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VirAlert for DOS.  Registered users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VirAlert.  The annoying beeps tha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are removed.  For your conveni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int this form out on a printer and send it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 If you do not have a printer, just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pieces of information on a piece of paper and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SURE AND INCLUDE YOUR NAME, ADDRESS, TYPE OF DISK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NFORMATION (if applicable), AND THE BBS SERIAL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ERIAL NUMBER: B92102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AND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DISK: ___ 3 1/2 DD 720      ___ 5 1/4 DD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 3 1/2 HD 1.44     ___ 5 1/4 HD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VERSION NUMBER OF THE UNREGISTERED COPY YOU HAVE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ed on the top line of the VirAlert logo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REGISTRATION: ___ SINGLE USER -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 SITE LICENSE UP TO 100 USERS -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 COMPANY LICENSE $1 per USER, MINIMUM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 BBS SYSOP REGISTRATION -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ust give number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al - Please include Area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ELEPHONE NUMBER WHERE YOU DOWNLOADED VirAlert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proper payment.  Thank you. 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ggestions are welcome.  Write them on the back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 bug in the product PLEASE write me a note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CHANAN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20 E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LSA, OK 74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Alert is Copyright 1992 by Buchanan Consul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SYSOPS ONLY 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CURRENTLY RUN A BBS? ___ Yes   ___ No  (If No, go no fur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IKE TO PARTICIPATE IN OUR BBS REGISTRATION PROGRAM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, YOU WILL RECEIVE A SPECIAL UNREGISTERED VERSION OF Vir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T ON YOUR BOARD.  IT WILL HAVE A BBS SERIAL NUMBER UNIQ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RD.  YOU WILL RECEIVE A DONATION OF $2 TO HELP DEFR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S OF OPERATING YOUR BOARD FOR EACH PAID REGISTRATION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WITH YOUR BBS SERIAL NUMBER.   ___ Yes   ___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E NAME OF YOUR BOARD AND THE TELEPHONE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 NUMBER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.  BBS operators are entitled to a free registere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irAlert for their own use.  A donation of a dollar or tw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th postage is appreciated but is not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