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TIPS, TRICKS, NO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ome users may wish to have a logfile indicating the type of viru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) that is detected in the archive.  This is easily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 proper switches for the virus scanner in the SCANDEF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VKILLx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/A /NOMEM /HISTORY C:\MAX\LOGS\SCAN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will work fine with McAfee's Viru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n some systems, a virus scanner can take a lifetime to scan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resident viruses.  In the above example for the log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/NOMEM option for McAfee's Scan.  Simply put this option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pass options and the subsequent options in your SCA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r Virus Scanner "pauses" when it detects a viru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his.  For McAfee's Scan, simply add the /NOPAUSE op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op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there is not enough room to un-archive the upload on the driv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y your WORKPATH setting, then VKill will report a broke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this in mind if you are using a ramdrive as your WORKPATH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ur support BBS, we use a 1MB ramdrive as our WORKPATH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ufficient enough for all but the largest of archives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er of tradeoff: speed vs.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nfortunately, you cannot make use of the SPAWNWIN and SWAPMO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ame time.  For those who are curious:  VKill hooks interrupt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he output from archivers/scanners to the popu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If you attempt to utilize swapping, the interrupt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h will be swapped out as well.  Hopefully, we can figure out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is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ips, tricks, notes, etc, that you think would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Kill users, send 'em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