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 ������� ����� ���     ���       ������       �����   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� �� �� �� �� � �     � �       �������     ���� �� ���� �� 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 � ��� �� �� � ����� � �����   ������� ��� � ��� � � ��� � 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 ������� ����� ������� �������   ������� ��� ������� ��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opyright 1992, Scott Burkett, Christopher Brown, Cairo Research L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</w:t>
      </w:r>
      <w:r>
        <w:rPr/>
        <w:t>Version 3.00a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 xml:space="preserve">۳       </w:t>
      </w:r>
      <w:r>
        <w:rPr/>
        <w:t>Alpha Release Date 10/19/92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Kill is an automated Virus/Archive scanner designed for use with most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s (more specifically, Scott Dudley's Maximus CB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apability of handling an unlimited amount of nested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ully configureable to facilitate future archiver/scanner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est archives and/or contents of archives against a dat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ovide a method of preventing users from getting cred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uploading out-of-date or ol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ill not accept archives other than the types you specif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pecial Extension handling (i.e. GIF, PCX, MOD, VOC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an make use of EMS or Virtual memory swapp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ye-pleasing status report for your users to view as VKill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reeware release (and final relea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S NEW IN RELEASE 3.00A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iles with no extensions are processed properly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VKill now supports EMS/XMS/Virtual memory swapping! 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MODE keyword in the control file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Extended debugging informa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Extended error detection/report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BRIEF BLURB FROM THE AUTHO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long-awaited VKill 3.0!  Unfortunately, this will b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the VKill system, unless there are any reported bug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Due to time constraints, the archive conversion system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inished.  Who knows, perhaps I can find the time down the ro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it.  Hell, if enough folks complain, I may pick the projec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but right now, I have too many other oblig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rate, thanks go out to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, we have included a program entitled KEYGEN.EXE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create your own registration key for the VKil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Kill is fully functional regardless of whether or not it finds a valid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get to see your name in lights..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aking the time to review the VKill system, and I hop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you justice (or shall I say, serve your USERS justice? ;-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KILL OPE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VKill is a cinch.  When a user completes an upload session,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a batch file called VIRCHECK.BAT.  Simply place VKill in thi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let her go.  A sample VIRCHECK.BAT file should be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Kill processes the uploaded file based upon the extension of the fil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do is ensure that the popular archivers are availab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(i.e. PKZIP, LHARC, ARJ, PAK, etc).  It will handle multiple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of DIFFERENT types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VKill detects an infected file, a bad archive, or a suspiciou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the file is moved to a holding directory, and will remai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delete it.  This ensures that infected files and the lik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online for your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NOTE*** A Suspicious file extension is one that ends something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defined in your configuration file.  (i.e. not a valid archiv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xtension 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VKill to obtain information about the user who was gra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upload to your system, you must instruct Maximus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x.DEF drop file prior to calling VKill in the VIRCHECK.BAT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ily accomplished by changing the upload option in your Maximu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to 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sp Display_File    Misc\uploads           Disgrace "Upload (send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                                Disgrace "Upload (send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UPLOADS.MEC file has been included with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DORINFO1.DEF file has been included to allow you to test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U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is where everything comes together.  You shoul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.CTL file per node (i.e. VKILL1.CTL, VKILL2.CTL, etc), or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KILL1.CTL for a one-node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PATH = This is the path of your holding directory for infected files,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s, or files with suspicious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PATH = This is where VKill will attempt to extract the arch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 it.  By pointing this to a RAM drive, you can spee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quite considerably.  This is also handy if your upload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w on space, as you can simply point this to another dr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PATH = This is the FULL PATH and FILENAME of the logfile gener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ed by VKill.  It is possible to run VKill on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, by specifying a different configuration file pe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running a multinode BBS, just make each logfile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= This option will run VKill in debug mode.  When enabled, VKi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all pertinent debugging information to the logfile as we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ity of the problems users have with VKill are directory/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.  This can be especially helpful when setting up VKi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CHECK = This option will allow you to provide a check for o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-of-date archives.  There are two methods of config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check system.  See the sample config file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DEF = Signifies an ARChiver DEFinition.  See the config file for mor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defining arch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DEF = Signifies the Virus Scanner Definition.  See the confi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info on defining your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WNWIN/SPAWNFULL = This keyword determines the method in which VKi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 archivers and scanners.  See the sample .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MODE = Instructs VKill to use utilize disk/memory swapping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rs and scanners.  This option is only availabl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PAWNFULL option above.  See the sample .CTL file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WAPEMS = Instructs VKill *NOT* to use EMS when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config file is pretty much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L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Kill accepts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[UPLOAD PATH] - Path to uploa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[FILENAME]    - Name of uploa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[EXTENSION]   - Extension of uploa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[VKILL PATH]  - Path to VKILLx.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[DORINFOPATH] - Path to the DORINFOx.DEF BB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[TASKNUMBER]  - Maximus TaskNumber (1, 2, 3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[VIDEOMODE]   - 0 = Screen Writes, 1 = BIOS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from a VIRCHECK.BAT, it should 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KILL.EXE -u%1 -f%2 -e%3 -cc:\max\vkill -pc:\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Maximus will pass the first 3 to VIRCHECK.BA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re is no registration fee for using VKill.  We have quit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ore for VKill in the future, so that ma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test version of VKill, or for tech support by BBS,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Burkett,                  Bob Kru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Brown                     BackWood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Nile!                 (706) 561-6106 9600 USR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6) 596-8126 9600 v.32        1:3613/1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613/12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 VKILL will get you the latest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END OF VKILL DOCUMENT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