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S NEW IN RELEASE 3.00A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les with no extensions are processed 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Kill now supports EMS/XMS/Virtual memory swapping!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MODE keyword in the control fil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tended debugging inform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Extended error detection/report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S NEW IN RELEASE 2.99D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option to provide for full screen or windowed calls to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canners.  The default "windowed" calls in previou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problems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ettied up the Sysop screen if a NON-ANSI user was on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lines were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If the WORKPATH was set to a root directory, VKi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emove one or more of the temporary paths.  Th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d an execution problem, since VKill re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orary work directories any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S NEW IN RELEASE 2.99C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WORKPATH option, to allow user to specify a work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rchiving and scanning uploads.  By pointing the WORKPA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 drive, you can speed things up tremendously.  This is also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upload drive is low on space, as you can point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with more roo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If the user runs out of time during his upload session, V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till process the uploa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If the uploaded archive was large enough,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out with inactivit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Fixed problem with VKill leaving the temporary work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 (in some situations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S NEW IN RELEASE 2.99B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 Weird things happened (dependant upon your system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uploaded a bad file.  The majority of the tim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ished (instead of being properly moved, etc). This bu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ngoing problem with VKill, and has finally been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DEBUG mode, which (when enabled) will log VKill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VKILLx.LOG file, to help track down futu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Kill now performs a check first to see if the pass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resides in the upload directory.  Maximus shouldn't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p, but when performing local mode tests, it can sav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VKill inadvertently because of a typ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S NEW IN RELEASE 2.99A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VKill not changing drives proper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Date Checking failing in certain situa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UGFIX: Screen not clearing properly before and after VKill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ultiNode 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 more CHECK and BOUNCE paths! VKill creates his own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VKill user screens have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rchive Processing Algorithm rewritten -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ny more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2.0a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VKill is now a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support for special extensions such as .GIF, .A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support for date stamp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- Broken archives weren't being mov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's New in Release 1.0a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rst release of VK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