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hell 2.03 - Site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ell is a shareware program, and as such, it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vate use.   The SUPPORT.DOC contain information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V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ell must be licenced for use within a business,  corpo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s.  This includes educational institutions and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 of Registration Period will grant a 20% discount off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institutions will grant a 10% discount off lis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ces includs 2 year suppurt and upgrades with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 Site licence registration form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 Titl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description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  FAX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HELL 2.03 - Includes one diskette with programs &amp;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9 computers     at USD $20 each    # computers ____ x 2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computers     at USD $15 each    # computers ____ x 1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computers     at USD $11 each    # computers ____ x 11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499 computers   at USD $8 each     # computers ____ x  8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to 999 computers   at USD $6 each     # computers ____ x  6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computers or more at USD $4 each     # computers ____ x  4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s    at USD $5 each     # copies    ____ x  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                                      USD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uct discount of % _______  (if any)                    USD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ipping and handling for each package            ____ x 4/9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D $4 in Israel, USD $9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Total                                                  US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 requested  5.25"_____  or 3.5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VISA / MC  Number _____________________________ Ex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(Must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Check / Money order # _________________ enclosed for USD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ine 1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ine 2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/Stat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/Postal cod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th Habanim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-Ziona, 70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information, please connect Chief Data Recovery LTD.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r phone numbe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Data Recovery LTD.                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th Habanim St.                         P.O.Box 4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-Ziona, 70400                  OR     Nes-Ziona, 70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RAEL                                   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: +972-8-400-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: +972-8-403-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: +972-3-967-3919 (14,400 V32/V32bis/V42/V42bis/MNP-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: +972-3-967-3256 ( 2,400 MNP-5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