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 Shell System For McAfee SCAN/CLE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0, 1991 (c) 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ef Data Recovery Co.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         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-Ziona                  7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            +972-8-400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    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H support BBS  +972-3-967-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as first written as a hebrew shell for McAfee Associate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ograms to be distributed in the Israeli 32B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ime VShell was developed and today it's the most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the famous McAfee SCAN and CLEAN utilities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nterface for the VIRLIST contained in the SCAN/CLEAN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 Patricia M. Hoffman's  virus information summary lis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requires DOS  version 3.00 or  above in ord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needs about  130K of  free memory  to itself,  plus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 SCAN/CLEAN.  (About  200-240K  free  memory is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 run Vshell  with at  least 512K  free RAM. 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 Vshell will  run after  booting from 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ith no resident programs (TSR)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2.01 works with  SCAN and  CLEAN programs  from version  V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. It will not  work correctly,  or  even not  at all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integrity  of the programs in the VShell pack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cAfee's  VALIDATE  utility.  The output of the  Validat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49,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1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6A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Method 2 - 03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25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1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E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2 - 0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I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25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1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4E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2 - 08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different results - Don't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tart the VShell installation procces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, CLEAN.EXE and VIRLIST.TXT are on your path.  Run the  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onfigure VShell to your needs and to compile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tup you can start  VShell  by  typing  VSHELL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stest  way  to run  VSETUP  with the  /AUTOSETUP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will force  VSETUP to create a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VSHELL and to automaticaly compile the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ll output  files will be created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previous configura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VSETUP without any command line parameter to custom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upgrading from previous  version of VSHELL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old VSHELL.CFG from the path.  The current V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ompatible with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may run VSETUP /AUTOSETUP to ign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TUP /AUTOSETUP will  create all  VShell files  in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Vshell  from the  DOS prompt,  a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hen may  select any desired option by using the numer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r a mouse. Each of the first two options will run either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 will display the last report generated by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,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option will interface you to the VIRLIST.VS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usly created from VIRLIST.TXT contained in the 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will display all the available data on a specif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virus to see information about, you may either p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view the information from the VIRLIST or the '+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irectly to Patricia M. Hoffman's VSUM Hyper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. This option will not always work corre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VIRLIST and VSUM sometimes have different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irus or the virus name is spel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 lets  you read the documentations of SCAN, 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from within.  VShell  looks for  SCANVxx.DOC and CLEANxx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. The xx in the filenames stands for the versio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VShell from reading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viewer uses a disk swap file so this option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a non write protected drive,  and there should be enough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the swap file.  The swap file size may may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documen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usage is  self explanatory  and the  bottom lin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structions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drive to clean/scan or a virus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 may tag some options by using the &lt;space&gt; key to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. This will allow you to scan/clean multiple drives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 drive by  pressing ENTER  and not tagging it, 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the disk  for sub-directories,  and  will display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want to run over one directory, just move the ba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ress ENTER.  VShell will ask you if you like to scan 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 from the  directory list,  the  entire dis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. When  the  Scan/Clean  programs  are running,  you 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to abort thei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an found viruses  and a  report was  created,  Clean ma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uring it's operation to perform an Auto-C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/CLEAN  reports  may  be  redirected to  the local 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"PRN" in the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agging Scan/Clean options,  you may press  F2 to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VShell to  save the  current tags to VSHELL.CFG,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will be used on the next run of VShell, until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ve fun, and a cle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SCAN and CLEAN some errors may acc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ill display  numeric error  codes.  These are  error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see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8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rrors (if any) are internal to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UP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as last tested with ViruScan package v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nd CLEAN are products of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