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Ksoft Development - Programs 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</w:t>
      </w:r>
      <w:r>
        <w:rPr/>
        <w:t>Chief Data Recovery Ltd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cluded in this packag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copied and distributed as long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t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 CHARGE is to be associated with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users groups expen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t is bundled, unchanged, with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registration fee is sent afte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ofT Development makes no warranties with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ssumes no responsibility for lost data. 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his own risk. It has been tested as far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vate user, you are welcome to use this program for a trai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KsofT Development's programs, please fi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(2nd page of this doc), and mail it to the addres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VSHELL package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ques payable to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 KsofT programs, you'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registered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comments, send it to Ksof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-Mail to Nemrod Kedem on FidoNet 2:403/138.0 or on ou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+972-3-9673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KsofT Development - Registration form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</w:t>
      </w:r>
      <w:r>
        <w:rPr/>
        <w:t>Chief Data Recovery Ltd.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ently got a copy of the program _____VSHELL_____ version __2.03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nd this program to be : __ Gre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mark one)       __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ot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Ver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my answer i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should add/change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currently using other program(s) from KsofT Develop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nam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register KsofT Development's programs by sending a fee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: ________________________________ Zip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Data/Voice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display in the program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 ___ Check / Money Order No. ____________________ for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rge  VISA ___  or  MasterCard ___  Exp. 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nb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(Must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this form, fold it into an envelope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499,   Nes-Zi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RAEL             7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 And thanks for your support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