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Information v2.10 � 1991-1992 (c) Ksof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is part of the VShell package.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development of VShell 2.00 i rewrote the VIR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from scratch, and first created some stand alone 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se new routines. One of these programs was VIRINFO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it in the  VShell  package to enable  users to ge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 virus without loanching V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uses the compiled VIRLIST.VSH used by V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u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[VirID] - Display information abou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VirID] is the same virus ID used b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quare brackets may be omit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LIST    - Display list of all virus ID's in V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VIRLIST - ReCreate the original 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is written to standard output (ie. CON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redirected to a disk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/?      - Get a brief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        - Running VirInfo without any parameter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ll screen interface. The full 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fast search and online virus informatio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use of the full screen mode, you may press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rief information about V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2.00 can handle spelling mistakes in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port that no exact match found an will look for simi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nfo 2.10 added a full screen interface to access the VI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E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UP builds the VIRLIST.VSH from three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 - Header of VI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ig : String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ptom : Array[1..10] of String[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 - Array [1..6] of Sub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Header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har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 : String[4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 - Array [1..Viruses] of Virus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    : String[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ant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ID    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infect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ptoms   : Array[1..1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    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ageChar : Array[1..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� EOF 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