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B registration is only $5 (+$1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B is probably the best replacement for the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, full screen, WYSIWYG file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ATTRB.DOC  REGISTER  ATTRB.EX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atement in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grams will give USAGE summary information with the /?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TTRB must accept this warranty disclaimer: AT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TT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B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TTR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TTRB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TTRB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B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TTRB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TTRB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