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q.com                        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gel Millig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9, 200 Fulham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lsea, Lond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10 9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q is a command similar to the DOS cd (change directory). Where cdq ste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rch on its DOS rival is in two important areas, v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   Ability to use DOS wildcard characters for quick directory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acent to UNI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   Accepts both forward and backward slashes for those of u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petually use the wrong ones when switching between DOS &amp;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change to your required directory by using wildcard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nam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nsverse to c:\c700\include\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  cdq \c*\inc*\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game is to specify enough characters in a directory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unique, otherwise cdq will attempt to change directory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t finds in the directory table. To this end, it i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urable to use the ? character rather than the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OS cd, dot entries are permitted, so that cdq ..\..\c*\inc*\..\inc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 vali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examples may also be specified using forward slashes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of backward and forward slashes. Additionally, multiple s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incorporated without ill-effect. The following are all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q /c*/inc*\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q //c*\\\inc*\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q \c???\???????/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q is distributed freely to all private individuals for non-profit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on the understanding that it must be copied complete with this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cdq in Corporations, Limited Companies, plc's, and governm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s requires the purchase of a license. This is priced at $2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/ Canada, a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