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ipher SIMPLE &amp; FAST!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t least an 80286 with a couple of k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other words it will run on just about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  I've tested it on several computers and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d was an old Packard Bell.  So if you're ou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, you're good to go.  8088 support will be availabl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(ie stay tu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pher is a simple encryption package that I put out because it'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nd I couldn't find one that someone else had written.  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encryption packages, but they were all a LOT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MCipher will take any straight ASCII text file and encry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aight ASCII text file (of course you won't b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ersion).  As long as  the original doesn't hav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er than 80 characters) you shouldn't have ANY proble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ASCII files over the modem.  This ability gives you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ce of truly private email--something that's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in this day and age. (More info. on email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 'EMAIL.USE' and should have come with your M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pher is *very,very* easy to use.  It's all done via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impl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pher  (e/d)   (target)   (output)   (p=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|        |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ipher--------------       |        |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encrypt or decrypt-----------        |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(See note)-----------------------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See note)----------------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When encrypting a file, the target is the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encrypted while the output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 to store the encrypted version.  When de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he file you want to decrypt while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adable ASCII textfile you want the decryp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(did ya ge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ipher e readme readme.sec p=row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ecute MCipher in the encrypt mode.  It woul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he text file 'readme' into 'readme.sec' using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wbo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lder versions, passwords are NOT case sensitiv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rowboat' and 'ROWBOAT' are equal and encrypting a fi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duces the same result and can be decrypted by either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7 letter maximum has bee removed--a password can now b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longer and more unique the password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!!!  (A password like 'a;kdjfafk$$' is much more secu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acce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as an email encrypter are provide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EMAIL.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ut extensions on your files unles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pher wi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encrypted (the "target") is a '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decrypted (the "target") is a '.CI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have encrypted info. written to it (the "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.CI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have decrypted info. written to it (the "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.OU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e readme.txt readme.cip p=row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e readme readme p=row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I have tested it and it has run flawlessly on m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IF YOU FIND THE PROGRAM USEFUL AND USE IT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YOU contact me on my BBS (804) 285-3388 or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BS (804) 790-1675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sh someone who KNEW something abou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fer to help me out (hint,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C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