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F.EXE  V 1.00  by Andy &amp; Cow (1992)      12/19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compares two files byte-by-byte with prog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for files longer than 64 kB and differenc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display. It works much faster than standard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(COMP.EXE 6.5 times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100 kB/sec. on my AT 286-8. It is independen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. It appreciate files of different siz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 of output ( &gt;report.txt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usage: COMPF file1.ext file2.ex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HAREWARE. If you intend to use this progra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lease send me three dollars fo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rei N. Tsyganen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903 Mandan Rd., Apt. #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belt, MD 207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S.  I'll accept any suggestions and comments. Sorry, I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any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g up: Overlay file selector for C and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-screen memory-economical assembly debug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, much mo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