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eet Little Directory Program * Version 4.2 * Release Date: 11-28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88-92 by Marc Perkel *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me * 411 North Sherman, Suite 300 * Springfield Mo. 65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: 417-866-1222 * Modem: 417-866-1665 * Fax: 417-866-0135 *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art of a utilities package. Before registe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want to try out some of the other programs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ownload these other programs from our BBS at 417-866-166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ur section on Compuserve. (GO COMPTYME)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free to call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valuation Version. This program is not register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If you want to use it you need to buy a copy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: $20/User, $75/Server, $395/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&lt;path\mask, (path\mask ...)&gt; /E/D/S/U/B/I/R/A/L/W/O/P/F/+/-/1/2/3/4/5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 Sort by Ext                   /D Sort b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 Sort by Size                  /U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 Sort Backwards                /I Identif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 Programs that can Run         /A Files with Archi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 Long Display, no Pause        /W Wait for Keypress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 Use Standard Output Device    /P Output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 File Nam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+DATE Files after Date          /-DATE Files befor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1/2/3/4/5/6 Controls Number of Columns and Information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one right! Normal sort is subdirectories firs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den and system files, then by name alphabetically.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den and system files are displayed in lower case. Files with h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, or read only attributes have an * next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play is a vertical sorted display with the width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ing by the number of files. Page break is automatically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utput to differen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options are sort by name, 4 columns, direct video with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R option shows files that can run. (EXE, COM, 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6 give you a 6 column display of names only. /5 shows just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d "*" next to the read-only, system, and hidden files. /4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and file size in K. /3 shows names and file size in bytes. 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file size in bytes and date and time. /1 shows all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I option will cause the directory name to be displayed at 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*&gt;&gt; Directory of: T:\TP6\*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O option sends output to the standard output handle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to screen memory. You would use this option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over a modem, or if you are using a color car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site monitor. The /O strips all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redirection is automatically detected and output is sen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standard output handle, (/O) and no pause, (/L)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.  Using /O will allow this program to work correctly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options can be set using the Environmen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.EXE=/O/I selects Standard Output and Identif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ill handle up to 16000 files in a sing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one filespec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*.PAS *.INC will list all the files that end with with the 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ither PAS or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D with other Computer Tyme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does not have a multiple subdirectory mode. You can get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 as if it did using DoList and Whereis. Suppose you wan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IS/T|DOLIST D @L /I/1 &gt;DI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is/T lists all subdirectories on the current drive. This 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ed into DoList which executes D on each of the directories.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DIRLIST, a text file, for later printing 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             Computer Tyme               Ord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To:     411 North Sherman Suite 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ringfield Mo. 65802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ce: (417) 866-1222 * Sales: (800) 548-535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x: (417) 866-0135 * BBS: (417) 866-16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: 71333,427 * GO COMPTY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/Zip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. Number: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 From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Sweet Little Directory Program * Version 4.2 * Release Date: 11-28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Price: $20/User, $75/Server, $395/Unlim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ToolBox: $59.95/User __    MarxMenu: $59.95/Us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Survival Kit: (Inc. ToolBox/MarxMenu) $495/Serv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:     Ground: $3 __    2nd Day:  $6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Day: $15 __    Foreign: $15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Number: _______________ Expiration D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ster Card: __   Visa: __   Discover: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We do not take American Expres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