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File Locator v3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.S. Atara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BETA of the next vrsion of D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the docs you'll need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DFL /? to get command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DFL (this one)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ave &amp; Load DFL's state (duplicate list, file databa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and save the state unattended just like the /l(a/w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clude &amp; exclude dirs and subdirs. See cmdline help for /i &amp; 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st ouput (F9 or P) improved. Now called 'Ex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ecurity  Scan and Security Report provide CRC verification of fi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from a centraliz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Network  setup  allows  connection/disconnection  to/from  server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ultiple file ma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etter network identification of drives. See disk selection window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groups can be subsorted by name/path/date/length/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lags field in list window now tells if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by date.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by length.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by existence - been deleted.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by content - CRC.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for questions or comments see the on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