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 1.00                                       DISK FREESPA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ree &lt;drive&gt; [/v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drive&gt; must be specified as an ASCII character. 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n is not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v is the Verbose switch.  When found, dfre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information about the select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ree will tell you how many bytes you have fre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both as a numerical value (number of byte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age.  dfree was developed for use with hard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will work with floppies, too.  Sampl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ree command without the /v swi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c has 956416 bytes free out of a total of 33462272 (97% fu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the /v switch to the command line places dfre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bose mode, where it will display addition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c has 956416 bytes free out of a total of 33462272 (97% 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ut drive 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per sector: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s per cluster: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clusters: 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clusters on drive: 163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ree seems to work without problems on floppy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s.  It has not been tested on such things as CD-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pe backup systems.  I would imagine the output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s would be unreliable.  Your comments and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ways welcome at the address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ree returns DOS errorlevel 0 if it runs success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ree returns DOS errorlevel 1 if the command 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ree returns DOS errorlevel 2 if the driv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'chkdsk' utility will give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the disk, and will find and clean up "lost" clu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be run on a regular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ane Pau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922@cleveland.freenet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ane.paulson@pcb.batpad.lgb.ca.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andy Shack BBS 714 636-2662 (Msg to DUANE PAULSON on Main 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S: 70671,666 (checked infrequent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ie: D.PAULSON (checked infrequent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