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0.9, (c) 1992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E is a simple DOS utility which reports the total byte and fil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each sub-directory below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for all included directories is also shown.  A better way to explai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a directory tree 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           &lt;��� Used here, DSIZE reports the size of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S           every sub-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SIC     &lt;��� Used here, DSIZE reports the size of \ASIC and \ASIC\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C7      &lt;��� Used here, DSIZE reports the size of \BC7, \BC7\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BIN       \BC7\HELP, \BC7\LIB, \BC7\LIB\PRO and \BC7\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B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LIB  &lt;��� Used here, DSIZE reports the size of \BC7\LIB and BC7\LIB\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ful for finding the total size of installed softwar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ard disk maintenance chores such as backups, disk re-structur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 AND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OF PURPOSE.  THE AUTHOR HEREBY DISCLAIM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RELATED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fee ("freeware"); however,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.  The author retains legal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software may be distributed at will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uch distribution.  This software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or incorporated into any product being sold or offered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