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*          Disk Director Registration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if you want to buy a product is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SHAREWARE, not free software.  You're invi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is form and mailing it with your check.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personal license and our latest relea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DDRESS                     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       Suzie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       P. O. Box 9468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       Birmingham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Day/Night ___________________________________       35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Disk Director From:_______________________________, Who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A) Hardware/Software dealer    __B) Friend            __C)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D) Shareware Distributor       __E) BBS by Mode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     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3.5"     __B) 5.25"          __A) Monochrome        __B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 is used:            I need additional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) Work     __B) Home           __A) Multiple copies  __B)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LICENSE PRICING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5     One to Five Systems          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copy and Site License Discounting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CE EACH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DESCRIPTION             SYSTEM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     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Disk Director 3.7 Software     @ $19.00 ea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abama Residents please add state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seas - please add $ 15.00 shipping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   Thank you for Using and Sharing Disk Director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, Suzie's Software, Copyright(c) 1988,199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