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             D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zie's Software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94684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mingham, Al 35220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                                    Unit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Disk Director Software   @ $19.00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bama Only - Please add state tax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verseas - Please add $15 for shipping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ount Due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isk Directo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ustomer.  Upon receipt of this paid invoice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the Disk Director, and license agreemen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voice can be used to streamline your purchase in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tions.  Send this invoice directly to your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.  Also, please include the Registration for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ront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   Thank you for Using and Sharing Disk Director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ights reserved, Suzie's Software, 1988,199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