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DV - Directory Verification Utility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use, copy and distribute DV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COMMERCIAL 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1. - No fee is charged for it's use, copying 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2. - 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3. - It is distributed in it's original archiv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containing all origi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s and user groups may charge a fee not to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$5) for media and handling for distributing D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tribution policy only applies to the 30 day tria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 distributions of this software can only b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ogressive Design Techn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not public domain. The author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ights and copyrights. The 30 trial package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ereby disclaim all warranties relating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ether express or implied, including without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y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or any particular purpose o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direct or similar damages due to loss of data o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ther reason. In no event shall the lia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ver exceed the price paid for the software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form of the claim.  The person using the software 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risk as to the quality and performance of the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Dv Switch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 ( Registered version only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( /E ) switch is used by DV to allocate expanded memor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xpanded memory manager. A maximum of 64K can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. DV uses this memory for overlay swapping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floppy based system using expanded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can speed up some operations. It also fre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( Registered version only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( /X ) switch is used by DV to allocate extended memor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pper memory area. A maximum of 64K can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. DV uses this memory for overlay swapping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floppy based system using extended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can speed up some operations. Using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better choice than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 a registered version use thi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J. Steiner            Nam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665 Fitzgerald Ave 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go, MN, 55038-9301     (Company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tle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State: _________________________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Country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: 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roduct: DV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edia Type: 5.25" - 360K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3.5"  - 720K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ate Today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Diskette for one computer ................ $25.00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gistered Diskette for one computer ................ $35.00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to   9 computers ..... at $20.00 each #computers ___x 20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  24 computers ..... at $15.00 each #computers ___x 15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to  49 computers ..... at $10.00 each #computers ___x 10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to  99 computers ..... at $ 5.00 each #computers ___x  5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Includes an upgrade to the next version of the software,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4-6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