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1.40 for DOS provided the following over v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50% faster encryption/decryption.  Replaced the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(CRC) routines with high speed assembly language ver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 tables.  Result:  Much faster encryption and decryp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s in encrypted files that can't be decrypted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ional code to catch the error condition where you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or obtain file statistics on a zero length file.  DO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reate a file without any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couple of typos in the context sensitiv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string input routines to handle high order ASCII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encryption keys and other areas.  This improves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Windows version which could use these character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on both USA and overseas vendors.  See VENDOR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path installation area where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hanges on key handling to make the DOS and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atible when using upper ASCII codes in keys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when using foreign language versions of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statistics area where VERY large files in th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ould generate statistics that exceeded the supported disp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1.41-v1.44 for DOS provided the following over v1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screen blanker random message to have it move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creen.  Movement was kind of slow on older XT typ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speeded up the performance and randomness of the Make Ke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