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C) Copyright 1991   MaeDae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 N C R Y P T - I T   F O R   D O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1.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cryption, decryption, and cryptanalys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pporting the secure Data Encryption Standard (D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ext sensitive help and on-line manual make it eas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rypt-It is user supported software (Shareware).  If you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t the initial 15 day evaluation period you are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 it.  No exception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ed Users:  Your serial number can be found on the b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manual, the distribution disk, or on the registration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ncrypt-It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Encryption/Decryption/Cryptanalysis -- Fast, Safe, and Easy to U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s publis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aeDae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5430 Mur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eyton, CO 80831 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719) 683-38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ublished and printed in the United States of Americ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1991 by  MaeDae Enterprises as a licensed, unpublish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prietary work.  All internationa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C) Copyright 1991   MaeDae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inted Reference Manual and associated registere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not be copied, resold, reproduced, disclosed, archi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mitted, or transferred in any form, electronic or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the expressed written permission of MaeDae Enterpri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freely distribute the Sharewa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ED USERS: (those who paid and receive a serial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eDae Enterprises hereby grants a "book" license to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vidual (even if purchased by a company) user of this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rypt-It.  You may use the program on your computer an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backup for storage as long as there is no possibility of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residence on more than one machine at any time.  Just lik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ople cannot read the same book in different location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time.  Every registered copy of Encrypt-It has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bedded serial number for traceabililty.  You may not sel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e copies of the registered program or printed document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one.  No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cing, specifications, and conditions are subject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no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all registrations and inquires for site (multiple CPU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work) licensing to MaeDae Enterprises at the addres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vious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eDae Enterprises makes NO claims AND offers NO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sort with Encrypt-It.  MaeDae Enterprises assum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ponsibility for any sort of damage resulting from the ap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actual use of Encrypt-It(mental or physical).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ided is not guaranteed as to merchantability or fit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s ultimate use.  The user accepts all responsibility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may not resell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BM PC/XT/AT are registered trademarks of the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siness Machines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rypt-It is a trademark of MaeDae Enterprises.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demarks belong to their respective own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C) Copyright 1991   MaeDae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UT THI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notice that this manual is concise.  This is int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we have strived to make Encrypt-It the easiest program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to use.  We have opted to provide an on-line manu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sive context sensitive user help.  Feel free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ence manual to install and get acquainted with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many of you, this may be your first exposure to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help eliminate possible confusion, we have included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of the Shareware marketing concept, explaining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and why it relies on you for its survi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is Shareware?  Shareware is not a kind of software. 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volutionary method of marketing Commercial software. 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is Commercial software that we are allowing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ine for 15 days before you make the purchase decision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ditional marketing methods, you have to purchase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from a computer store or through mail order busine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try it out, and hope it does what you want.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s you to "try before you buy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rely upon you, the customer, to examine our softwar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 our software useful, please register.  Your suppo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ed for us to continue to improve our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ough of this verbage.  The real fun and learning begin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e program.  So enjoy, live long, and pros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warmest reg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ang at MaeDae Enterpri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C) Copyright 1991   MaeDae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    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 What is the Data Encryption Standard (DES)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 What is Encrypt-It?  An overview of its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 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  Installation - the "README.DOC"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  Installation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. 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. 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.  Additional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.  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.  Basic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.  Encrypted Rambl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C) Copyright 1991   MaeDae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IS THE DATA ENCRYPTION STANDARD (DES)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st encryption schemes are kept secret.  One exceptio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Encryption Standard (DES) which was issued by the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Bureau of Standards.  Even the National Security Ag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SA) was intimately involved in the development and accep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ing of the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we know where DES came from, but how does it work?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forms its encryption by working on a block of 64 bit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using a 64 bit key (we generate the 64 bit key from you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ically DES is a substitution cipher.  We know this sound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chnical but don't worry, we have hidden all the complex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 behind an extremely easy to use interface.  Our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sitive help and extensive on-line manual makes protect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a simple t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y did we choose to implement DES?  We chose DES because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ndard.  Its ability to protect your data is well docu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r goal is to provide you the best possible software too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tection of your data.  We use multiple lay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ryption with DES as the final layer of protection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.  Because of this approach, we feel your data is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r better than using DES by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IS Encrypt-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rypt-It is a powerful encryption/decryption packa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s you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Encrypt any file using Data Encryption Standard encry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Decrypt the file using a confidental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Perform encryption and decryption on entire groups of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batch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Obtain file statistics (frequency/distribution, mode, me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dian, and more) to determine how well the file is encry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lso to look at other encrypted fil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And do it all without cryptic command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Other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 Keyboard macros - 100+ macros each with 1000 keystrok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 DOS Shell - Call up a DOS shell at any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 Screen Blanker - Also protects your key by erasing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rypt-It comes configured to work with most display adap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monitors.  You can easily customize it to suit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C) Copyright 1991   MaeDae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IBM PC/XT/AT, IBM PS/2, or fully compatibl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512K RAM and DOS 3.0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Any monitor.  Encrypt-It has been written to accommo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ochrome, color, enhanced graphics, and video graphics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apters.  Some "autoswitch" adapters may need to be in "manual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 At least one 5.25" floppy disk drive.  Two floppy disk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one floppy and a hard disk (300K free space minimum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ll system) are strongly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C) Copyright 1991   MaeDae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ATION - 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ll installation information see the README.DOC on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ion diskette.  You can view the information on-li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it out on your printer.  README.DOC is constantly upd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 the lates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.S. The Shareware version of Encrypt-It is compelete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a 15 day trial version.  Also, additional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screens are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el free to share ONLY the Shareware version with frie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tential users of Encrypt-It for 15 day trial/evaluation pur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.  You may not use the Shareware version on other machi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 to avoid purchasing additional copies of the ful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not give away any copies or make more than one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ully operational program for other than archival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ull version of Encrypt-It has a unique seri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bedded in each copy for trace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RTANT INSTALLATION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Diskette #1 contains many files in addition to EID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ause Encrypt-It is a large program, the additiona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D_HM.TXT and EID_HM.INX are required for context sensitiv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on-line manual.  So please make sure that these files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default directory when runn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only one floppy drive, you can build a work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ing:  EID.EXE, EID_HM.TXT, and EID_HM.INX.  Do not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D.CNF, if it exists.  A new EID.CNF will be saved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options and retai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If your Encrypt-It does not run proper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 Delete the EID.CNF file and try to run again.  Check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r troubleshooting section near the end of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 Your machine may not be totally IBM PC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tible.  This is not always disastrous and a quick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r phone support staff may solve your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.  You may have a slightly incompatible "EGA" card with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ch features.  Usually, turning off autoswitch and forc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into the EGA mode solves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.  If you have any memory resident programs or system driv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y running without them loaded in your computer. 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s, ANSI.SYS is susp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If your monitor appears to be losing certain charact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s, you may have a "color" system with a compo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ochrome (green, amber, LCD, etc.) monitor.  Ad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C) Copyright 1991   MaeDae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ast and brightness of the monitor until the scre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able.  In some cases, you may have to go to the Instal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hoose acceptable "colors".  See the "Troubleshooting"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 This Manual is designed to give you a general overvie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miliarity with the program.  More complete, up-to-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is available to you through the context 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 (F1) and the on-line manual.  When using the more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s of the program, the help screens will guide you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oughest questions with ease.  As Encrypt-It continues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features, you can be sure that the on-line manu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ext sensitive help will give you the guidance need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y everybody wins.  We don't spend money continually rev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uals and charging you higher prices, and you get what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deserve: accurate up-to-date information.  So fire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, dig in, and welcome to Encrypt-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Note to advanced users:  To be able to run Encrypt-It fro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 on your hard disk, create a batch file called EID.B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re it in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should contain --&gt;  C:\EID\EID.EXE /C=C:\EID\EID.C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enable you to run Encrypt-It from anywhere on you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 with full context sensitive help and on-line manual.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re to install the help/manual path within Encrypt-I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E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rypt-It supports optional configuration files through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/C= command line switch.  You saw an example of th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bove section.  Create as many unique configuration fi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ould like using unique names.  At startup tim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y any of the configuration files through the us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al /C=MyConfig.CNF typ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C) Copyright 1991   MaeDae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you type EID &lt;&lt;cr&gt;&gt; (Enter or Return), the open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Encrypt-It will appear.  At the bottom of your Encrypt-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ning screen you are instructed to press any key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IN MENU will appear on 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in Menu options with descriptions are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On-Line Manual:  This is an on-line manual covering featu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rypt-It in more depth than the documentation available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Encrypt:  Encode or hide the information within a file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unreadable to anyone who doesn't have a special acces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d a key.  Just like you can't unlock a lock without a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't look at an encrypted file without the key.  You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umber of people who know the key, thereby limi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people who can access the intelligence with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n if they have access to the file.  A key is simp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bination of letters and numbers.  They may or may not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ntional meaning.  For example, the letters xyz12345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note that we provide two methods of encryp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ryption.  The methods are our lighter proprietary metho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ata Encryption Standard (DES) encryption method.  Th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ides the more powerful method, but is much slower. 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ppropriate method for the level of protection you requ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rypt-It can't retrieve the key you used to encrypt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forget the key for the decryption process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get your file.  This is the nature of data protection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no way of helping you recover any lost data due to a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!  So be carefu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Decrypt:  Decryption is the opposite of encryption.  You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with the encrypted file to reverse the encryption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ing you the file you started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Analysis/Statistics:  Here you can "look" at any file to se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haracters are distributed within the file.  Statistic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ided to allow you to get a feel for the "goodness"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ryp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Install:  The installation portion of Encrypt-It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stomize the colors, directory defaults, and othe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t and exit to DOS:  All good things must come to an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ose this option if you want to leave Encrypt-It and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choose any of the displayed options by pressing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ter or by moving the light bar (the giant cursor)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sor keys or space bar to the desired option and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C) Copyright 1991   MaeDae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.  Please note that once you have a pulldown activ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letter selects options within the pulldown NOT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rypt-It main menu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f you have a "color" system with a composite monochrome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don't see a light bar or other features, try adjus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ightness or contrast of your monitor.  You may also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 special colors for your system.  See the Install Menu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let's do something simple to demonstrate how Encrypt-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E (Encryp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press enter with the "pick from a menu" option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be asked for the directory mask and path for you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screen should clear and you will be given a list of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rypt.  Press enter with the first file highlighted.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again on the next menu to accept the default nam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rypted file.  Don't forget to pick a unique key for encry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have just encrypted your firs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 Warning ***   Encrypt-It remembers the last key you us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don't have to retype it in if you want to use the sam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next operation.  This makes it easier for you but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d to a problem if you walk away from your comput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rypt-It still running.  Another user could potentially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the last key you used by checking the encrypt or decry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s.  We recommend that you NEVER encrypt or decrypt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n leave the area with Encrypt-It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TORIAL (ENCRYPTING/DECRYPTING A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let's encrypt a file while using various options. 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ry about being fancy or being intimidated; this first u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for practice.  We can get fancy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Main Menu, highlight the encrypt section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Encrypt)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ncrypt pulldown will appear on the menu with the Select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highlighted.  Step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Press enter.  You will now be prompted for where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ed which is to be encrypted and the mask for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re being asked for the subdirectory name for its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C) Copyright 1991   MaeDae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Press enter to accept the default directory.  A direct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will appear with the first filename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Press enter to use this file.  You will then see a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ing multiple options for paths, key, and output file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first file we've encrypted, the key won'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thing.  The cursor should be on the line prompting you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. So choose an easy to remember key and type it in. 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the defaults by pressing enter.  Note:  Pressing ent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tination filename is the signal that you are done edi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 A file will now be written in encrypted form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key and the default filename show.  The fi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rypted is broken into small blocks which can be easily b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your computer's memory then encrypted.  You will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ock number increase as each block is processed. 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display an "Operation Successful" message and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 menu after it finis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Main Menu, highlight the decrypt section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ecrypt)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ecrypt a file you reverse the process for encrypting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first select the file you just encrypted using the same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for encryption.  Use the same key as when you encryp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  The output file name will be extracted from the hea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ncrypted file.  It's that si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TIONAL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PLE FIL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e tag option to tag multiple files for encryp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ryption in a batch mode.  When you use the directory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have the option of tagging multiple files.  If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are tagged, Encrypt-It will prompt you for som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n work with the entire group of files at on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 FILENAME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rypt-It will automatically generate a unique destinatio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encrypt a file.  You have the option to overrid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 for single file operations.  We suggest a tilde (~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character of an encrypted file's extension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ally generate an extension of a ~ followed b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.  Your directory is checked for files and we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-99 and AA-ZZ until we find a unique unused filename. 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C) Copyright 1991   MaeDae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ime the extension will be a .~00 for the first encry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, a .~01 for the second, etc.  This technique is wha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 to encrypt entire groups of files in a batch mode witho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ual inputs.  Using this method we can generate about 7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que filenames by working with the file extension and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in portion of the filename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C) Copyright 1991   MaeDae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rypt-It provides a quick interface to DOS for you. 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pt press Ctrl+X (control X).  A second copy of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processor will be loaded to allow you to use standard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s.  Type EXIT and press enter when you want to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:  Do NOT load any memory resident programs wh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 shel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BOARD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board macros are supported to allow you to easily emulat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keyboard.  They allow you to attach command stri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 100 keys.  These execute exactly as if you wer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board typing the commands.  We support Shift+F1-F10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a single keystroke.  We also have two keystroke macro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key is Ctrl+O then you press a second key.  For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stroke macros first press Ctrl+O then 0-9, Alt0-9, A-Z, AltA-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F1-F10, or CtrlF1-F10.  When you play back the macro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ft+F1 through Shift+F10 keys execute directly, all oth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o keystroke combinations where you first use Control+O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key.  The shifted F10 is the autostart macro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e automatically when you bring up Encrypt-It.  To mod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board macros use the Alt+= key combination (hold down Al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p =) to call up the macro menu.  We provide extensive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sitive help in the program to make this eas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fault keyboard macro file's name is EID.MAC.  If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 to specify a different name use the /M=MyMacro.MAC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argument at startup time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D /M=C:\EID\MyMacros.MAC  (The path is 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BLA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rypt-It will automatically blank your screen after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utes of inactivity.  This will prevent your screen from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attern burned into its phosphor if you leave Encrypt-It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tended periods of time in an unattended mode. 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 of the screen blanker is to zero out the stored ke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leave your computer unattended long enough for this scre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e up, the key that you last used has a chance of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romised.  This automatic key erase feature of Encrypt-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 protect your data by automatically erasing your ke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users with color monitors, the color option in th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 gives you total color control of text, background, bord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lighted areas, etc.  Just press C from the install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C) Copyright 1991   MaeDae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s -  If, after loading Encrypt-It, you see text 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rders, or nothing at all, you may have a compatibility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rypt-It uses high speed screen updates which may cause a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some not-too-close IBM PC operating system compatible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, the Tandy 2000 and Sanyo 555 series computer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tible with Encrypt-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BM type monochrome (MDA), color (CGA), EGA (enhanced graphic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VGA (video graphics array) adapters are known to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rypt-It.  If you are using a compatible color video car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een or amber screen, or LCD monitor, you may need to 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brightness and contrast, or Install other "colors"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 installation screen.  Sometimes executing the DOS "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W80" command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"autoswitch" Enhanced Graphic Adapters and "Hercules"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o-graphics cards may need to have their auto modes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proper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Encrypt-It will not run, you may have insufficient memor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o many memory resident programs.  Try running Encrypt-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memory resident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Encrypt-It just stops running or "freezes", you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ved the program diskette from the disk drive.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 must be available to access the context sensitive hel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-line manual.  Of course, if EID.EXE and its support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your hard drive, this will probably not be a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ccasionally, certain memory resident, TSR, or "pop-up"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lict with Encrypt-It.  In general, there is no problem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many new programs being written without regar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requirements of Encrypt-It.  Remove them from memor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y again.  If that fails, try getting rid of device driv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CONFIG.SYS file.  ANSI.SYS is a prime suspect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-so-compati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rypt-It works closely with your computer's hardware to 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ch of its speed.  However, it never directly addres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dware without using standard DOS calls.  If you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resident software that modifies the way DOS work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rypt-It Pro may not function properly.  We strongly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remove all memory resident software before running Encrypt-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C) Copyright 1991   MaeDae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IC 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erms used in Encrypt-It may be a little confusing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s are not made up, they are frequently used when discu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yptography.  We have tried to pick a handful of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rtant terms and define them for you. 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Encryption Standard (DES) - The Data Encryption Standar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sued by the U.S. National Bureau of Standards.  The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urity Agency (NSA) was intimately involved in the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cceptance testing of the algorithm.  DES perform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ryption by working on a block of 64 bits of your data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4 bit key (we generate the 64 bit key from yours).  Ba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 is a substitution cip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yptography -- The general study of hiding the mea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s and the general techniques used for the hi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yptanalysis -- The solving or breaking of codes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nowledge of th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pher -- Any technique, method, or scheme (substit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position, and XOR) used to encrypt and decrypt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regard to its linguist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intext -- The unencrypted or totally decrypted readabl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phertext -- The unintelligible text, after encrypt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rypting -- The process of encoding/encrypting a plain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hide the intellig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rypting -- Decoding an encrypted/cipher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-- The text that was used to encrypt or decrypt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times called a code word.  Keys can be simple everyday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very complex combinations of characters that have no mea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electronic information services pick your passwor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bining two regular words with a character betwee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 keys: abc1234, Never:Again, and alsdkfqiae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C) Copyright 1991   MaeDae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RYPTED RAMBLINGS - SOME GOO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networks proliferate the need for data security incr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orld in the past has largely depended on physical secu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is safes and locks.  Computers, much to the bureaucr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ernation, are rapidly eroding the possibility of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urity (wherever a modem is connected to a phone line).  La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passed, but in the final result, honesty depends on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ks and all the ministrations of legislators and bureaucr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come have little positive effect on security.  Human 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win out.  The easier it is to get, the more likely i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stolen.  Encryption provides part of the answer to the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increased security.  It will be especially useful in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are open to all users but have some confidential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ead of complex levels of users verification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words, everyone can get the file but only the peop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can decode the information.  Encryption at its present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cumbersome and time consuming but, faster computers and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s can ease this problem.  This is where Encrypt-It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resc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ryption if nothing else is a fascinating exercise.  Encrypt-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lements a version of Vernham's machine developed at 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bs in the 20's as part of its lite encryption method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iginal machine used Baudot code on the Teletype and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xclusive or (XOR) on each character of the messag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to produce the encrypted character.  The message was de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the same machine in the same manner.  The method is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breakable if two conditions are met.  First the key is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the message and second the key is only used once,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d a "one time pad."  Typically the files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rypting are much longer than the key (also much lon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ne we build from your key) thereby weakening the encry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ion and maintenance of keys is unworkable in the d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y operation of any communications operation of any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rypt-It builds a much more complex key in its lite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your simple key, in an effort to provide a method to 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blem.  It creates a one time pad based on your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. Most random keys are not truly random since all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s are repeatable and their true randomness is some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spect. What is the solution?  Always the specter of a b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faster computers loom in the future to provide even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ryption. Thinkers build on the best thoughts of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ceding them. More powerful computers and better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chniques will eventually provide a good solution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rypt-It provides encryption methods that range from the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ure to the very secure.  When you choose DES we use the 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ryption methods as the first layer followed by the secure 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rther complicates the process of breaking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est encryption in the world won't protect your data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C) Copyright 1991   MaeDae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e away the key.  The secure encrypting of the data is our jo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hoice of a good key and its protection is your jo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do you select a good key?  Several thing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idered.  The key should not have a lot of rep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, if they have any pattern to the eye they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used.  The keys should be kept sec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rypt-It supports keys up to 40 characters in length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mmend you use as long a key as practical.  Phrases or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tences should work well as the key and still be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e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 If there is any question of the randomn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rypted file, Encrypt-It could be used on it multiple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different keys.  The true randomness of the key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ter since the use of more than one key should make unrave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y difficult, if not impossible.  This process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eated until the paranoia of the person generating the key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tis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