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 Directory ver 3.10 by Guy Campbell 06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Directory is a replacement for CD (Change Directory) and NCD (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[Drive:]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: option is not required.  Like Norton Change Directory,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be given just a piece of the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o the WINDOWS directory on drive D: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WIN   -- from any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Norton Change Directory, Find Directory does not just l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rive.  Find Directory will search every hard dri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then change there...Fast!  And also unlike Nort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Find Directory does not need to pre-scan any of your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y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nd Directory FD just like the Change Directory CD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ng around on your hard drives!  You'll be overjoyed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and speed changing directories can be with Find Directory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driv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FD on floppy disks you must include the [Drive:]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from your hard dis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A: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o drive A or B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fixes a problem the previous versions had with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rtitions larger than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now change to directories with names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bove 128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search a drive partition with an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.  The previous version was limited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!  Please enjoy using it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on a variety of machines without a problem.  If you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strange, please let me know.  I'd appreciate any feed back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This produc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7 Maricop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526-51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