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UPPORT YOUR HUMBL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N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ill tell you which drives hav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 You can ask him to tell you, for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less than 500k. It will tell you the nam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fo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path\]FIN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 - if you want to find the drives that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f you want to find the driv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ie the number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it: b=bytes k=kilobytes m=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NDSP -100k   : finds the drives that have less tha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SP +10m    : finds the drives that have more than 1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SP -5000000: finds the drives that have less than 5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offered to you by the WyNiWyG group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s What you Get). Please support us by registering (5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the two next releases send to you by mail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isk format. You will also get the source cod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X. Futher versions will be faster, will add color 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et the shareware vers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HUNT      A game of strategy. You try to run through a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TYPE      A prg that displays files through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DAT       A prg for .ROLs lover. Creates JUKEBO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a Point &amp; 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UNTRAK      Tracks for Stunts (By Brodeb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&amp;D2nd       Sheets for AD&amp;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ACE         A program that displays available spa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imane Na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P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No: [70032,12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you would like us to do, please send the ideas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