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fo - DOS filter to update file size/date info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26-87 S.H.Smith (rev. 10-20-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4-89  S.H.Smith (translated from Zortech C to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 DIRECTORY &lt;filelist &gt;ne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 C:\DL1 &lt;C:\PCB\GEN\DIR3 &gt;DIR3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%2 == .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%1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o %2 &lt;%1 &gt;%TMP%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TMP%\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%TMP%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 c:\pcb\gen\dir* i: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Usage:    ufdir FILE_LISTING FILE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xample:  ufdir c:\pcb\gen\dir1 c:\sh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or compilation under Zortech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tech's printf function tends to get quite confused when a %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certain characters.  Recoded to output descriptions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Hopefully this will eliminate all possibility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ost due to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88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prevented stamping a file dated after 1-31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4-89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in Turbo Pascal.  Now about 1/2 the size and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ditional checks for invalid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an optional (hh:mm) at beginning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4-91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allow dates later than 12-31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