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      *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**    **     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**     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****    **     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**    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      *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ver 2.20 By 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oftware March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was written for obvious reasons!  I have a 130 meg hard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up with where all my directories have gone to is ted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least!  So along came GO.  GO will allow you to locate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irectory on your drive(s) and, if you specify, drop you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O [parameter]{d:}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rameter = find the first occurrence of DirNam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ad= find ALL occurrences of DirName 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 ONLY and ask which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af= find ALL occurrences of DirName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sk which directory to change to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p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df= find All occurrences of DirName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flopp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a = find ALL occurrences of DirName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sk which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d = search default drive ONLY for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DirName and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f = search ALL drives for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Name and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cluding flop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: = drive on which to search for Di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ieve maximum performance from this program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 your hard drive(s) with a program like Norton's Spee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-a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all directory levels (branches) on ALL drive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) for every occurrence of the directory 'TEMP' and prompt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-a 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earch all directory levels on ALL drives (EXCLUDING floppie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occurrence of directories beginning with the letters 'TE' 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r the directory you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will also give you a "Second Chance"(TM) to search for the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ell GO to find the first occurrence of the TEMP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find that it is not the particular TEMP directory you wan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ype the same command line - GO TEMP - and GO will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directory matching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cond Chance"(TM) is limited to just that - a second time.  Typing the</w:t>
      </w:r>
    </w:p>
    <w:p>
      <w:pPr>
        <w:pStyle w:val="PreformattedText"/>
        <w:bidi w:val="0"/>
        <w:jc w:val="left"/>
        <w:rPr/>
      </w:pPr>
      <w:r>
        <w:rPr/>
        <w:t>same command line more than twice will just loop you through the first two</w:t>
      </w:r>
    </w:p>
    <w:p>
      <w:pPr>
        <w:pStyle w:val="PreformattedText"/>
        <w:bidi w:val="0"/>
        <w:jc w:val="left"/>
        <w:rPr/>
      </w:pPr>
      <w:r>
        <w:rPr/>
        <w:t>ma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, you can interrupt the search by hitting &lt;CTRL&gt; - C</w:t>
      </w:r>
    </w:p>
    <w:p>
      <w:pPr>
        <w:pStyle w:val="PreformattedText"/>
        <w:bidi w:val="0"/>
        <w:jc w:val="left"/>
        <w:rPr/>
      </w:pPr>
      <w:r>
        <w:rPr/>
        <w:t>during the search.  The program will drop back to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ith version 1.1:  The asterisk wildcard is now supported!</w:t>
      </w:r>
    </w:p>
    <w:p>
      <w:pPr>
        <w:pStyle w:val="PreformattedText"/>
        <w:bidi w:val="0"/>
        <w:jc w:val="left"/>
        <w:rPr/>
      </w:pPr>
      <w:r>
        <w:rPr/>
        <w:t>New with version 2.0:  Multi-drive suppor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ppy drive suppor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econd Chance"(TM) logic!</w:t>
      </w:r>
    </w:p>
    <w:p>
      <w:pPr>
        <w:pStyle w:val="PreformattedText"/>
        <w:bidi w:val="0"/>
        <w:jc w:val="left"/>
        <w:rPr/>
      </w:pPr>
      <w:r>
        <w:rPr/>
        <w:t>New with version 2.1:  Fas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or and major bug fixe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 compatible!</w:t>
      </w:r>
    </w:p>
    <w:p>
      <w:pPr>
        <w:pStyle w:val="PreformattedText"/>
        <w:bidi w:val="0"/>
        <w:jc w:val="left"/>
        <w:rPr/>
      </w:pPr>
      <w:r>
        <w:rPr/>
        <w:t>New with version 2.11: Faster still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the main subprogram to assembly language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iminated unnecessary code which reduced the size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capable of type-ahead-buffering while searching!</w:t>
      </w:r>
    </w:p>
    <w:p>
      <w:pPr>
        <w:pStyle w:val="PreformattedText"/>
        <w:bidi w:val="0"/>
        <w:jc w:val="left"/>
        <w:rPr/>
      </w:pPr>
      <w:r>
        <w:rPr/>
        <w:t>New with version 2.20: Even faster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d directory level parameter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-wrote control-c handler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ttle smaller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his program has taken every care so that GO will run on</w:t>
      </w:r>
    </w:p>
    <w:p>
      <w:pPr>
        <w:pStyle w:val="PreformattedText"/>
        <w:bidi w:val="0"/>
        <w:jc w:val="left"/>
        <w:rPr/>
      </w:pPr>
      <w:r>
        <w:rPr/>
        <w:t>every computer...However...Due to the vast number of computer manufacturers,</w:t>
      </w:r>
    </w:p>
    <w:p>
      <w:pPr>
        <w:pStyle w:val="PreformattedText"/>
        <w:bidi w:val="0"/>
        <w:jc w:val="left"/>
        <w:rPr/>
      </w:pPr>
      <w:r>
        <w:rPr/>
        <w:t>no warranty, implied or otherwise, shall be in effec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any contribution would be appreciated (hint! hint!), If you</w:t>
      </w:r>
    </w:p>
    <w:p>
      <w:pPr>
        <w:pStyle w:val="PreformattedText"/>
        <w:bidi w:val="0"/>
        <w:jc w:val="left"/>
        <w:rPr/>
      </w:pPr>
      <w:r>
        <w:rPr/>
        <w:t>find this program of some use, pass it along to a friend...Right now I'm</w:t>
      </w:r>
    </w:p>
    <w:p>
      <w:pPr>
        <w:pStyle w:val="PreformattedText"/>
        <w:bidi w:val="0"/>
        <w:jc w:val="left"/>
        <w:rPr/>
      </w:pPr>
      <w:r>
        <w:rPr/>
        <w:t>looking for recognition not, so much, money.  HOWEVER...don't be shy with the</w:t>
      </w:r>
    </w:p>
    <w:p>
      <w:pPr>
        <w:pStyle w:val="PreformattedText"/>
        <w:bidi w:val="0"/>
        <w:jc w:val="left"/>
        <w:rPr/>
      </w:pPr>
      <w:r>
        <w:rPr/>
        <w:t xml:space="preserve">ol' checkbook !!!  If you do make a contribution of $10, you will be given </w:t>
      </w:r>
    </w:p>
    <w:p>
      <w:pPr>
        <w:pStyle w:val="PreformattedText"/>
        <w:bidi w:val="0"/>
        <w:jc w:val="left"/>
        <w:rPr/>
      </w:pPr>
      <w:r>
        <w:rPr/>
        <w:t xml:space="preserve">the next release along with any other utilities I come up with between now </w:t>
      </w:r>
    </w:p>
    <w:p>
      <w:pPr>
        <w:pStyle w:val="PreformattedText"/>
        <w:bidi w:val="0"/>
        <w:jc w:val="left"/>
        <w:rPr/>
      </w:pPr>
      <w:r>
        <w:rPr/>
        <w:t>and then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IS VISION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on Software was founded by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neth E. Sandquist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87A Aqueduc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xington, Ky.   405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