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G - a utility to graphically display a piechart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each directory on your disk is us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hog [sub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Jay Wh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: CVFP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2441,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jrw@ccd.harris.com jrw@controls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