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KwikDi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uick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Evalu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. Sutherland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 98008-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wi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-1992 D. Sutherland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cumentation i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evaluation copy of Kwi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(C) Copyright 1992 D. Sutherland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PC/XT/AT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s MDA, CGA, EGA,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at least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or PC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IKDIR IS NOT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lease read section: WHAT IS SHAREWA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FOR EVALUATION COPY OF KWIK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NON-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GRANTED A LIMITED LICENSE TO MAKE  AN EVALUATI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RIAL  USE  TO  TEST AND SEE  WHETHER  KWIKDIR  IS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 NEEDS.   IF  KWIKDIR  DOES  MEET   YOUR  NEEDS, 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REGISTER YOUR  COPY.  IF IT  DOES NOT MEET YOUR NEEDS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DISCONTINUE  USING IT.  YOU   MAY  COPY  KWIKDIR FOR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FOR REGISTERED COPY OF KWIK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OR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REGISTRATION,  A  REGISTERED  COPY  OF  KWIKDIR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YOU.   YOU  WILL  ALSO BE  ENTITLED TO  USE   KWIKDI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PUTER AVAILABLE TO YOU.  YOU DO NOT,  HOWEVER, 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TO  SELL  OR   COMMERCIALLY   COPY   KWIKDIR  TO  OR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.  YOU  MAY  ONLY  COPY  THE  EVALUATION  COPY  AND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COPY  OF  KWIKDIR   TO  OTHERS.   REGISTERED 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WIKDIR ARE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DITIONS ON WHICH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S OF KWIKDIR MAY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copy KwikDir for others for evalu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ust copy all of the KwikDir files (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 in an unmodified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NOT copy KwikDir for use within a comp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NOT sell copies of Kwi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own  a  software  library  that  distributes 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and/or shareware programs, you  may  distribute 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ikDir  for  a  DISK &amp; SERVICE FEE ONLY.  You  must  mee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conditions  and  make sure your  customers 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o. The disk and service fee may not exceed $5 for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rries KwikDi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wn a BBS that distributes public domain 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you  must  meet  all of the above condition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r customers understand them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use the compress name of: KD250.(ARJ, LZH, ZI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ikDir is tradema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ILL  TAKE  NO  RESPONSIBILITIES  FOR DAMAGES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IRECT OR BY ACCIDENT, RESULTING FROM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  4 copies = @US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 10 copies = @US$9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-  20 copies = @US$8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-  80 copies = @US$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 - 100 copies = @US$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100 copies = Please write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e  site licensing agreements  allow  du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of  specific 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execution of a  licensing  agreement.  Site  license fe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ased upon the number of users 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 that  with a site license, only one copy o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ent. You will be responsible for distributing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AY NOT  USE  KWIKDIR  WITHIN  YOUR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int and fill out the KwikDir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order form, type "ORDERME P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institutions receive a 10% discount on all pr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order on  your  institution's  letterhead  stationar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rinted order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concept in which authors or  companies  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to the software under the  copyright  laws, but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users  to  distribute  their  evaluation  vers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al  purposes.  If you think the program is  usefu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uy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DOES SHAREWARE COST L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son  shareware  software  is  cheap  in  price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flection  of  its  quality.   It is  because  many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and  companies do not have to pay as much for advert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head.  Shareware allows you to  test  the  progra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 YOU ALREADY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rdered a shareware program from a  software 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paid a fee of about  $3-$5 for the disk.  That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go to shareware authors or companies. Software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charge for the  software,  they  charge  for  the 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their 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CLUDED IN THE SHAREWARE E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wikDir evaluation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D.DOC           =    Unregistered Evaluation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D.EXE           =    KwikDir 2.5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D.FRM           =    Registration orde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DERME.EXE      =    Registration form viewer and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ME.EXE       =    Document viewer and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ME.OVL       =    View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files  are missing  or  corrupt,  you  can  ord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copy of KwikDir from me.  (See orde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 C O N T E N T S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Current Directory to KD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ther Directories to KD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TEN Option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KWIKDIR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DIRECTORY LISTING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YOUR KD DATA FILE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IRECTORY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DIRECTORY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O A DIFFERENT DIRECTORY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DIRECTORY INCLUDING FIL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OTICE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IPS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face it.  Everyone gets tired of changing 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that you're in your root directory and you  need  to  g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where  you write letters to Mom and Dad--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type (e.g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&gt;cd letter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&gt;cd famil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cd letters\famil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KwikDir to get to the same sub-directory  as abo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K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one other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KwikDir  you  can  easily  program  the  path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at sub-directory!  The above example was done in ju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! (See POWER TIPS on how to change in just 2 keystroke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  of  this   program  is  to  get   you 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YOU want to get to quickly and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KwikDir (KD) has been installed on to your hard dis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dd  KD  to your PATH listing.  Please  refer to 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more information on setting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run KwikDir, you would type in KD at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press &lt;ENTER&gt;.  You will  then see an  opening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&gt;Unregistered...       KD      PG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info. |A.                            &lt;---+--Path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B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Dir letter--&gt;D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F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G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H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J..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-------&gt;~~~ ~~ ~~ ~~~ ~~~ ~~~ ~~~ ~~~ 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info. : PG shows what "page" you are on.  KwikDi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30 different listings from A to 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Dir letter: The letter you press to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directory 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isting: The sub-directory path listing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   : Shows the KwikDi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Installing the current directory to K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y way  to have the  current  directory that you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KD data  file is to use  the  CURRENT [F2] 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utomatically installs the current sub-directo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D  data file for your use.  &lt;ENTER&gt; stands for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ENTER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try out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your root directory then load Kwik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cd\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K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the main screen is up, press the [F2] key. 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dd to which lett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ll assign the current directory  path  to  the letter "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press  the  letter "A" and &lt;ENTER&gt;.  You  should  now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n 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.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done.  You  have just  inserted  the  path  of 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the "A." slot!  Press the letter "A"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 make a sound and exit to DOS, leaving  you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directory.  Of course  nothing  really  happened  jus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 were originally in the root  directory  anyway.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directories to a sub-directory on your drive in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&gt;cd ut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take you to the "UTIL" sub-directory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 Now  load  KwikDir  and  depress  the  letter  "A"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ake you the the root directory!  Note that the abov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an example only.  KwikDir is designed  to  be  us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plex sub-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- Installing other directories in K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(ENTRY [F3]) to install  sub-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lsewhere on the current drive.  This option is us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in the sub-directory you wish to inst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KwikDir (if you're not already in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K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[F3] to use the ENTRY command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Which letter to add t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a letter, let's use "C".  Press "C" and &lt;ENTER&gt; to do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ype in a path you want to use.  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ut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don't have a UTIL sub-directory use  a  sub-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have.)  You should see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C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 (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letter "C" you will be taken to  the 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!  It's as easy as tha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ATE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used when you want to erase the gaps 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listing of the sub-directories.   Press  [F4]  to do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KWIK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KwikDir is very  simple.   Once 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listings, all you have to do is  type in "KD" at the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K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the letter  corresponding  to the sub-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hange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POWER TIPS on how to do the above in just 2 keystrok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ath listing is full from A  to  V,  don't worry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do is press the  [PgDn]  ([PageDn] or [PageDown]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have  another full 22  more slots!  In fac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30 "pages" with 22  slots each!  That is 660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listings, which is  more than  enough!  (But you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KwikDir can hold a maximum of 64 characters per Kwi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ING A PATH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path  listing from  a slot, follow the dir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page  2,  under "ENTRY - Installing other  directories"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a path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n't forget!  You can  always press  the  Escape [Esc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scape out of a situation any time in Kwi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YOUR K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KD data file (KD.DAT) is located in the  root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very drive you use KwikDir for.   To erase the data file,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&gt;cd\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&gt;del kd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help, press the [F1] key anytime in Kwi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 a  directory (equivalent to DOS's MD), press [F5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ype in the directory you wish  to create and 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function to  make a directory from KD.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 it with installing a path listing in the K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O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o a different  directory (equivalent to DOS's C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6], type in the directory to change to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is option, you can change to a different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ithout  leaving  KwikDir.   This  way   you   can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work,  such  as previewing the directory you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sub-directories, and more. All without leaving Kwik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remove an empty directory (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RD).  Press [F7].  Type in the empty directory  to 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ENTER&gt;.  Use the RMALL [F8] function to erase a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including all of its files.  (See next pag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ING A DIRECTORY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will  let you get rid of a directory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files.  Press [F8],  type  in the  directory  to  er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 A  warning  message  will  show  up.  Type "Y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s a safety feature, you  must make sure that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sub-directories in the  directory you wish to erase.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,  you must start from the last  sub-directory  and  wor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ack.  Also, make sure that you  are not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RMALL.  If you are,  use  the  CHDIR  [F6]  func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"..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what you have in the current directory or an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IR [F9]  function.  This  function  uses  the  DOS "DI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Press [F9] and  &lt;ENTER&gt;  to  see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You  may  use "wildcards".   For  example, if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only files in the  C:\LETTERS  sub-directory  that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M"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ask: m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more, please refer to your MS/PC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witch /W  to  list  the  directory 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re a way to temporarily leave KD to go to DO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o just that, press [F10].  This will enable you to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temporarily  to  DOS and do whatever you need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load  your  word  processor*,  database*   or  do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.  To return  to  KD,  type  "EXIT"  at the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pending on your computer's memor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e  the message: "Program to big to fit in memory"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 your  computer  has either too many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your computer does not  have  enough  memory,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at you intended to run is too big to f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Dir  is  not  free.   It  is  a  SHAREWARE  program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at  I   will  allow   you  to  try  out  KwikDir 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ime*  and  decide  for  yourself if  this  program s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 before you buy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eel  free  to  share the shareware version of K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riends and others.  I also encourage you to  upload Kwi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favorit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, however, modify the program or document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copy  ALL  the  KwikDir  files (as listed on page 4)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opy it or upload it for oth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registration  you  will  receive  a  registe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the  registered  version  of  KD,  a  manual  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discount on the next vers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,  please  print  and  fill  out  the 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D.FRM)+, and send it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 Sutherland 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7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levue  WA 98008-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 have  a  limited  period  of  30 days to try out KwikDi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uits your needs, then you are legally obliged to  regist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 suit  your  needs,  then  please either pass it 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upload it to a BBS.  If you don't register after 30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o  print  out  the  order form, type in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&gt;orderme 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you think  it  is  much  easier  to  use  KwikDi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edious   job   of  typing  long  paths  to  move  from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to another every time you need to access your file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not expensive.   Only $10.00 and that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nual  on  disk,  the  registered  version  of  KwikDir, 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on the next vers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type "READM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nsult your DOS manual on how to include in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he directory that KD.EXE is in, so  that you  can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ikDir anywhere you are on the  hard drive.  Look under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your MS-DOS or PC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to your  directories in two  keystrokes,  typ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AUTOEXEC.BAT to install KD onto an F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 $e[0;59;"KD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F1; add +1 for  every  key above F1,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$e[0;63;"KD";13p for KD to load every time F4 is pressed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&gt; 59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bove doesn't work after re-booting, please check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o  find  out how you can install function keys in DO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a good idea for your prompt to show  which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.  A common prompt is  C&gt;  for the C driv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better if your prompt for C drive wa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UT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will know what drive and directo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above add  PROMPT $p$g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ease check your DOS manual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