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rpt from The New Encyclopaedia Britan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lume 5, page 3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logy (from the Greek kryptos "hidden," and logos, "word"), th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ing with disguised or secret communications, is concern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devices employed to camouflage communications (or ev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), and to penetrate such communications contriv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logy today plays a major role in governmental and military aff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 and a lesser role in banking, industry, and commerce.  Crypt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played a part in the deciphering of lost languages, and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establish authorship of works, such as Shakespear's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ryptology was concerned initially with secrecy of written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inciples apply not only to enciphered or encoded messages (crypt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to enciphered speech, enciphered facsimile, and enciphered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logy embraces the twin or complementary sciences of signal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lligence.  Signal security is concerned with all th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one's own signals against interception and reading or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authorized persons (generally called "the enemy").  Sign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all the methods employed in acquiring information or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cepting and solving the enemy's cryptosignals or nullifying hi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o the signals or information derived from them can be us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important aspects to signal security.  Physical and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ssures that physical arrangements, facilities and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ing cryptomaterials (codes, ciphers, key lists, cipher mach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equate and that personnel using codes and ciphers are trustwor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security embraces the means, methods, and procedures for as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 information useful to the enemy is inadvertently disclosed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cretions of operators or by equipment malfunctions.  Cryptosecurity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chnical adequacy of the cryptography or cryptosystems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(from the Greek kryptos, "hidden," and graphein, "to wr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the methods involved in preparing cryptograms --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s intended to be incomprehensible to all except those who legi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the means to reproduce the original plaintext.  Con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message into a cryptogram is called encrypting (or, more specif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, enciphering or encoding); reconverting the cryptogram back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ible form, when done by a lelgitimate or authorized communicato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cryption (specifically, deciphering or decoding).  Although i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arp line of demarcation can be drawn between code systems and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n modern practice the technical differences betwee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marked to warrant their being trea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orial Note (ATSw): With respect to PC's, a CIPHER operates on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A CODE operates on contiguous strings of bytes as a logic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xt of Codeword the two terms are regarded as interchangab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cryptography references for the interested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to texts that are not concerned prim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ography are ann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igenbaum, J. and Merritt, M., DISTRIBUTED COMP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OGRAPHY, DIMACS Series in Discrete Mathema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tical Computer Science, Volume 2, American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iety (AMS) and the Association for Computing Machinery (AC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1.  AMS ISBN 0-8218-6590-0.  ACM ISBN 0-89791-384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 F. Friedman, ELEMENTS OF CRYPT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gean Park Press, Laguna Hills, California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Kullback, STATISTICAL METHODS IN CRYPT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gean Park Press, Laguna Hills, California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inkov, ELEMENTARY CRYPT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al Association of America, Washington, D.C. 19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H. Rosen, ELEMENTARY NUMBER THEORY AND IT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son-Wesley, Massachusettes, 1984.  See Chapter 7, Crypt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discussion of several basic cryptographic techniq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y exclusively on number theory for their re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gewick, R., ALGORITHMS IN C, Addison-Wesley, 1990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3, Cryptology.  A short (but good) discussion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s plus a clear description of the idea behind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, W.H., et al, NUMERICAL RECIPES IN C, The Art of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ing, Cambridge University Press, 1988.  See Chapter 7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  This chapter contains a good descrip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on Standard (DES) issued by the National Bureau of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BS).  Ref: Federal Information Processing Standards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, January 15, 1977 (FIPS 4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uth, D.E., THE ART OF COMPUTER PROGRAMMING, Volume 2, Semi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s, Addison-Wesley, 1981.  See Chapter 3,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initive reference on random numbers, random number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lidatio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