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D    -   Pulse Change Directory                             � Lionel Dela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                 ShareWare                              4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fferent Tre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hange Directory is a French ShareWare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and easily change between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ike NCD or LCD.  Search with prefix, float and TRU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allowing typographical error).  More, Pulse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with a point and shoot interface.  Allow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, support for third party brows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  A real time-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10A.EXE is a version that has had the defaul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hanged to LIST, SHEZ, and EDIT (see below)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French, this file was creat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me of the titles for functio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ricaniz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has many features, such smart incremental databas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ange between directories with partial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opup interactive window if two or more name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ange between directories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ave and restor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graphical representation of directory tree (with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jumps to directory name by typing first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an change to highli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an switch across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nd file and switch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useful statistics relating to File and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rectory Create/Renam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ill entire branch with files for instant disk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ultiple file Copy/Move/Delete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upport for third party programs: LIST, SHEZ or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3/50 line support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edup your keyboard (on AT-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PCD [disk] [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 uses partial names for both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DOS, PCD [disk] directo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a partial directory name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ial name is ambiguous, PCD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nd prompts for a selection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/B                    Build (or rebuild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tree and save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isk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filename           Jump to first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in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                   Show disk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    or /H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                  Do not save disk structure to disk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Default setups for a number of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sing an environmental variable, i.e.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=parameter1;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:25   or      H:43   or      H:50   for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2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:NEDTS                for Name, Extensio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Ttributes, Siz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:name %           for a viewer or other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 with extensions of .ARC, 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PAK, .LZH, .ZIP or ZOO.  SHE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fault name, at offset 1293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%' is a variable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R:name %            for a viewer for other files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the defualt at offset 12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:name %             for an editor.  ED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me, at offset 129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   PCD creates a file, PCDINFO.DAT,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f each disk to use for quick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.  If this file is erased,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reads the disk structure each time i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identified at offset 128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