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 Log 1.0 (c)  CopyRight 1992, Scott N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You'll recieve the the full PRO Log Version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menu driven system for easy operating and allows 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a different directory or external driv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r a commpression program which can be done directly thru PR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s CHATRIB.EXE program where you can view a sing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, file size, Date and time made then be abl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while viewing the file, alltogether the program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pensive to by but this one you should not pas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Log 1.0 was designed for a total Maximum Maintenance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, PRO Log can also be used on your external driv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Log was designed for bussiness's to log there computers dis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actical for use on the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Log can be used for Making File Logs of your complete Hard Disk 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compression and Backups, this allows you to know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 or on your Disk, If you have DOS 5.0 by logging befo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ckups PRO Log will keep a listing of of what you back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if you where to loose your backup you could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knowing each file and use the UNDELETE Command more easly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o know the first letter of the file to bring back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eleted that file more than once PRO Log also tells you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you'll surly have a Better shot a restor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Log can Show Everything thats in your Directory, attribute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, SYSTEM and ARCH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3.0 this is extremly usefull in view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PRO Lo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run PROLOG from any directory place a .Bat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or a Sub directory that is listed in your PATH=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 stating the Director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LOG.EXE and PROCHK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both PROLOG.EXE and PROCHK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able Function Keys are: F1, F2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1, Pressing this Key will tell PRO Log to up date its PRO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you've changed or added any directorys or files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Data file  to keep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2, Pressing this Key will tell PRO Log that you wan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Print Out, or to log all files on your Disk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have selected by with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5, Repeatedly Pressing this Key tells PRO Log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, PRINT MODE and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in any MODE, Pressing the F2 Key will do the whol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is and go back to the menu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the ENTER Key means you only want to View, Print or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the LOG MODE, using the F2 Key for full LOG will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DISK.LOG in the directory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the LOG MODE, using the ENTER Key will sa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 file called SINGLE.LOG in the directory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le in LOG MODE pressing the ENTER Key on an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arrow keys to select another will continu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s to the SINGLE fi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ewing or reading a print out or log of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 out or Log will look like simu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13:00:51       -------&gt; The time that it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Date : 12-15-91   -------&gt; Date that it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C:\      -------&gt; The directory that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Check 1.0 CopyRight 1992 S N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SIZE     TIME        DATE      KIND       RDO HID SY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fil    33444   07:00 am     02/09/91   File        N   Y   N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fil    33087   07:59 pm     03/01/91   File        Y   Y   N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52291           0   11:47 am     06/09/91   Label       N   Y   N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fil    35644   07:00 am     01/04/90   File        Y   Y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             0   01:54 pm     02/08/89   Directory   N   N   N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fil    35644   05:00 am     06/02/90   File        N   N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 This File/Directory (s)   151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ws you the names of Files, Labels or Sub Directory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shows you the size of the your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shows you the time and date that the Directory,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shows you whether its a File, Label, or Directory under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O HID SYS ARC shows you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e your Reference Book on DOS for more information o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 This File/Directory Shows you the Total Number of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the full print mode you cannot Escape out by pressing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trl-Break, but it will stop PROLOG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in the PRINT MODE make sure your printer is on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 out, if you try to print when your printer is of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 Log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PRO Check 1.0 without using PRO Lo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PROCHK.EXE to LOG, PRINT or VIEW, multiple or si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ne Directory, here are some exa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c:\your.fil           /*--Look at just this file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c:\*.*                /*--Look at all of c:\ info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c:\*.* &gt; PRN          /*--Send all of c:\ info to printer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your.fil &gt; PRN        /*--Send your.fil to the printer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c:\*.Wk1 &gt; PRN        /*--Send Specified files to the printer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c:\*.* &gt; YOURLOG.FIL  /*--Send all of c:\ info to YOURLOG.FIL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K c:\a.fil &gt; SGLOG.FIL  /*--Send a.fil to the file SGLOG.FIL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HK may be included in you autoexec.bat fil to store dail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also order direct thru PsL (Public Software Library)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register this product you will recie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Log 1.0 (c) Without the included Document, Include Disk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fee. { 3.5 or 5.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end 20.00 check/mo to :      Scott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760 Sec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uth 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PRO Log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e you going to use PRO Log 1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PRO Log 1.0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directly from Public (software) Library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, or Discover card by calling 800-242-4PsL( 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overseas at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orde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umbers are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NOT be reached at those numbers, To contact u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dealer pricing, volume discounts, site licensing, the stat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ment of the product, the latest version number or for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formation on other products, send a self 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ddress below or contact us thru CIS or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registered vers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.O. to address below payable to D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Atten: (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R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eco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Venice, Florida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  70373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xky53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made by check please allow time for check to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therwise shipp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