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Western SoftWare WorkShops.     (W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ck Directory 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Sub Directory Usage and size includes Sub/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age: QDSizer [director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DSizer is a quick and easy metho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size of a directory +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terest to keep code size down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 to a maximum several nice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ut of QDS. All you have to remember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must be entered in UPPER CASE. The Do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ay be either \ or / Tha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siz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List of All Directories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Sub Path File count &amp;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Sizer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all Directories of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Sub Paths and File +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Sizer / 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all Directories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Sub Paths and File + Byt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Output is redirected to a file (name you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cas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ern SoftWare WorkShops.    (W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-92   Copyright Vince R Butera - 1990,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provided "as is"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 or implied.  The user assume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ermining its usefulness and or fitness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umes all risks associated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be noted that although much time was sp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care was taken in the preparat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ventualities Can Not Be Fore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provided on a user supported basi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by a federal copyright. 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it may be copied and distributed by any mean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evaluation purposes for a period of up to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.  Continued use beyond two weeks requir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censing (registration) of the user.  A single user lis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and any subsequent versions of this softwar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tomatically granted upon receipt of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ccompanied by the indicat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author for site liscenses or other special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specifically MAY NOT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long with another product or service, even if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Without this documentation an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For any consideration - monetary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In any manner that would deprive the author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is considerabl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gistration to:     Vince R Bu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2740 San Vicen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n Jose CA. 95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O F T W A R E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 Registration Fe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. Copies  Item                        Per Copy      Total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-------------------------  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Sizer  Ver 1.0          @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10 Most Valuable Players (Very Usefull Make Life Eas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W Utilities Only $1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1-92   Copyright Vince R Butera - 1990,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