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U P E R   C R Y 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, decryption, and crypt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the secure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is user supported software (TestDrive).  If you use i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15 day evaluation period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Your serial number can be foun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ual, the distribution disk, or on th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ion/Decryption/Cryptanalysis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SoftWare  %  E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 58177, 17077 Texas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bster, TX 77598-0080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713) 488-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(713) 280-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Copyright 1990,91 by SuperSoftware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ed written permission of Super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reely distribute the TestDr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and receive a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Every registered copy of Super Crypt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erial number for traceabililty.  You may not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copies of the registered program or printed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Super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, Inc. 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Super Crypt.  Super Software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sort of damage resulting from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ctual use of Super Crypt 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is a trademark of Super Software. 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is dedicated to Mae and Dave of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hose never ending perseverance, Super Cryp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strived to make Super Crypt the easiest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type to use.  We have opted to provide an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ntext sensitive user help.  Feel fre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to install and 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Tes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TestDriv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estDrive?  TestDriv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Te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r software useful, please register. 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us 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 enjoy, live long,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Su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Super Crypt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- the "README.EX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Encrypted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ncryption schemes are kept secret.  On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which was issu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ureau of Standards.  Even 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A) was intimately involved in the development 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know where DES came from, but how does it work?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its encryption by working on a block of 64 b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using a 64 bit key (we generate the 64 bit key from y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DES is a substitution cipher.  We know this sound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but don't worry, we have hidden all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behind an extremely easy to use interface.  Ou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 and extensive on-line manual makes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we choose to implement DES?  We chose DES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Its ability to protect your data is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goal is to provide you the best possible softwar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of your data.  We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with DES as the final layer of prot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Because of this approach, we feel your data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better than using DE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uper CRY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is a powerful encryption/decryption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crypt any file using Data Encryption Standard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rypt the file using a confidenta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encryption and decryption on entire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a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btain file statistics (frequency/distribution, mode,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, and more) to determine how well the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to look at other encrypted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Keyboard macros - 100+ macros each with 1000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DOS Shell - Call up a DOS shell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Screen Blanker - Also protects your key by era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comes configured to work with most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itors.  You can easily customize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512K RAM and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y monitor.  Super Crypt has been writte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color, enhanced graphics, and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Some "autoswitch" adapters may need to be in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t least one 5.25" floppy disk drive.  Two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floppy and a hard disk (300K free space minim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5.25" diskettes are normally included with Super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ome copies sold thru various distributors may vary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and make up, but all the files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with the bright green label contains a Te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uper Crypt that has additional informatio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ll features are enabled.  The purpose of this disket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entire system for proper operation before you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l on the full system diskettes. (a.k.a. Diskette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distribution disk (the main disk) contains the actu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 sensitive help, the on-line manual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iles.  This diskette is 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the Disk Operating System (DOS) has be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and you are at A&gt;&gt; (system prompt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, consult your computer manual or your local PC "gur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s we can only help you with Super Crypt. 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S, try a local community college, adult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course at a local high school, or a "Puter-Tutor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ake a backup copy of the diskettes.  ONLY ope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cop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sert a distribution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README press RETURN (also Enter, &lt;&lt;cr&gt;&gt;,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croll through this file to get the late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 You can also print the file by typing "T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ing process and following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ign and mail your registration card to the addres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for your own records.  User sup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ovided UNTIL your registration form i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Super Crypt is not copy protected, you may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rchive purposes only.  The purchase of one cop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 you to install Super Crypt on more than one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network.  If you intend to install to a hard drive, bu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your floppy drive first, delete the file SC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 exists) before loading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est way to get going is to just pu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in your A: drive and type S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ning screen of Super Crypt will ask you to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. Pressing any key will allow you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pening screens with important information (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included).  When the Super Crypt's Main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creen, go to the "GETTING STARTED" sect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ection is just after this installation section)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y to understand instructions and welco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TestDrive version of Super Crypt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lete; however it is a 15 day trial version.  Als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information 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TestDriv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Super Crypt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You may not use the TestDriv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.  You may not give away any copies or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The full version of Super Crypt has a uniq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embedded 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S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uper Crypt is a large program, th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_HM.TXT and SC_HM.INX are required for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-line manual.  So please make sure that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ault 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floppy drive, you can build a wor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: SC.EXE, SC_HM.TXT, and SC_HM.INX. 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.CNF, if it exists.  A new SC.CNF will be saved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nd re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r Super Crypt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elete the SC.CNF file and try to run again.  Check 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 section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r machine may not be totally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This is not always disastrous and a quic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hone 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You may have a slightly incompatible "EGA" card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eatures.  Usually, turning off autoswitch and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o the EGA mode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 have any memory resident programs or syste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thout them loaded in your comput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r monitor appears to be losing certain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may have a "color" system with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(green, amber, LCD, etc.) monitor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and brightness of the monitor until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  In some cases, you may have to go to the Inst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cceptable "colors".  See the "Troubleshoot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(F1) and the on-line manual.  When using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program, the help screens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ughest questions with ease.  As Super Crypt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ore features, you can be sure that the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will give you the guidance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, and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Super Cry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ote to advanced users:  To be able to run Super Cry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oint on your hard disk, create a batch file called S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ore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contain --&gt;  C:\SC\SC.EXE /C=C:\SC\SC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able you to run Super Crypt from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with full context sensitive help and on-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install the help/manual path within Super Cry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supports optional configuration fi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/C= command line switch.  You saw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section.  Create as many uniqu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ould like using unique names.  At startup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ny of the configuration files through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/C=MyConfig.CNF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type SC &lt;&lt;cr&gt;&gt; (Enter or Return), the opening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will appear.  At the bottom of your 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 you are instructed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n-Line Manual:  This is an on-line manual cover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in more depth than the documenta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crypt:  Encode or hide the information within a fi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adable to anyone who doesn't have a special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key.  Just like you can't unlock a lock withou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look at an encrypted file without the key. 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eople who know the key, thereb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who can access the intelligence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y have access to the file.  A key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letters and numbers.  They may or may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aning.  For example, the letters xyz12345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e provide two methods of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.  The methods are our lighter proprietary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Encryption Standard (DES) encryption method. 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he more powerful method, but is much slower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method for the level of protec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can't retrieve the key you used to encryp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the key for the decryption process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your file.  This is the nature of data protec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way of helping you recover any lost data due to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crypt:  Decryption is the opposite of encryption. 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 the encrypted file to reverse the encryp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you the file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nalysis/Statistics:  Here you can "look" at any fil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are distributed within the file. 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allow you to get a feel for the "goodnes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stall:  The installation portion of Super Cryp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colors, directory defaults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and exit to DOS:  All good things must come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 if you want to leave Super Cry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by moving the light bar (the giant cursor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or space bar to the desired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Please note that once you have a pulldown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selects options within the pulldown NO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main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a "color" system with a composit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see a light bar or other features, tr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or contrast of your monitor.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pecial colors for your system. See the Install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 (En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enter with the "pick from a menu" optio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for the directory mask and path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should clear and you will be given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.  Press enter with the first file highligh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gain on the next menu to accept the default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.  Don't forget to pick a unique key for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encrypted your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arning ***   Super Crypt remembers the last key you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retype it in if you want to use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xt operation.  This makes it easier for you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to a problem if you walk away from your computer with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still running.  Another user could potentially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key you used by checking the encrypt or decryp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that you NEVER encrypt or decrypt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area with Super Cryp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ENCRYPTING/DECRYP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encrypt a file while using various option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 being fancy or being intimidated; this firs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practice.  We can get fanc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highlight the encrypt s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crypt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 pulldown will appear on the menu with the Selec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highlighted. 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ess enter.  You will now be prompted for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which is to be encrypted and the mask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being asked for the subdirectory name for it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enter to accept the default directory. 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appear with the first filena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enter to use this file.  You will then se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multiple options for paths, key, and output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file we've encrypted, the key wo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 The cursor should be on the line prompting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So choose an easy to remember key and type it in.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efaults by pressing enter.  Note: 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ilename is the signal that you are don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file will now be written in encrypted for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key and the default filename show. 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is broken into small blocks which can be easil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computer's memory then encrypted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number increase as each block is processed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n "Operation Successful" messag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after it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highlight the decrypt s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crypt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rypt a file you reverse the process for encryp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select the file you just encrypted using the sa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encryption.  Use the same key as when you encry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output file name will be extracted from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ed file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ag option to tag multiple files for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in a batch mode.  When you use th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of tagging multiple files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tagged, Super Crypt will prompt you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then work with the entire group of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will automatically generate a uniqu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hen you encrypt a file.  You have the option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for single file operations.  We suggest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rst character of an encrypted file's exten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generate an extension of a ~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Your directory is checked for files and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-99 and AA-ZZ until we find a unique unused filenam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he extension will be a .~00 for the first encryp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~01 for the second, etc.  This technique is what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entire groups of files in a batch mode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inputs.  Using this method we can generate about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ilenames by working with the file extension a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ortion of the filena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provides a quick interface to DOS for you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press Ctrl+X (control X).  A second cop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will be loaded to allow you to us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Type EXIT and press enter when you wan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Do NOT load any memory resident program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 are supported to allow you to easily emu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eyboard.  They allow you to attach command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00 keys.  These execute exactly as if you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yping the commands.  We support Shift+F1-F10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ingle keystroke.  We also have two keystroke macro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key is Ctrl+O then you press a second key. 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macros first press Ctrl+O then 0-9, Alt0-9, A-Z, Alt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F1-F10, or CtrlF1-F10.  When you play back the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F1 through Shift+F10 keys execute directly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keystroke combinations where you first use Control+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.  The shifted F10 is the autostart macro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utomatically when you bring up Super Crypt.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macros use the Alt+= key combination (hold dow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p =) to call up the macro menu.  We provid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in the program to make th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keyboard macro file's name is SC.MA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pecify a different name use the /M=MyMacr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 at startup ti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 /M=C:\SC\MyMacros.MAC  (The path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will automatically blank your screen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f inactivity.  This will prevent your screen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tern burned into its phosphor if you leave 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or extended periods of time in an unattended mo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 of the screen blanker is to zero out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If you leave your computer unattended long enoug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come up, the key that you last used ha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ompromised.  This automatic key erase feature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will help protect your data by automatically era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ith color monitors, the color option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gives you total color control of text, background,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areas, etc.  Just press C from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loading Super Crypt, you see text and no bor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at all, you may have a compatibility problem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 high speed screen updates which may caus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ot-too-close IBM PC operating system compatib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Tandy 2000 and Sanyo 555 series compu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Super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ype monochrome (MDA), color (CGA), EGA (enhanced graph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GA (video graphics array) adapters are know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.  If you are using a compatible colo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een or amber screen, or LCD monitor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your brightness and contrast, or Install other "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lor installation screen.  Also see the BWVIDE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BWVIDEO.COM is a "color killer" that works especi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posite monochrome monitors, and lap top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 monitors.  Sometimes executing the DOS "MODE BW80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"autoswitch" Enhanced Graphic Adapters and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-graphics cards may need to have their auto m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per Crypt will not run, you may have insufficien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o many memory resident programs.  Try running 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per Crypt just stops running or "freezes"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program diskette from the disk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ust be available to access the context sensitiv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manual.  Of course, if SC.EXE and its suppo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rive, this will probabl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, TSR,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Super Crypt.  In general, there is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 are many new programs being written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requirements of Super Crypt.  Remove them fro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y again.  If that fails, try getting rid of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.  ANSI.SYS is a prime suspec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-so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information on monitors and displays may be 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 in an file called MONITORS.EXE 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is information, make sure the file i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type MONITORS &lt;&lt;cr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works closely with your computer's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much of its speed.  However, it never directl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may not function properly.  We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remove all memory resident softwa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Super Crypt may be a little confus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re not made up, they are frequently used when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.  We have tried to pick a handful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erms and define them for yo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- The Data Encryption Stand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U.S. National Bureau of Standards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gency (NSA) was intimately involv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ptance testing of the algorithm.  DES perfo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y working on a block of 64 bits of your dat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it key (we generate the 64 bit key from yours)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is a substitutio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 -- The general study of hiding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the general techniques used for the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analysis -- The solving or breaking of cod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-- Any technique, method, or scheme (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ition, and XOR) used to encrypt and decryp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ard to its lingu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-- The unencrypted or totally decrypted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text -- The unintelligible text, after 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-- The process of encoding/encrypting a plain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th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ng -- Decoding an encrypted/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- The text that was used to encrypt or decryp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called a code word.  Keys can be simple everyda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ery complex combinations of characters that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lectronic information services pick your pass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ing two regular words with a character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keys: abc1234, Never:Again, and alsdkfqia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RAMBLINGS - SOME GOO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tworks proliferate the need for data securi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in the past has largely depended on physic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afes and locks.  Computers, much to the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rnation, are rapidly eroding the possibility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(wherever a modem is connected to a phone line). 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ssed, but in the final result, honesty depends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and all the ministrations of legislators and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have little positive effect on security.  Huma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in out.  The easier it is to get, the more likel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len.  Encryption provides part of the answer to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creased security.  It will be especially useful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open to all users but have some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omplex levels of users ver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, everyone can get the file but only the peo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an decode the information.  Encryption at its pres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mbersome and time consuming but, faster computers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ease this problem.  This is where 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if nothing else is a fascinating exercise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implements a version of Vernham's machine developed a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s in the 20's as part of its lite encryption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machine used Baudot code on the Teletype and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lusive or (XOR) on each character of the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produce the encrypted character.  The message was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ame machine in the same manner.  The metho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reakable if two conditions are met.  First the key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essage and second the key is only used onc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"one time pad."  Typically the fil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are much longer than the key (also much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we build from your key) thereby weakening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maintenance of keys is unworkable in the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peration of any communications operation of any size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builds a much more complex key in its lite encry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mple key, in an effort to provide a method to 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It creates a one time pad based on your uniqu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random keys are not truly random since all rando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peatable and their true randomness is somewhat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solution?  Always the specter of a bigg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loom in the future to provide even faste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ers build on the best thoughts of those prec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owerful computers and better encryption techniq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provide a good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provides encryption methods that r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ly secure to the very secure.  When you choose DE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 encryption methods as the first layer followed by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.  This further complicates the process of break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encryption in the world won't protect your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way the key.  The secure encrypting of the data is 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a good key and its protection i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select a good key?  Several th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 The key should not have a lot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if they have any pattern to the eye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The keys should be kep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supports keys up to 40 characters in leng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use as long a key as practical.  Phrases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s should work well as the key and st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re is any question of the random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, Super Crypt could be used on it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fferent keys.  The true randomness of the k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since the use of more than one key should make un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difficult, if not impossible.  This proces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until the paranoia of the person generating the ke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