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VES displays disk space usage as a set of shelves full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 in the current directory appear o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each shelf with contents of subdirectories piled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ppears with a width proportional to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If the current directory is the root, a dummy file of '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' size is included.  If there are more than 11,000 file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characters of file names, some files (or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.  If that happens, try moving down a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put the magnifying glass over the object of inter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name and size will appear at the top of the screen. 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are the pixel under the magnifier their names will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any keyboard key, or the left mouse button,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source code is included for the cu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S.PKG    source for the main program, including scann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SEP       source for the screen display and user respons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VES.COM    Executable.  Needs at least monochrome Hercules, CGA, 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o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 t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541,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665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408) 741-5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Tom 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