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 WyNiWyG Present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</w:t>
        <w:tab/>
        <w:t xml:space="preserve">         SPAC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        v1.5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.....The.Best..FREEWARE.available.....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Let's first say that thanks to competition, every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roves his program. So this release is to ... catch up !!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st time I had added the Sort option!! You should not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I don't have /? command line who displays help. I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on purpose, not because I am lazy, but because I k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don't like me to take valuable place on your H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ert those unnecessary messages! This new version does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 something but removes something, 20 Kb of your H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! It is written in Turbo Pascal which is faster &amp; 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er and allows you too use the F3 key !!!!!!!!!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pace.EXE is a program that checks available pl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Hard Drives &amp; displays it to the screen. It gives you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ace in bytes, in megabytes and the total space of the dri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gram is very useful for systems that either run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3 or lower or which have a hard drive divided in multi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itions. The space in bytes is the actual one bu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gabits, the program is less precise because it sto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in the form XXX where you have no decima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 PARAMETER: If you run space with the a parameter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get a sorted display. This means you will ha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cending display (From lower to higher free space).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use the d to have the descending order. Notice the pr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scan the command line for a s, a or d. Examples who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work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ACE a</w:t>
        <w:tab/>
        <w:t>: sort ascending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ACE D</w:t>
        <w:tab/>
        <w:t>: sort sort descending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PACE </w:t>
        <w:tab/>
        <w:t>: No sort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ke you see a lot of combination will work. Notice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: "TRY WITH A" will always be giv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gram is a offered to you by the WyNiWyG group (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Need is What you Get). Please support us by registe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5$) and you will get the two next releases send to you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l (please specify disk format. You will also ge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rce code written in QBX. Futher versions will be fas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add color ... You will also get the shareware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ther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ly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MINEHUNT</w:t>
        <w:tab/>
        <w:t xml:space="preserve">A game of strategy. You try to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rough a maze of m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FILETYPE</w:t>
        <w:tab/>
        <w:t xml:space="preserve">A prg that displays files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typ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JUKEDAT</w:t>
        <w:tab/>
        <w:t xml:space="preserve">A prg for .ROLs lover. Cre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JUKEBOX.DAT file through a Point &amp; Shoot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STUNTRAK</w:t>
        <w:tab/>
        <w:t>Tracks for Stunts (By Brodebun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D&amp;D2nd</w:t>
        <w:tab/>
        <w:t xml:space="preserve">Sheets for AD&amp;D game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money or any comments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rimane Nabah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61 Brook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ntreal, Quebec, 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2P 2A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ID No: [70032,1254]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s from other ver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0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mpletly rewritten in Turbo Pa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heck All drives (C-Z) and displays those who ex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52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THE NEW SORT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the bug of the %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the bug of the total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bug of small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5</w:t>
      </w:r>
    </w:p>
    <w:p>
      <w:pPr>
        <w:pStyle w:val="PreformattedText"/>
        <w:bidi w:val="0"/>
        <w:spacing w:before="0" w:after="0"/>
        <w:jc w:val="left"/>
        <w:rPr/>
      </w:pPr>
      <w:r>
        <w:rPr/>
        <w:t>(never released, beta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4</w:t>
      </w:r>
    </w:p>
    <w:p>
      <w:pPr>
        <w:pStyle w:val="PreformattedText"/>
        <w:bidi w:val="0"/>
        <w:spacing w:before="0" w:after="0"/>
        <w:jc w:val="left"/>
        <w:rPr/>
      </w:pPr>
      <w:r>
        <w:rPr/>
        <w:t>(never released, beta version))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3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the % left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ransformed the program to freewar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Displays number in the comma form (XXX,XXX,XXX) - 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ification to the right, not to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klited for smaller size &amp; faster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2</w:t>
      </w:r>
    </w:p>
    <w:p>
      <w:pPr>
        <w:pStyle w:val="PreformattedText"/>
        <w:bidi w:val="0"/>
        <w:spacing w:before="0" w:after="0"/>
        <w:jc w:val="left"/>
        <w:rPr/>
      </w:pPr>
      <w:r>
        <w:rPr/>
        <w:t>(never relea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1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aster (2 slow commands remov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akes less place on screen but is still read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icer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a program you would like us to do, please s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deas. We would be pleased to help! Notice that the 5$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e is for the cost of mail, of disk! You are not forc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the money. This is a FREEWA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