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&gt;   ATTENTION 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THIS SECTION BEFORE PROCEED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do not have any control over the use of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responsible for any costs, time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may incur as a result of your use of this program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this program we cannot give any warranty of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, and we thus cannot offer any warranty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condone the use of this program for any purpo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applicable laws or regulations, and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any suc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nly remedy is a refund of the purchase price. (An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provided to the public at no cos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agree to the above, then return the program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rfully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W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liforni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/ W Consultants Can Be Reached On  Genie:      L. W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: 76530,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, and Welcome to StrangeCryp V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rogram for data secu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e should give a very brief lesson in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nly two ways in which data may be kept secure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disse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 not allow the data to fall into unwant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o not keep, or transmit, the data in a form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ible to anyone who you have not authorized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fact there is a fairly large industry,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departments devoted to this problem.  The firs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s to safes, guards, armored vans, and endless problems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or small business. Even with all of these precau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of the data may be compr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suppose that you had a document, on which your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livelyhood depended, and you needed to transmit i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worker.  In addition, suppose that for some reason the Slobov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et Police also wanted it, and were willing to spend a very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 of money to obtain it. Do you think that they could not ge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afe at the office?  Or your safe deposit box at the bank?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, heaven forbid, intercept your mail or ta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way is much better suited for use by an individu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siness, since all one needs is a way to encrypt the data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 one else can decry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Cryp is a program that easily 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Cryp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ery long encryption keys, o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Very many different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acilities to encrypt any file to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ther uniqu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past 2000 years or so, many different schem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to accomplish this. There is even a method nam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us Caesar, who is supposed to have invented it. 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methods involved substitutions and transpositions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ly small key and some, more or less complex, algorith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e encryption.  Relatively recently the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Bureau of Standards contracted IBM to develop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Standard or DES, and proposed that it be utilize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commercial encryption.  Interestingly,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does not allow classified data relating to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to be so encrypted, unless it is also kep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If it is kept physically secure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.  There has been more than a bit of speculation tha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with the DES can be decrypted by the National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, and perhaps others.  You may reach your own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does exist, however, a system that is the ultimate in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ystem is the "one time", the invention of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d to Joseph Mauborgne of the United States Signal Cor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involves the use of a different random key to en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of data.  Since there is no short repetativ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, there is no method to decrypt the data withou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key that was used to encrypt it. Provided,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, or key, is approximately as long as the data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, and is suitably random in nature.  At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f generating large quantities of random numbers presen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problem. The large quantities are needed becaus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random numbers is too short and repeats during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the encrypted data becomes subject to analys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.  As you might suspect, an embassy, or military bas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have to encrypt many tens or even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 day.  Many random numb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speak of random numbers, what we really mean is pseudo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or, a sequence of properly distributed apparently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at may be duplicated when required. For security reas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would like many different sequences available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ssages, or compilations of data, may be encry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analysis, or decryption by someone not authoriz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or, is accomplished by examining the distribution(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tems in the set of encrypted data.  StrangeCryp op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the set representing the plain data a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random numbers. Provided that the set of pseudo-random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s no detectable pattern (is suitably random), is reason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distributed, and is of size equal to the size of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ncrypted, there is no feasible way to recover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the encrypted data without the key(s). A littl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firm this. If any letter could be any other letter,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etermine any probablity distribution, then the message "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MONEY" could be intrepreted as "GIVE ME HONEY", or equally, "L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SONNY".  In this example the word "ME" and the spacin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berately shown the same in each case, but the message c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"KILL BASTARDS" or "LOVES MOTHERS" since the ASCII charact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may also be encrypted, and each message contain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strong points of the StrangeCryp program is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key sets that are available: probably in ex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^100.  Or put another way, if someone were to test one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on keys per second ( at present very unlikely), it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a hundred zillion years to test them all. This s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, in itself, discourages any thought of even attempt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ion as a means of cryptanalysis on data known to b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. And, at the present time, even for a "known plai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" there does not seem to be an analytic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we speak of keys in this document, or program, w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 either the keys that the users enter as their "key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, or to the generated sequence that serv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"key" for the data. The meaning should be cle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ecial hardware is required, except for reasonabl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.  However, if you do not have a VGA or EGA Adapter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be able to graph the distribution of the encry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If your system has an 80x87 coprocessor, StrangeCry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tilize it, with a very significant increase in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been tested on a "vanilla 8 Mhz 286 clone"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in 386 and 486. The resulting data files were 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ame method of operation. The 286 ran acceptabl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ould allow faster operation. There has been one re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compatability between an 80X87 equipped machin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quipped machine. You are advised to check this for yourself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re has been one instance reported where a non-equ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using a particular set of keys, produced an occa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itable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ecial installation is required. 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make a backup of your StrangeCryp disk. Use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keep the original disk in a safe place.  You may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the use disk, if you wish, to avoid accidental erasur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hard disk, copy the StrangeCryp program to it,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rom the hard disk. If you have a computer with only 1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nd no hard disk, we suggest that you copy the StrangeCr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ts own bootable disk, but you may not write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if you wish to stor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ontains a facility to enable the keys and setu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a file for future use. We most strongly suggest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t- be done for any data of a very sensitive nature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ossible to decrypt the information by stea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obtaining, this file.  The purpose of this fac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ly to enable routine communications to be perform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data. Routine meaning that you do not car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mised by theft of the ke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most strongly urge that you develop an algorithm to generate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this algorithm never be written or stored in any way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, and the intended recipients,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mean by an algorithm, is a simple to remember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suppose that you wish to correspond frequent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et Agent Joe, whose cover is that of a legitimate watch re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.  You and Joe then agre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     = 1234567890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O     = the month +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R     = the day of the month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B     = 3.joes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D     = . your tel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X     = 11 + sequence of winners at Bay Meadows race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Y     = 5 + the money take of a certain televang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Z     = 33 + volume of shares on the NY Stock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= sum of the closing prices of Intel and AMD 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= day of the year +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rt of algorithm is easy to memorize and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to  be used for each message which is extremely important.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of course, use exactly this one, since it is now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of StrangeCryp is the "begin key", which determin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ummy iterations are done before the encryption/decry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start.  We would not recommend that you set thi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high number for speed reasons.  It c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 repetitive use of a set of keys, if all the messag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ly short and the begin key was greater than the sum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messages. We do not really condone this because i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s encrypted using the same set of keys were to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 opponents hands, it would seriously comprimise all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 the input and output files should be located on a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" for maximum speed.  This will also ensure security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ed file will go away when the computer is powered of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then be used for an attempted crypt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"warm boot" will not definitely erase the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reason to suspect extremely sophisticated oppon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so obtain either a TEMPEST qualified system, or instal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aday shielded room in which to work. Either of these will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, or eliminate, the possibility of anyone monitoring you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he electromagnetic radiation given off by most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level and degree of security is up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- remember the following for max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o not permanently record anything, including: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you use, the keys, an encryption sequence that you hav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nencrypted text for which a copy of the encrypted text exist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your personal method for choosing keys, &amp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ways use a different key to encrypt each data file 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plaintext is available to an opponent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sponding encrypted material, it may be, at least in the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econstruct the encryption sequence and thereby de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s that have been encrypted using the same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utilizes the chaotic random number generator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roll, Verhagen, and Wong - Cryptologia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elected blocksize of bytes is converted into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(8 times the length of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irst encryption stream moves every bit to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second encryption stream XOR's ever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third encryption stream again shuffles the b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stream comes "free" with the pseudorandom genera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incorporate more of the initial key into the encry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last input data block is always padded to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and a printable file is also padded to an even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printable output data file is columns of hexi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, and will be somewhat more than twice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. (This is not required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is the inverse of the above. After decryption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some "garbage" at the bottom caused by padd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. It is a good idea to end the input file with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rrage return/line feed (enter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ctually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StrangeCryp the opening screen will c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itializing itself. When ready, the message to "press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creen presents the choic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itialize the program with a set of key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1, you will be asked if you wish to enter the key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, or use an existing file. The first time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you must enter the keys by hand, unless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sample ke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eminder" information that appears is to help you remember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f numbers the key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Large, Odd, Prime(?), O &amp; R - Small Integers, B - Small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Small Fractional, X - Large &gt;&gt; Y &gt; Z, Begin - Inte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- Integer &gt; 1 and &lt; 5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O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R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B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D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X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Y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Z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ans up to about 15 digits for M, and 14 for X, with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out 100 to 1000 less than X, and Z somewhat less tha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integer is less than abou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real is less than about 10 plus up to 12 digit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fractional is less than 1 but more than about .3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1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s the number of "dummy" itera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/decryption begins. This integer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on the speed of your machine, and your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is the number of bytes that are encrypted as a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imit for this is 1000, and the lower limi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uestion about "printable" is answered in the affirma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will be printable using any standard pri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negatively, the ouput may not be printed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ificantly sm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uestion concerning "padding" is answ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rmative, the input file will be padded with a rand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ndom printable characters, both at the beginning 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This is prior to any padding required for the algorith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inting formatting. There will, in general, be no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stinguishing the padding from the plain tex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have observed that on occasion,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ifferent when the values ar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versus from a file. It may be requir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(s) to select one method, until testing has prov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ethod is acceptable. However, any key file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set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We have recently found that the problem noted in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s caused by some compiler/machine problem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d by observing what YOUR saved key file looks lik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the values that you entered through the keyboar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t may prove useful to enter the full allow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fter the decimal point for key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1.2 fixes some embarassing errors that ex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&amp; 1.11, and adds 2 new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egative Stream Error checking and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certain, but not predeterminable,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cryption keys may result in an encryption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hat exhibits negative values. In use the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e, values are forced to a positive valu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uitively too much forcing is not a good idea. H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now incorporates a means fo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essive number of these values.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less than about 0.25% should be no c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2.1 - It now seems that the negative stream erro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used by the lack of a 80X87. It has only 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up once. (or at least reported to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adding of the plaintext file before encry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etative use of a standardized header, or en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message provides a potential tool to ass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yptanalysis. Padding provides a random length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oter, to the file of random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alty for padding is a somewhat larger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your messages do not always begin, or e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you need not use the padding option. Padding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ur at the end of the file anyway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if they require it, are padded out to a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f the selected blocksize and to yield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fixes still more embarassing errors, adds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block size, establishes a minimum block 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s the ability to output a binary/non-printable fi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now specific for 80286, and higher, machines. Any ke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by prior versions may still be used if a last line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- see a new version key file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: We are ready to help you with any problems you may ha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. For questions you may leave a messag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      L.WEIN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 76530,1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