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laDPP30.zip - Directory Push/Po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aDPP30.zip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OP.COM     Command to remove most recently added drive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sident drive-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OPALL.COM  Command to clear all drive-director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drive-directory stack and set 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first drive-directory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drive-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RES.COM    Terminate and Stay Resident (TSR) modu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resident drive-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USH.COM    Command to add a drive-directory to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-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P.DOC    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.EXE       Command line interface for D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.EXE       Command to transfer to a drive-directo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anything in the resident drive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ort for directories in the DOS system is somewhat lim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s contained here lift some of thos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PRES.COM is installed when you load your sys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stack large enough to hold eight drive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s.  The other modules interact with DPRES.COM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rapidly move to any drive-directory on your system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cation from which you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mmands are included that are used primarily in batch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USH.COM is used to add the current drive-directory 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OP.COM is used to remove the most recently added 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rom the stack and make this the current 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OPALL.COM is used to purge all the drive-director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ack and make the oldest entry in the st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the current drive is C: and the curren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COM\PCP and that you execute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USH saves the current drive-directory.  The batch file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-directory to G:\WINDOWS,  The batch file then invokes 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 completes, DPOP restores the drive-directory to C:\COM\P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have batch files that create the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 that are needed for your applications and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vironment from which it wa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PUSH up to eight drive/directories onto the stack and D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way back through the drive/directories that you DP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pecial cases when you will just want to ignor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rive-directory stack and go "home."  You can easily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DPOPALL command.  This will purge all entr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and set the current drive-directory to the first 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you had added to the drive-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P.EXE is included to allow easy manip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-directory stack from the DOS command line.  DP.EXE 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USH, DPOP, and DPOPALL to manipulate the drive-directory st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you are positioned at C:\COM\PCP. 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G: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a DPUSH (add C:\COM\PCP to the drive-directory stack)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\WINDOWS the current driv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POP (set the current drive-directory to the last drive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drive-directory stack) you back to C:\COM\P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example presented earlier could be repla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atch file that performs the identical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G: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you can purge the drive-directory stack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-directory to the oldest entry in the stack by issu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/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.EXE is also included for use from the command line. 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of a DOS drive command followed by a DO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.  It does not interact with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-directory stack in DP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system with multiple drives you probably issu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quenc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DOS\BIN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rst set the drive and then set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ame operation can be perform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D:\DOS\BIN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o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[drive-directory-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/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drive-directory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-directory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DOS drive-directory name to se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ea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the resident drive-directory stack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rive-directory to the oldest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dent drive-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n abbreviated description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g:\win        DPUSH current drive-directory onto stack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-directory to G:\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              DPOP most recent drive-directory from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the current driv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/clear        DPOPALL to clear all elements from the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oldest entry the current 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/?            list comm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acility on your machine, you need to do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Copy the executable modules to a subdirectory that exist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on our systems this directory is at D:\DOS\T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facility, if the executable modul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-directory, we woul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*.COM D:\DOS\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*.EXE D:\DOS\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mmand will copy DPOP.COM, DPOPALL.COM, DPRE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PUSH.COM to D:\DOS\TLA.  The second command will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.EXE and GO.EXE to D:\DOS\T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Add DPRES to your AUTOEXEC.BAT file so that it is load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r system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on our systems we would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DOS\TLA\D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UTOEXEC.BAT file.  Each time DPRES load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itself.  You can suppress these messages by substit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DOS\TLA\DPRES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the normal console output and redi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issues the following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P: All resident stack element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, DPUSH.  An attempt was made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th drive-directory to the resident st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pace allocated for only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.  The request was ignored. 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urge the resident stack with a DPO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P /CLEA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P: Error popping directory off resident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, DPOP or DPOPALL.  An error occurr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drive-directory from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.  Two possibilities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process on your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 the DPRES area of you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PUSHed a drive-directory, renam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the directory on your disk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 a DPOP.  Since the directory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or has the same name, it is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current drive-directory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P: Error reading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or DPUSH.  An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the current directory. 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is unchanged.  The reques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P: Invalid number of parameter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.  An incorrect number of parameter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 The request was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P: No drive-directory in resident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, DPOP or DPOPALL.  A request to pop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sident stack could not be serv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were no active el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.  Put another way, you issued more D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PUS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: Invalid number of parameter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.  An incorrect number of parameter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 The request was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as shareware for your evaluation,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contribution.  This software has not been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software, and live outside Massachusetts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yment of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 Littl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02205-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......... 617.227.4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.... 70724,71 (Thom Li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One ... Thom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reside in Massachusetts please include Massachusett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f $.50 for a total of $10.5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6-1992 Little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disclaims all warranties as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,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r data integrity 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1-92  Version 3.00 first shareware release to publ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