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UCHY is a program to change the DOS date/time stamp on files.  Un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 instructed, TOUCHY will change the date/time stamp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date/time.  A list of filenames can be passed to TOUCHY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'@' syntax.  For example, if you have a file that contains a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names, like the GT_RECV.LOG, you can pass it to TOUCHY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UCHY @gt_recv.l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UCHY will change the DOS date/time stamp of each file list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date/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UCHY will accept filenames from the command line also. 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UCHY file1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the "..." indicates that more than one a filename can be li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pecify a date/time other than the current date/time, you ca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'D' option. 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UCHY /D080191-103000 file1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ould set the date/time stamp for the requested files to August 1, 1992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10:30 am (a 24 hour clock is used, so 223000 would be 10:30 pm)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 definition for the date/time looks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/Dmmddyy-hhmm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m = mon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d =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yy = y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hh = h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m = min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s = seco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was written and distributed by P&amp;M Software Co.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of its customers.  But it may be freely distributed to all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was compiled with Borland C++ 3.1, using the medium memory mod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