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zard Directory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R. 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Welcome to Wiz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The Author &amp; Support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irectory structure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Basic directory traversal Using Wiz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Using The Stack to Traverse Directories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How the Stack gets Updated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Viewing the Stack Contents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Manipulating the Stack: Clearing Entries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Manipulating the Stack: Popping Entries 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Manipulating the Stack: Going to Specific Entries 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Defining, Using, and Deleting directory Nicknames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Defining Nicknames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Deleting Nicknames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Viewing Nicknames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Using Nicknames 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Traveling First Class: Partial Directory Matching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Partial Matching the First Specification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Partial Matching the Rest of the Input  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WIZARD.BAT (WIZARD.COM for VMS)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Miscellaneous Features and Notes 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e WIZARD.DAT Datafile 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'-i': the Info switch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'-t': the Tree Display switch 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'-safe' switch 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'-nonick': the No Nickname switch 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'-quiet': the Quiet switch . . . . . . . . . . . . . . .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Welcome to W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Wizard Directory Changing Utility.  I wrote W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ast year in order to relieve some of my frustr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S-DOS's CD command.  Later I ported Wiz to Digital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.'s VMS as a replacement for SET DEF; a port to Unix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ty easy as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 can be described as a 'lazy' directory changing too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deas culled from a number of sources -- other tool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the past, other public domain and shareware utilitie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 or used over the years, and various users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 will let yo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tain and manipulate a stack of direct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e nicknames for common direct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averse trees using shorthand 'partial'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utomatically execute a command when entering a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display a visual representation of a directory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 is distributed as "freeware".  You may freely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Wiz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distribute the executable and documentation file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do not alter either executable 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The Author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is distributed pretty much on an as-is basis.  Bugs will be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y get fixed, and new version released when they get relea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z is not a product of mine and I ask for no mone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contact me if you have questions or sugg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VMS version. 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R.S. Schan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(410)799-7052 (even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S-DOS                V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                 c:                    disk$user0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&gt; \                 \                     [0000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bin            \bin                  [bi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temp        \bin\temp             [bin.tem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src            \src                  [src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foobar      \src\foobar           [src.fooba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app1        \src\app1             [src.app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testapp     \src\testapp          [src.testap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help           \help                 [hel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hello          \hello                [hell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apps           \apps                 [app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swapapp     \apps\swapapp         [apps.swapapp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games       \apps\games           [apps.game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&gt; tictac    \apps\games\tictac    [apps.games.ticta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&gt; chess     \apps\games\chess     [apps.games.ches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&gt; testapp     \apps\testapp         [apps.testap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temp1          \temp1                [temp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                 d:                    disk$user0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&gt; \                 \                     [0000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&gt; test           \test                 [tes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Basic directory traversal Using W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show you how to use WIZ as a drop-in replac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(MS-DOS) or SET DEF (VMS). The following examples are in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except whe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start at the root directory of drive C: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c:\bi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 bin      OR       w \bin        OR         w c:\bin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VMS usage, 'bin' == '[bin' == 'bin]' == '[bin]'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life easier.  In MS-DOS, you can use the forward slash '/'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backslash '\'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at c:\bin.  To further change to c:\bin\temp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 temp     OR      w .\temp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roo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\        OR      w ..\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w get directly to the c:\apps\games director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 \apps\games   OR   w apps\ga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root of the D: drive (D:\), 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'w &lt;path specification&gt;' will work just like CD/SET 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ith a couple of noteworthy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orward slashes '/' equate to backslashes '\', i.e.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w \' == 'w 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z will change drives as well as paths, unlike C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CD d:\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currently logged will simply change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subdirectory ****on D:**** to be the root.  C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you on the D: drive directly.  Wiz on the other h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you to the D: drive as well as changing th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f D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V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icals will be handled just as SET DEF would, i.e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z will not let you move to a nonexistent directory, 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move to a directory you do not have read acces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Wiz will let you use shorthand for directory specifica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these are equival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in]   ==   bin]   ==   [bin   ==  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.bin]  ==   .bin]  ==   [.bin  ==  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Using The Stack to Travers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How the Stack gets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move using the method outlined in Section 2 (abov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thods covered in sections 4 and 5, Wiz add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prior to the move) to the top of the stack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we start with the stack empty and the logged directory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Stack Contents   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--------------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bin             1. c:\             from 'c:\' to 'c:\bi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temp            1. c:\bin          from 'c:\bin' to 'c:\bin\tem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\               1. c:\bin\temp     from 'c:\bin' to 'c:\bin\tem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c: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prior to Wiz actually change your lo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cation is 'pushed' onto the top of the stack.  Wiz will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 20 stack items on the stack; if there are currently 20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ck and Wiz 'pushes' a new item on, the (now) 21st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 Notice also that the drive letter is maintained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 keeping with Wiz's methodology as outlined i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Viewing the Stac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useful for you to view the contents of the stack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me.  To do so, use the '-s' switch. 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 -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st the number of items on the stack and each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entries on s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c:\bin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c:\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i' switch will also display stack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but it will also display Nickname information. 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nicknames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Manipulating the Stack: Clear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you will need to delete or 'clear' certain ent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  Use the '-c' switch to accomplish this.  The '-c'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ange the currently logged directory.  There are three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'-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c' clears the first or top entry from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c'      --&gt;    1: c:\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c#' where # is an integer from 1-20 will clear entry #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ck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c2'     --&gt;    1: c:\bin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call' will empty the entir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call'   --&gt;    &lt;empt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: c:\bi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Manipulating the Stack: Popp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takes care of automatically 'pushing' entries onto the sta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but you can 'pop' entries off of the stack with eas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p' switch to accomplish this.  Roughly, the '-p' switch 'pops'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f of the stack and changes to it.  '-p' operations do no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the stack. There are two forms of the '-p' swi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-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ps' the first or top entry from the stack and change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subdirectory to it (c:\bin\temp in this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p'      --&gt;    1: c:\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p#' where # is an integer from 1-20 will 'pop' entry #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and changes the currently logged subdirectory to it (c:\b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p2'     --&gt;    1: c:\bin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: c:\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Manipulating the Stack: Going to Specific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ing entries off of the stack is useful, but by its nat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ravels the "history" of subdirectory locations the stack provid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g' switch is similar to the '-p' switch, but it does NOT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from the stack, it merely changes to it.  Further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ush' the current location onto the stack before moving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p' switch. There are two forms of the '-g'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w -g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oes' to the first or top entry on the stack (c:\bin\temp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, adding the current location to th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ocation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g'      --&gt;    1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bin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c:\                                      3: c: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: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location: c:\bin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 -g#' where # is an integer from 1-20 will 'go' to entry #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(c:\bin\temp in this case), adding the current loc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ocation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                                 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c:\bin\temp     --&gt;   'w -g2'     --&gt;    1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c:\bin                                   2: c:\bin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c:\                                      3: c: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: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location: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you could use repeated 'w -g' commands to "flip"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rectory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Defining, Using, and Deleting directory Nick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names are shorthand names for disk/directory loca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repeatedly have to change to c:\apps\games\tict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cause you love to play tic-tac-toe, for example ;-), you will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 of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c:\apps\games\ticta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define a 'nickname' for this location?  Wiz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s many as you wish.  The following sections will sh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, use, delete, and view nick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Defining Nick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 nickname for Wiz to use, use the '-d' switch. 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-d &lt;nickname&gt; &lt;dir_location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ickname&gt; is the nickname you are defining and &lt;dir_loca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fication you want &lt;nickname&gt; to stand f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-d home 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'home' as a nickname for the root directory '/'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-d ttac c:\apps\games\ticta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'ttac' as the drive and path of the tic-tac-toe gam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-d fbar c:\src\foob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'fbar' as the specification 'c:\src\foob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Deleting Nick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xisting nickname is very simple.  The syntax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-d &lt;nickname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ickname&gt; is the nickname you want dele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-d fb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definition of 'fbar' we 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 Viewing Nick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view the list of currently defined nicknames, use the '-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.  The comman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w -n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st the currently defined nick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entries in nickname po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'home' ==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'ttac' == c:\apps\games\tict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'fbar' == c:\src\foo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i' switch will also display nickname informatio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but will also display sta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Using Nick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do anything special to use nicknames.  In sec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howed how Wiz interprets the directory specification just as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SET DEF) does. 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\b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'\bin' directory.  However, before Wiz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directly to '\bin', it matches it against the nickname po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ho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transla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w 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 to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the input need only match the leading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name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 h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ho' would match 'home' and be transla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w 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 to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ultiple matches, wiz will notify you and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So you want to choose your nicknames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tack actions take place, i.e. the current directory is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stack before a change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Traveling First Class: Partial Directory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hown how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 &lt;nickname/pathname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will try &lt;nickname/pathname&gt; first as a nickname, then dire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specification.  If both of these cases fail,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ried.  The &lt;nickname/pathname&gt; is tried as a *partia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cation, starting from the top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Partial Matching the Firs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, let us examine the sample tree we started wi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ost subdirectori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we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s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is no 'sr' nickname and 'sr' is not a normal,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cation, the top directories are now check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atch is found, 'src'.  Wiz will then change to '\src'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he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 are no matching nicknames and 'hel' is not a vali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Now we have a problem, because there are 2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Wiz will NOT change to either of them, but i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matching ones, in this case '\help' and '\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 Partial Matching the Rest of the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well and good, but how useful is it to quickly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oplevel subdirectories?  Not very, if this was the end of Wi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ies.  But this is just the start.  Consider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ap ga t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what we just learned.  Wiz will try 'ap' as a nickname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directory.  It then fails.  So it tries 'ap' as a parti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app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processes the rest of the command line as partials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ing onto the end of the first ma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a'  matches '\apps\gam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ti'  matches '\apps\games\tictac'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uch more useful.  How abo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b te'     --&gt; c:\bin\tem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 app sw'   --&gt; c:\apps\swapap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remember that the first entry can be a nicknam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This mea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w . swap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match 'swap' below the current directory, since '.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gal shorthand for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 ho s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anslate 'ho' to 'home' to '\' (as a nickname), then match 's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'sr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a very powerful, shorthand way to jump arou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.  Again, normal stack actions take place, i.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is pushed onto the stack before a change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WIZARD.BAT (WIZARD.COM for V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ime you change to a directory, Wiz checks for the exist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WIZARD.BAT (WIZARD.COM for VMS).  If it finds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 automatically executes it as its last and fatal act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shortcut for directories where the only reason you chang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run one specific 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Miscellaneous Features and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WIZARD.DA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z uses a file called WIZARD.DAT to stroe the stack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names.  On MS-DOS systems, this file is stor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W.COM/W.EXE itlelf is.  For VMS systems,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in SYS$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ther minor command switches which 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'-i': the Inf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-i' switch will cause Wiz to list both the contents of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tents of the nicknam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'-t': the Tree Display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a hierarchical display of the subdirector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e current directory on down,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4 '-safe' swi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Wiz to ignore WIZARD.BAT (WIZARD.COM for VMS)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'-nonick': the No Nicknam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Wiz not to use the nicknam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'-quiet': the Quie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Wiz to display no messages except errors whe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is suppresses Wiz's natural tendency to display 't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'from' messages when changing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