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 Version 2.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D is included as a directory creation/changing utility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better ones available, I suggest you get one i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.  XD does offer advantages over the cd and md command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XD [drive:][\directory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:          Drive letter (with colon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nt to switch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directory       Directory (with slash)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ange to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D will create it and then mo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 D:\DOS            Changes to drive D: (if necess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changes to the \DO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ing it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 QPRO\DATA         Changes to subdirectory QPRO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ubdirectory DATA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XD to create a new directory, you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ne new level.  For example, if you issu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D C:\DOS\UTILITY" and that directory does not exist, X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IF C:\DOS already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 sets the errorlevel to 1 if the above condi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ed and it is unable to create a new directory.  XD also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errorlevel to 2 if the specified drive does not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Either error condition also results in the sounding of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ne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XD without any parameters will cause a dialog box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 on screen.  Enter the desired drive and/or director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alog box and press &lt;Enter&gt;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