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Crypt v1.2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nopy MicroSystems, Inc.                  Ph:  904/376-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9-49 SW Archer Road                       FAX: 904/374-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. 32608                       CompuServe: 72740,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inning $3000?  Try your hand at our cod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 See the file: Con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adme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Crypt, simply copy the ZCrypt.ex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on your DOS PATH. 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on your PATH, enter "PATH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ypt is a general purpose data encryption utilit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key (password or phrase) and uses this key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) the contents of a file or group of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Crypt, simply enter the ZCrypt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ZCrypt command line parameters ar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parameters (i.e. enter "ZCrypt"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ypt encrypts each file "in-place" (i.e.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th an encrypted equivalent). 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file and does not leave unencrypted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regarding licensing, etc., se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vided with the distribution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