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Crypt v1.2 Encryp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s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code breakers out there, we are sponsoring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contest.  There will be a $1000 reward for bre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LFSR w/Adder code (the /Y option)**, and a $3000 re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e Bit-Basher code (the /Z option). "Breaking"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of ZCrypt v1.2 to be elig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(no exceptions!).  See the Registe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ner is guaranteed.  Clues will be posted until someon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.  We will do our best to make the clu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sts an advantage.  We are looking for clever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brute-force try-all-the-remaining-possibilities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clue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have to do to break a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:   Alg-Y.ct (created via "ZCrypt Alg-Y.ct /Y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g-Z.ct (created via "ZCrypt Alg-Z.ct /Z"),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re provided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Find the Key which correctly de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files.  Send us the key (and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) and tell us how you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solution by certifie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anopy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9-49 SW Arch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sville, FL 32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olutions postmarked within 30 days of each other, 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"clue" period, will be considered a tie.  The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go to the person who registe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ast LFSR w/Adder code (/Y option) has been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of this date, the Bit-Basher (/z option) remains unbroke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