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 Ver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1-1992 Mike A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lets you manipulate directories, files, and archives in an intu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rect way.  You can use D right now without reading mor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. 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MS-DOS prompt.  Remember to press the Alt key to se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, and "?" for a summary of what different keys do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xts.  To make sure you don't miss some handy feature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alling previous prompt responses, locating a particular file)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come back and scan the documentation after trying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can be used on any IBM-compatible computer.  Any display adap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80 character lines, including those with more than 25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will work correctly.  D runs under MS-DOS versions 3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  The amount of memory required is dependent o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; 150K is fine for normal directories, while 250K is su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large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iew the current directory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iew a specific directory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 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path identifies a directory to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uses other programs to perform some operations.  When you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on a text file and press enter, D looks for a program nam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play the file.  D first looks in the directory where D itself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, and then continues down the search path until it'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display program that can be invoked with the name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s an argument can be used.  D also uses EDIT to edi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XARC and PKARC to access ARC files, and PKUNZIP and PKZIP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ages summarize how to perform various operations using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- - - - - - - - - - - - - - Navigation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:                       Do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    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to a file        Type the file or directory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irectory                 - or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ss the up and down arrows, PgUp, PgD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trl-PgUp, Ctrl-PgDn, Home, and End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to the next      Type "." plus the extension, e.g. ".ex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th 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a drive              Type the drive, e.g. "D:" and press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ss Alt-F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ype the drive, e.g. "D:"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a directory          Position 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ss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ype the path name, e.g. "C:\MSDOS" or "\UTIL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 "..\TEST" and press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ss Alt-F10 to view the directory t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sition 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ss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ss Alt-F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ype the path, e.g. "D:\WORK"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a directory tree     Press Alt-F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ype the drive, e.g. "D:"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the file list        Press: F7 to sort by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8 to sort by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9 to sort by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10 to sort by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lt-F6 to reverse the current ord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out                   Press Esc to view previously viewe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ss Alt-X 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- - - - - - - - - - - - - Basic Operations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:                       Do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    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the contents of      Position to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                  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the contents of      Position to the ARC or ZI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C or ZIP archive    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a program             Position to the .exe, .com, or .ba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ss Ctrl-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files                Position to the file to copy, or mark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s to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ss F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ype the target path name, e.g. "D:\UTIL"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*.NEW"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files              Position to the file or directory to dele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irectories               or mark multiple files or directori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ss 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files or           Position to the file or directory to re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                 or mark multiple files or directori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ss F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ype the new file name, e.g. "NEWPROG.C"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*.OLD"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files                Position to the file to move, or mark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s to 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ss F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ype the new file directory, e.g. "D:\UTIL"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..\BACKUPS\*.??1"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a file               Position to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ss Alt-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a file               Position to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ss keypad "+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multiple files       Press F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ss "A" to mark all files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ess "J" to mark files that have an "*"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ess "B" to mark files that have a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ark a file             Position to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ss keypad "-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ark all files          Press 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- - - - - - - - - - - - Advanced Operations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:                       Do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    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files to an ARC       Position to the file to be added, or mar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ZIP archive               files to be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ss Alt-F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ype the archive name, e.g. "BACKUPS.ZIP"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D:\DB\BACKUPS.ZIP"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file attributes       Position to the file or directory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nged, or mark the files or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be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ss Alt-F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ype "+" followed by attributes to set (e.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+RA") or "-" followed by attribut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lear (e.g. "-H").  "H" indicates hidd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R" indicates read only, "A"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chive, and "S" indicates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file date and time    Position to the file or directory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nged, or mark the files or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be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ss Alt-F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ype the date and time in the form "mm-dd-y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h:mmx" where mm is month (1-12), dd is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month (1-31), yy is last 2 digi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ear, hh is the hour of the day (1-12), m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minutes within the hour (0-59), and x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a" to indicate AM or "p" to indicate P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.g. "4-23-92 7:20p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ily re-enter DOS  Press Alt-F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ter desired MS-DOS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ype "exit"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free space on drive  Press Alt-F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ype the drive, e.g. "D:"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directory          Press Alt-F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ype the directory name, e.g. "TEMP"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..\NEW" or "\MSDOS\BACKUP",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- - - - - - - - - - - Operations at Prompts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:                       Do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    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 the operation       Press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previous prompt      Press up and down arrows as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between insert     Press 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verwrit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current response    Press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- - - - - - - - - - - - Combined Operations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:                       Do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    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at files             Press F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ntly changed          Press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at large files       Press F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ss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at files with a      Press F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extension        Type "." plus the extension, e.g. ".ex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with multiple        Sort (via F7, F8, F9, F10 and Alt-F6) on mi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eria                    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ort again on major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.g. to group files with the sam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gether and sort within each extension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ess F10 (to sort by dat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ess F8 (to sort by exten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LICENSING, WARRANTY,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is distributed as shareware.  I encourage you to try D and sha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riends as long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 program and this documentation file are not modified and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is not provided as a part of any othe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fees, beyond a reasonable fee for media, duplication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ing costs, are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is not used for commercial, government, or business purpo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registration.  Each registration is for a single person 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D useful and decide to use it regularly, you are requi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  All registration payments will be donated to Oxfam America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national development and disaster relief agency.  It's a wort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ity that I've been supporting for many years.  For mor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Oxfam see section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gister you get the satisfaction of saving lives in Afric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a, and South America, and encourage me to produce more softwar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able prices.  You also get the following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'll send you a copy of D that does not display the initial start-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This copy will be registered to you, and will display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at the bottom when it starts.  I'll also includ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of other shareware I pro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'll answer any questions you have on D and its use.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 me at the address shown below or via CompuServ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y important bugs are found I will notif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'll make an attempt (but can't guarantee) to fix any problem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s $25.  Please make your check payable to Oxfam America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ll send your checks to Oxfam and record your registration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ll also accept original canceled checks or receipts from Oxfa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you as the donor.  Please send payments, registration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other corresponden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ke Albe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. O. Box 53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dford, MA   017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also be reached via CompuServe mail; my userid is [70325,1134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can order the latest version of D directly from me for a fe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5.00.  Just send the order (make sure it contains your mailing addres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check to the above address.  You'll receive a 5 1/4 inch 360K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disk containing the executable and documentation file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other formats (5 1/4 inch 1.2Mb or 3 1/2 inch 720Kb or 1.44Mb)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provide them.  I'll also include other shareware products I produ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ive outside North America, please send extra mone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d po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elcome all comments and suggestions concerning D.  I'd like to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you are using D, where you obtained it, and what problems, bug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knesses you find.  If you tell me about enhancements or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interested in, I'll make an effort to provid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provided "as is" without warranty of any kind,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 or implied, but not limited to the implied warran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or fitness for a particular purpose.  The entire risk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sults and performance of the program is assumed by the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the program prove defective, the user assumes the entire co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necessary servicing, repair, 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OXFAM AME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tated in Oxfam literatu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xfam America is an international agency that funds self-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 projects and disaster relief in poor countri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rica, Asia, and Latin America, and also prepares and distrib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ucational materials for people in the United States on the iss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evelopment and hunger.  The name "Oxfam" comes from the Oxf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ittee for Famine Relief, founded in England in 1942.  Oxf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, based in Boston, was formed in 1970, and is one of s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nomous Oxfams around the world (Great Britain, Australi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gium, Canada, Quebec, Hong Kong and the United States).  Oxf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nonsectarian, nonprofit agency that neither seeks or acce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government funds.  All contributions are tax-deductibl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t permitted by law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, you can phone Oxfam at 617-482-1211, or writ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xfam Americ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6 West Stre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ston, MA  02111-12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D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version 1.0 - 9/25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 release of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