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on this diskette DIRECTOR.EXE contains the files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Director version 5.0.  DIRECTOR.EXE is a self 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 Copy it to a directory with more that 650k free by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director and press enter to produce the Direct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mplete set of DIRECTOR Version 5.0 should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llowing programs: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L.EXE         Hard disk directory and fil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.EXE         Individual directory fil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A.EXE         All drive file manag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M.EXE         Hard Disk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LVIEW.EXE     ASCII and Hex file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LWP.EXE       WordPerfect 5.0 and greater file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LZP.EXE</w:t>
        <w:tab/>
        <w:tab/>
        <w:t xml:space="preserve"> Viewer/Shell for files in ZIP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LHA.EXE</w:t>
        <w:tab/>
        <w:tab/>
        <w:t xml:space="preserve"> Viewer/Shell for files in LZH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LZ.EXE        Module for running PKZIP and LHA/LH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LWORD.EXE     MS Word, Windows Word and Windows Write file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LWS.EXE       WordStar 4.0 and greater file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LBASE.EXE     dBASE and compatible file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LWK.EXE       Lotus, Quattro Pro and compatible file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LGRAPH.EXE    PCX, BMP, TIF, GIF, WPG picture file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LV.DL         Multiple directory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LATTR.DL      File attribute changing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ONFIG.EXE    Configuration program for DL.EXE DB.EXE DA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M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ME.DOC     Late additions and changes to Hard Disk Dir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.DOC.  On disk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SITE.DOC    Site licen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