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,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management program by Bob Abrah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RIGHTS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TARTING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CREEN LAYOUT AND BAS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UBDIRECTOR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ET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EXTERNAL EXECUTIO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INPUT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LIMITATION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UNDOCUMEN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ections below are headed by the names above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ection header codes.  A search function should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section hea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RIGHTS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 1987-1992 by Bob Abrahams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or distributed with any cost or consideration involved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ominal cost of distribution.  The entire DM packa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is DM33.DOC file, the DM.COM program and the DM33.U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information file,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they are not altered and that they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(User notes may be added in a separate fil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age.  The author would like to receive copies of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)  This is not shareware, but neither is it being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For further information, or to make sugg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regarding this program, contact the author via Charlat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 BBS (213) 654-73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LEGAL EAGLES:  THIS PROGRAM IS BEING RELEA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AT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GEDLY OR ACTUALLY CAUSED BY THIS PROGRAM TO ANY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N NO EVENT WILL THE AUTHOR BE LIABLE TO ANY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ANY LOSS OF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GRAM, EVEN IF THE AUTHOR N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Manager program should not be confused with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of the same name that provides hard drive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(DM) provides a full screen display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nd other information regarding disk contents.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functions for a number of operations on files, either 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for Copying, Moving, Deleting and selected user programs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selected, or "tagged" by the user.  Disk Manager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programs selected on screen and link to a user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/compression utility and a user-supplied file editor.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is relatively self-explanatory in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file will help the user with a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was written for my own use to meet needs that I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y system.  As a user of shareware and free programs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this program with others in return, at no cost. 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lot, it is not an all-encompassing, do-everything fi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, on its own, format, reorganize or unerase, thoug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s a shell to access your own software for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it does meet my own requirements, such as displaying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possible on one screen and performing the most us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nimum keystrokes.  It does not have a graphic "tree"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but it is very quick and useful for disk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uses only documented DOS function calls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not included, but it should remain well-beh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continues to use an older menu approach, wher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are displayed and using the first (or capital)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menu selection.  It does not use pull-down menu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 Alt-key activation of menus.  In fact, the menus are alway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single capital letter method, and moving the curs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ich item is selected and does not select menu item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ing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DOS 3.0 or higher and as little as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.  More memory will be needed for some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xternal program functions.  It has been tested on IB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systems under DOS versions 3.x and 5.0.  Al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s thoroughly, it does appear to operate without problem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4.x.  This program cannot be run in a compressed vers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reated by PKLITE or LZEXE.  In this cas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 virus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TARTING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is started with the DM command at a DOS prompt or by similar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other control programs.  No command lin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If an existing drive and directory ar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he program will change to that directory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                     start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d:\sub1\sub2         starts on drive d: in \sub1\su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occupies 64K of memory, in addition to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, and sometimes a small amount more as altern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use data are stored.  DM is not a memory resident program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used to shell to another program, but then it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second program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be run as is (without further installation)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perational.  The program has a defaults for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isplays.  A Setup function is provided to customiz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mouse and sound operation, screen blankout time,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encouraged to customize the display and other aspe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uit his or her needs or aesthetics.  The Setup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specify external programs that DM will use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 View, Edit, archive/compression, BASIC and other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description of the Setup function and External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,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CREEN LAYOUT AND BAS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is divided into three main sections.  At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are status sections.  The larger, middle sec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section.  The top section shows the volume and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eing displayed and the free space on that driv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 is very long, the volume name and free spa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leted.)  The path information includes the file Ma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 (See the Sort function in the Files menu, below.)  Wh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, the number and total size of the tagged files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display is refreshed, the number of files lis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f there are no tagged file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in the overall display is adjus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turned by the BIOS.  The size of the listing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o accomodate this.  (See the "undocumented" Setup 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section of this d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middle section is the Subdirectories area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listed in a single column, sorted alphabe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Entries for the &lt;ROOT&gt; and &lt;PARENT&gt; subdirectories are show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displayed is not already the root directory.  &lt;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:\ directory on the current drive; &lt;PARENT&gt; is sometim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.. directory in other file management programs.  If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being displayed and there are no subdirectori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&lt;NO DIRS&gt; entry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portion of the screen is the Files area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ide of the listings section.  This lists, in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, the files in the current subdirectory that match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sorted according to the sort order in effect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n effect in an uninstalled copy of DM is the general wild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.  (The default file Mask and Sort order can be chang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pdate function.)  If no files are in the curren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the file Mask, a special &lt;NO FILES&gt; entry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group of files for certain operations, files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and untagging can be performed in a number of way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a, the T and Alt-T functions can be used to set tag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and Alt-U functions can be used to clear them.  Tag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or off by pressing the spacebar while the cursor ba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, or by pressing the right mouse button on a fil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key or pressing and releasing the left mouse button on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mmary clears all tags.  Pressing the &lt;Alt-F4&gt; key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leasing the right mouse button on the tagged file summa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ght side of the top row) sets tags on all display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reread the directory from the disk also clear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using the &lt;F1&gt;, &lt;F2&gt; or &lt;F3&gt; function key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drive, Chdir or Sort file Mask functions, all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annot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tagged are indicated with the left "chevron" symb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4).  Tagged files are also highlighted.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that are "protected" are marked with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character, , (ASCII 19).  Protected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those whose attributes are set to indicate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Hidden and/or System files.  (The ASCII 174 or ASCII 19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may not show on your printer.) 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items that are only marked with the Archive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changed in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directories and Files areas an up-triangle character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currently on the screen or a down-tria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last entry currently on the screen indicates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ntries before or after the indicated entry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the bottom section gives name, size, at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for the Subdirectory or File entry currently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This display is blank for the special entries &lt;ROO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ENT&gt;, &lt;NO DIRS&gt; and &lt;NO FILES&gt;.  The bottom two lines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requests for input and status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r all of the additional file information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n be shown with each file name in the list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the number of columns on the screen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displayed at once.  Press 1, 2, 3 or 4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displayed, showing more information with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 Press 0 to set the number of columns automatically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ber of files in the listing.  Press 2 again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column setting to select different information shown in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creen is replaced by the Setup screen or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use control information (Help) screens when tho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saver feature will blank out the screen automatical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minutes have passed if there is no activity.  This ti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the Setup function.  If not at a main menu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is activated, the program will sequence back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efore blanking the screen.  Once the screen has blanked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turn to norma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play is corrupted by use of a TSR (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) program activated while DM's main screen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10&gt; to refresh 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"action" in Disk Manager starts at the main menu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ee main menus that may appear near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M is waiting for a function selection.  One 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in the Subdirectories area and one of the other tw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the Files area.  Use the &lt;Tab&gt; key to toggle betwe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reas or otherwise select items as described following. 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in menus, use the cursor movement keys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n the screen or use the left mouse button to select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tem.  From the Subdirectories area, the right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cursor bar to the Files area.  The left arrow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bar from the Files area to the Subdirectori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bar is in the first column of the listing. 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ntries than will fit on the screen, the up or down triang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, and the &lt;PgUp&gt; and &lt;PgDn&gt; keys (or the left mouse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marks) will shift the display by a screenful. 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bar to the first item, &lt;End&gt; to the la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function from a menu, press the key for the capit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(usually the first letter) of the function wanted. 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letters operate identically:  the &lt;Shift&gt;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Most of the letter commands operate the same in bo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command isn't displayed in the menu bar (due t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).  Some letter commands operate only in one menu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nd Untag operate only in the Files menu.  Several let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in the two menus and some caution should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no permanent problems should follow:  C (ChDir or Copy)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kDir or Move), S (Setup or Sort) and V (Volume or View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unction descriptions, below, for more information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preceded by the  symbol have alternate func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holding the &lt;Alt&gt; key while pressing the menu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lt-key functions either provide short-cuts or th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tra options that are not available in the regular mod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on displayed menu items 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for Alt-ke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basic disk and file functions (MkDir, Copy, Delet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uilt-in to Disk Manager, other operations requir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not provided in this package.  Thes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nd Edit functions.  In fact, as many as 11 different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unctions can be added to Disk Manager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command letters are associated with specif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V for View), any External Program can be associate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n most respects (other than the identifying let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identical to one another, differentia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execution parameters specified.  Note that 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conjunction with either Single files,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cursor, or with Tagged files, selected by the us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process, if permitted by the customization. 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erations are in the following sections below:  Fil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nd External Execution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unctions can be aborted by pressing &lt;Esc&gt; at any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s required.  This will usually return you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started.  &lt;Esc&gt; will also stop a repea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on tagged files.  Press and release both mouse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functions check the status of the current dri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 If the current drive is a floppy drive, this may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lay while the drive motor comes up to speed. 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s not ready, the function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key selections, the &lt;Enter&gt; key is not required.  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ntry window is displayed, the &lt;Enter&gt; key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functions other than line entries can be opera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f a Microsoft-compatible mouse and driver are install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A two-button mouse is generally required.  On a three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the center button is usually ignored.  On some mouse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button is reported in a non-standard way, e.g., as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buttons are pressed, and DM will reac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mouse operation even with a mouse installed, us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ggle.  Frankly, many operations can be handled fas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letter menu selections, but certainl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tem in the listing is faster using the mouse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certain other character input cannot be hand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though line entries can be accepted (double-click) or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and release both buttons) b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basic mouse operations used in Disk Manag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asic is to press and release the left or right butto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on an active Function Area.  The area will becom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ctive.  In this case. the function will activat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released.  If, while the mouse button is still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s moved off the Function Area, the func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on release, or, if the mouse is moved to anoth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that function will activate.  If, while the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 other button is also pressed, the Escape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, as shown by a special display of the mouse indica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once both buttons are released, an Escape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both buttons at almost any time will provide 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usually aborting the current function.  Both butt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 and both released before the Escape is executed.  T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tagged file sequence, hold both buttons until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.  (A surer way to stop a tagged file cycle is to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since this is latched in once the key is pressed,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button on a file or subdirectory name to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e selection will occur as the button is pressed and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will take place no matter how the mouse is mov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released.  When there are more items in either the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rea than can fit on one screen, the up or down tri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.  Use the left button on the appropriate tria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page-up or page-dow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button on a file name to toggle the tag for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, as appropriate.  This does not move the selec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tag/untag will occur as the button is pressed and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will take place no matter how the mouse is mov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operations, holding the &lt;Alt&gt; key while u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will operate the same as using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-click operation performs functions similar to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 double-click is executed by pressing and relea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twice in rapid succession (within about a half-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 an available &lt;Enter&gt; item and not moving the mouse.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, a double-click will perform a Chdir function.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the double-click may activate an External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ile itself, depending on settings in the Setup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function.  In the initial settings, this will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unction or the archive/compression program if it is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.  At a line entry operation, double-click on th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area to complete the entry and accept the display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ain menus, in addition to the item selection and fil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described above and the menu selections a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, there are several special Function Are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bove the file and subdirectory listings.  The "Subdirect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Files" labels will select the current item 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"&lt;Tab&gt;" item toggles between the areas, ju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ke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Function Areas also have special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ther the left or right butt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hand half of the top row (where the "nn files listed"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):  with left button, performs a rescreen &lt;F9&gt;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ight button, performs a reread current directory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half of the top row (where tagged file summ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):  with left button, performs an Untag all files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; with right button, performs a Tag all files &lt;Alt-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display on 3rd line:  with left button, performs a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rget &lt;F5&gt; function; with right button,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urrent path into Target buffer (F6&gt;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 display on right end of 3rd row:  with left button,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space (F) function; with right button, performs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size &lt;F9&gt;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?? in the lower-right corner of the screen to display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:  with the left button for the function key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utton for the mouse operatio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UBDIRECTOR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External Program functions (all except View)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ubdirectories Menu, even though they are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 Since the cursor is not selecting a file whe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no file name or type is included in the command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mand is aborted if a filename is required.  The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versions can be used to execute the functio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il".  See additional information below in the File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Executable Customizatio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Specials section for other functions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using numeric an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(Attr):  Displays and changes subdirectory attributes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selected, press the initial key of an attribu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o toggle the Read-only, Hidden, System or Archive req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Subdirectories with Read-only, Hidden and/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 considered protected from certai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Archive req'd attribute is not normally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entries.)  Press &lt;Enter&gt; to change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on the disk or &lt;Esc&gt; to return to th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's attributes unchanged.  While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n effect, press &lt;Tab&gt; to reset the attribut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termined default setting.  This default setting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attribute settings by pressing &lt;Shift-Tab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will be saved with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 Copies the last established attribute (from Attr func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 and moves the cursor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This can be used to change the attribut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bdirectories quickly.  This attribute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four attributes set by the Attribute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stablished setting can include a setting made and t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a subdirectory or file by u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(Chdir):  Changes immediately to the subdirectory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Also activated by pressing &lt;Enter&gt; in this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the mouse on the subdirectory name.  If at &lt;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&lt;PARENT&gt;, this selects the indicated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Pressing &lt;F1&gt; selects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cursor bar location.  Pressing &lt;F2&gt;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subdirectory regardless of the cursor bar lo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nd &lt;F2&gt; function keys also operate while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Changing subdirectory with this function will clea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that have been set.  Also see the Go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 If the cursor is on a valid subdirectory or on a &lt;ROO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ENT&gt; entry, performs a Goto function to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See description of the Goto function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(Delete):  Deletes the selected subdirectory if it is emp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e DOS RMDIR command.  If the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, there is an opportunity to confirm the functio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ccurs.  If it is not empty, an error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subdirectories cannot be dele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attributes firs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Freespc):  Displays free space on any drive.  Enter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&lt;Enter&gt; or colon needed) to display the free spac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rive.  The available (not necessarily ready)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on the last line.  This function also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Files area, though not listed in the stand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It can also be activated by pressing and rel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while on the current freespace displ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(Goto):  Changes to a specified drive and subdirect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iffers from Chdir in two ways.  First,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ly to any drive and subdirectory on the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ath name at the line entry.  Second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ubdirectory, it saves the curren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n the Target buffer for the default line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, Move and Goto functions.  Further, if no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used while in the destination subdirectory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riginal subdirectory, any file tags will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 If the requested Target path does not exis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is provided to create it automatically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y intermediate subdirectories needed to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ath.  If the Target was entered incorrectly, select N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operation.  When Goto is used in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press &lt;Tab&gt; when the entry window is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path that would be the new driv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dir function was used at the cursor position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 Goto with Jump, which only moves the cursor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does not actually change directory.  See also &lt;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&gt; and &lt;Alt-F2&gt; function keys and Alt-C and Alt-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 Performs the Goto function to the driv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Target buffer.  Using this function will "swa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subdirectory in the buffer.  Pressing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ill allow "swapping" back and forth.  The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performs the same function, as does pr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left mouse button while on the displayed pa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(Help):  Not listed in this menu.  Displays a brief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 not listed in the menus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? from either menu.  This function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Files area.  Press any key after reading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 Not listed in this menu.  Displays a brief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ontrol functions.  This is the same as selecting th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the right mouse button.  This func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Files area.  Press any key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(Jump):  Moves the cursor to the next subdirectory that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iven character.  If no such subdirectory is found,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is given and the cursor bar is not moved.  This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ccur if the cursor bar is on the only nam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entered.  Jump cannot be used to jump to the &lt;ROO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ENT&gt; entries.  Use &lt;Home&gt; to reach these entries quickly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fuse Jump with Goto which change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Logdrive):  Changes to another drive.  Enter a drive letter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colon needed) to work with items on a new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not necessarily ready) drives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.  The last subdirectory selected on that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in effect.  Changing drive will clear any tag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t.  This function also operates while in the Files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is not listed in the standard Files menu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a Logdrive function be executed if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rive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 This combines the Logdrive function with the Goto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ata from the current subdirectory and changing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function is not executed if the new driv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(Mkdir):  Creates a new subdirectory.  Enter the name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o be added to the current subdirectory.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o the name of the newly made subdirectory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backslash (\) in the name.  An error will b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ubdirectory with the same nam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(Quit):  Exits the program.  The program will exit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 restored to the one in effect when D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 Same as above except that you may choose to ex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directory set to those currently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used to change to a selecte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examined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(Rename):  Changes the name of a subdirectory.  Enter a new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selected by the cursor.  The new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ay be displayed out of sort order, as this func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 a sort.  The proper order will be restored when a 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another function.  An error is reported i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ists in the current subdirectory.  If the 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blank and &lt;Tab&gt; is pressed, the current name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.  If the line input window is not blank and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, the name extension (type) of the curren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one in the line inpu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etup):  Activates Setup function.  This brings up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change many stored parameter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rounding size, the names of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xternal functions (View, Editing, etc.)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the characters displayed for tagged fil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rious attributes.  The changes can be temporary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aved in a copy of the program created by the Setup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Updating the program also saves the present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order, file search Mask, Attribute copy, High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, insert modes and column display setting. 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functio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(Volume label):  Adds, changes or deletes the volume labe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s, but does not change, the Volume Serial Numb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on the disk.  Enter a new name to add a lab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esent volume label.  Spaces may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.  Enter a single period to delete the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eXecute):  Not listed in this menu.  Executes DOS commands vi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When this function is selected from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 blank command line is presented on which any vali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ay be entered.  When you enter this line, it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command processor specified in the COMSPEC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program is completed, control will return to D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for you to press a key.  When control is returned to 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in the current subdirectory by the execu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reflected in the displayed listing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If there are tagged files, using the &lt;F3&gt;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update the display, but it will also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.  See the Execute function in the Files menu li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on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 many functions available in the Files area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ll be contained in one menu line.  The normal menu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file functions:  Attributes, Copy, Delete, Mov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e menu displays additional functions, including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s, external execution functions and function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menu.  All functions are available with ei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ough with the mouse, the function need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.  Press + at the Files menu to toggl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xternal Program functions are available at the Fil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y may not be listed in the menu. 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ill depend on whether the cursor is on a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&lt;NO FILES&gt; if none are listed.  More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listed at the end of the Files Menu sectio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below in the Externa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Specials section for other functions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using numeric and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(Attr):  Displays and changes file attributes.  Once th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press the initial key of an attribute name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he Read-only, Hidden, System or Archive req'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Read-only, Hidden and/or System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rotected from certain functions.  (The Archive req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s ON if the file has been modified and archiv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back-up.)  Press &lt;Enter&gt; to chang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disk or &lt;Esc&gt; to return to the menu with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unchanged.  While the Attribute function is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Tab&gt; to reset the attributes to a predetermined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 This default setting can be set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settings by pressing &lt;Shift-Tab&gt;.  The defaul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with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(change file Date/time):  For files only,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of the file may be changed.  Press D at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to start this function.  The existing date and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displayed and may be modified.  Only valid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will be accepted, in the form MM-DD-YY HH:MM:SSA,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space between the date and time.  Years ar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and are assumed to be between 1980 and 2079.  If 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 is entered, 24-hour (military) time is assumed.  If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, the existing date is left unchanged.  If a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ime is not entered, the time or the part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minutes and/or seconds) is set to 0.  If no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 present year is used.  If the month is set to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ate and time is blanked out and will not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listings and will show as &lt;No Date&gt; in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 Copies the last established attribute (from Attr func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and moves the cursor to the nex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mbination includes all four attribute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function.  This can be used to change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iles quickly.  The last established setting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ting made and then not applied to a file by u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t affect the date and time stamp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(Copy):  Copies files.  At the Single/Tagged/Freshen/Up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prompt, press S, T, F, U or D to select a sub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, or press A, H or V to toggle the Attribut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bit filter or Verify modes.  If the Attribute copy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Read-only, System and Hidden attributes from ea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opied to the copy.  The Archive bit is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en making a copy, and is the only attribute se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py mode is off.  If the High-bit filter mode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will be stripped from each byte transferred.  Use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SCII files without high bits.  If the Verify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DOS Verify function will be performed for a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DM is running.  This slows down copi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data integrity.  The setting of all three mo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opy Duplicate, copies are made to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entered after selecting the sub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this entry is the contents of the Target buffer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y a Copy, Move or Goto function.  Press &lt;Tab&gt; whe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ndow is displayed to substitute the current path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ndow.  If the requested Target path does not exis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is provided to create it automatically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y intermediate subdirectories needed to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ath.  If the destination was entered incorrectly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 ab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are tagged, the Tagged, Freshen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 will not be active, though the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ingle):  Copies the selected file to another sub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of the same name exists in the Target subdirect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that file should be replaced, and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/time of the file at the destination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(Tagged):  Copies all the tagged files to anothe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files with the same nam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out asking.  If you answer N (no)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each time a matching name is found.  If you answ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) you will be prompted only if a protected fil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Freshen):  Works the same as the Tagged subfunction (i.e.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), except that only files that exist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that have a date/time earlier tha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opied.  Destination files are replac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unless they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were files tagged during an operation tha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e.g., an edit), the file date and tim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updated in the current listing in memory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missing a Copy Freshen or Copy Update operatio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 To avoid this, do a reread directory (&lt;F3&gt;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etting tags for these functions, especially if som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lready set and changes were made t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pdate):  Similar to the Freshen subfunction except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exist in the Target subdirectory are copi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ose that do exist that have a date/time earli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files.  Destination files are replaced without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y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(Duplicate):  Creates a duplicate file with a special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.  Duplicates created this wa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ree letter file type as the original, but a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" character (ASCII 253) is appended to the end o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file name.  If there are already 8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portion, the eighth character is chang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"2" character  A superscript "o" (ASCII 248)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if the High-bit filter is on.  The func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if the eighth character of the name is alread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uplicate name character.  The cursor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ly-made file.  Use the Rename functio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py Duplicate to set the desired name of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pressing C D R and entering a new name copies a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 in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opy subfunctions, the date and time are copied from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less the High-bit filte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sufficient space at the Target location to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current file, an opportunity is provided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or Retry the copy, in each case, eith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or not.  In a Copy Single operation, Bypas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effect as &lt;Esc&gt; abort.  If the new diskette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, it can be created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(Delete):  Dele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ingle):  Deletes the selected file.  There is an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e function before the dele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(Tagged):  Deletes all tagged files.  You will be ask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onfirm before deleting each file.  If you answ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) you will be prompted before each deletion to confir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agged, this subfunction will not be active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files cannot be deleted with this function.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firs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 Starts the Delete All function.  This function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otected files in the current listing,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file Mask.  Two confirmations ar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ne that requires Alt-Y.  This function is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nly one unprotected fil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(Edit)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Freespc):  Listed only in alternate menu.  Displays fre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vailable drive.  Enter a drive letter (no &lt;Enter&gt; or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) to display the free space on any available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not necessarily ready) drives ar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.  This function can also be started by pr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left mouse button on the freespace displ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right par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(Goto):  Changes to a specified drive and subdirect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iffers from ChDir in two ways.  First,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rectly to any drive and subdirectory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before changing subdirectory, it saves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 in the Target buffer for the default 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py, Move and Goto functions.  Further, it sav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so that if no Copy or Move function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destination subdirectory, on return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ny file tags will still b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quested Target path does not exist, an opportun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eate it automatically.  This will cre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ubdirectories needed to make up the whole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was entered incorrectly, select No to ab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Goto with Jump, which only mov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cation and does not actually change director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&lt;Alt-F1&gt; and &lt;Alt-F2&gt; function keys and Alt-C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menu) and Alt-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 Performs the Goto function to the drive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Target buffer.  Using this function will "swa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subdirectory in the buffer.  Pressing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will allow "swapping" back and forth.  The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performs the same function, as does pr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left mouse button while on the displayed pa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(Help):  Listed only in alternate menu.  Displays a brief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unctions not listed in the menus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? from either menu.  This function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Subdirectories area.  Press any key after re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 Listed only in alternate menu.  Displays a brief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ontrol functions.  This is the same as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area with the right mouse button.  This func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Subdirectories area.  Press any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(Jump):  Moves the cursor to the next file that starts with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f no such file is found, the error signal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bar is not moved.  This error will also occu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on the only name starting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f the files are sorted by type, the jump will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with its type starting with the letter enter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Do not confuse Jump with Goto which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Logdrv):  Listed only in alternate menu.  Changes to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drive letter (no &lt;Enter&gt; or colon needed)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on a new drive.  The available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) drives are displayed on the last line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selected on that drive will be the on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 will clear any tags that have b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 This combines the Logdrive function with the Goto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ata from the current subdirectory and changing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function is not executed if the new driv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(Move):  Moves files to another subdirectory.  If the Targe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rive, this done by a DOS rename funct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 copy and delete.  If the Target is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 copy and delete are performed for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Moved to a Target subdirectory entered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.  The default for this entry is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buffer, last set by a Copy, Move or Got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Tab&gt; when the line input window is displayed to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th into the input window.  If the requeste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oes not exist, an opportunity is provid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This will create any intermediat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make up the whole path.  If the destination w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, select No to ab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ingle):  Move a single file to another subdirectory,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curren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(Tagged):  Move all tagged files to another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each from the current subdirectory. 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this subfunction will not be active, though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tributes and dates are moved with the file.  Prot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ved, unless moving to a different drive, in which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made, but the source file is not deleted.  In a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rive, an existing file will be replaced or not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to the question when pro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(Other programs)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(Quit):  Exits the program.  The program will exit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directory restored to the one in effect when D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 Same as above except that you may choose to ex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subdirectory set to those currently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used to change to a selecte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xamining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(Rename):  Changes the name of a file.  Enter a new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ed by the cursor.  The new file name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sort order in the listing, as this function does not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 The proper order will be restored when a sort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other function.  Even if the new filename does not me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 specification, it will remain in the displa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directory is reread.  An error is reported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ists in the current subdirectory.  If the 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blank and &lt;Tab&gt; is pressed, the current name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indow.  If the line input window is not blank and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, the name extension (type) of the curren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one in the line inpu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ort):  Selects the parameter by which the files should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.  This can be Name, Type (extension), Size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&lt;Alt-D&gt; or Unsorted.  Sorting is norm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ing order, unless the Reverse order switch is 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Files are further sorted by name whe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ame within the sorting parameter.  Unsor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order of filenames within the sub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s shown by the DOS DIR command used withou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 in the Sort function to toggle the Reverse order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.  After setting this switch, press the let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you want or press &lt;Enter&gt; to activate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 If you press &lt;Esc&gt; after changing the switc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its original setting.  The Reverse order swit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listing in the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Sort function, press M to select the file search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mit the files displayed in the file listing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s the subdirectory and clears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are always listed alphabetically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ffected by the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sk and Sort selections will be saved if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fun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(Tag):  Tags the current file and moves the cursor bar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(Subdirectories cannot be tagged.) 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agged and the total size of tagged files ar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(Tag):  A (All):  Tags all files.  All files can also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&lt;Alt-F4&gt; while in either the Files or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or by pressing and releasing the right mouse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lf of the top line of the screen, where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mmary is displayed.  &lt;Alt-F4&gt; also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a.  Similarly, &lt;Alt-F3&gt; rereads the curren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erforms the &lt;AltF4&gt; function, tagging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Fil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(Modified):  Tags files with the Archive req'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wap):  Tags untagged files, Untags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:  Untags the current file and moves the cursor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 (Untag):  A (All):  Untags all files.  All fil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ged by pressing &lt;F4&gt; while in either the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a, or by pressing and relea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hile on the tagged file summary.  Functions that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will will clear all tags.  These includ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, change directory and &lt;F3&gt; rerea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Swap):  Untags tagged files, Tags un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(View)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eXecute):  Executes other programs via Disk Manager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selected, you are presented with a propos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execute as if on a DOS command line, based o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file selected.  If &lt;NO FILES&gt; is select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ed command is presented.  You can edit this lin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adding parameters, erasing or altering the command, etc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ny valid DOS command.  When you press &lt;Enter&gt;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executed via the command processo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.  When the program is completed, control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after pausing for you to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so operates in the Subdirectories area, 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Subdirector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unction to execute a command other tha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the cursor, press 'X' (for eXecute)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press &lt;PgUp&gt; to clear the line and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, followed by &lt;Enter&gt;, as if at a DOS prompt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with the default drive and subdirectory as th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Tab&gt; to substitute COMMAND in the entry window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.  Enter the command EXIT to return to DM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 You may want to change the PROMPT before executing 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o clear an existing and possibly misleading prompt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ROMP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Enter 'EXIT' to return to Disk Manager.$_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PROMPT options and $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 Only .COM, .EXE or .BAT files can be executed.  If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ied, a "Bad command or file name" error will occu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exactly the same as an entry at a DOS command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file of the same name but different types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, the first of .COM, .EXE or .BAT encounter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rder, will be executed, even if the cursor is on 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at list.  Also, even though a specific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, the file cannot have the same name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DOS command or that command will run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ince internal commands have precedence over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If a command file with the specified nam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current directory, a search of the PATH by 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.  A COMSPEC= entry must exist in the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normal unless deleted) and the program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) must exist in the location specified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mory to run COMMAND.COM and the program.  (D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64K of memory.)  If, in running any program,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 are changed, thes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listings if there are no tagged files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, use the &lt;F3&gt; reread function after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to update the information from the disk, which will als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 Immediately executes the program or batch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out any pause for addition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 See External Program function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ternal Program functions from th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basic DOS disk and file functions, a series of oth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mplemented using Disk Manager.  These can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editing, archive/compression operations and oth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not supplied within Disk Manager itself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DM incorporates a system to link or "shell out" to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such a way that they work as fully integrat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egration includes the ability for these external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a tagged group of files.  There are programs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that meet the requirements for use by DM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shareware and free distribution.  In the low-cost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you might try Vernon Buerg's LIST for Viewing and 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yer's VDE for editing or the new full-screen editor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  Jim Derr's SHEZ is a good archive/compression utility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LIST and most of the archive/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Phil Katz's PKZIP system, SEA's ARC system, LHA by Haruya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zaki and other similar programs.  For the complete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several of these separate programs, all probab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got Disk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codes can be programmed for external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E, I, K, O1, O2, O3, P, V, W and Z.  E is generally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, V with a viewer and B with a BASIC interpreter 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BASIC program used and the parameter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set up to execute a BASIC file directly 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ystem with the file loaded.)  The other codes can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unctions by the user.  The O series requir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o activate, but it displays the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functions as a reminder after the O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ing to DM from an External program, if the pause optio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by default or by using the |P1 option in the parameter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ther than 0 is returned, this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of the display along with the "Press any key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, except for the V function, are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enu as well as at the Files menu.  Whether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r abort under different circumstances and menus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ing and the item at the cursor bar.  See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ustomization section for details on the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f the various functions.  Some are not listed in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 only in one menu, so mouse access may be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 in the files menu, if tagged file oper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in the External Program information and if files ar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or Tagged selection will b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lt-key functions are used for an external program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 with truncated parameters, normally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program without the filename parameter.  If extra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, the |. code can be used to indicate the truncation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just before the file name.  If the Alt-key functio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ternal program, tagged oper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normal External Program codes, plus the X and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can be associated with files with particular file typ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when the &lt;Enter&gt; key is pressed (or double-click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a particular file.  In addition, a default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files that do not have the selected file types.  Up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 types can be associated with function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ssociate function and saved with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tup section for more details.  In an uninstalled copy of 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 ZIP, ARC and LZH are associated with the Z fun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set to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ing includes keys mostly outside the regular menu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both the Subdirectories and Files men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summarized on the Help display. 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perations or the Alt-Help display for information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Functio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2 3 4:  These number keys select the column display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number selects the number of columns display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wer columns displaying fewer files but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ach file in the listings section.  This s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in the lower status section when th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0 selects the maximum information display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iles listed.  Pressing 2 while already in th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mode changes the information included in the displ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etting will be saved by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(Help/Key information):  This function displays a brief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key functions not listed in the menus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H from either menu.  This function is availabl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ies and Files areas.  Press any key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menu.  Press Alt-H for the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x&gt; function keys provide certain functions as noted abov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functions are also available with the mouse o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Changes immediately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1&gt; If not at the root directory, performs a Go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oot directory.  See Goto or &lt;F5&gt;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Changes immediately to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2&gt; If not at the root directory, performs a Go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ent directory.  See Goto or &lt;F5&gt;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Rereads the current subdirectory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3&gt; Rereads the current subdirectory, then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a and sets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Clears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4&gt; Moves to the Files area and sets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Changes to the drive and subdirectory in the Target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y the last Copy, Move or Goto function.  Then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rive and subdirectory in the Target buffer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ags saved from the Target subdirectory if no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executed that would affect that subdirector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or Copy.  Same as 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Related to the Copy, Move and Goto functions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 current drive and path in the Target buffer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elect a Target for these functions and later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Move or Goto from another subdirectory or sw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ies.  The "chirp" signal is s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execution of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Selects the set Rounding block size function withou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normal Setup function.  When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&lt;F9&gt;, exiting returns you directly to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when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Rewrites the screen without rereading th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 This can be used if a TSR program leaves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when the cursor is on a subdirectory (or double-cl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 a subdirectory) will change to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when the cursor is on a file (or double-click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le) accesses functions defined by the Setup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As delivered, the View function is activa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one of the listed archive file types:  ZIP, AR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H, in which case the archiv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utility is activated.  With this command,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tion is suppressed, even if defined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via Setup.  Using the Setup function,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can be associated with various external program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e function.  The X or Alt-X function can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.COM, .EXE and/or .BAT file types to set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execut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pacebar in the Files area toggles the tag on or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dicated and moves the cursor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yphen key (-) in either the Subdirectories or File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nually activates the blankout function,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leaving a star character moving randomly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Press any key to restore the screen. 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lank out after a specified interval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, as specified in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uses sections of memory for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 Among these are for the program itself, directory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data saved during Goto function, copying files and sav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ring the execution of external programs.  DM attempts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within the memory available.  If sufficient memor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ome of these functions, the program will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r attempt to perform the function with less mem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 the program to operate less efficiently (e.g., 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more read/write cycles than if more memory wa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ery little memory is available, listing items may be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maller number than requested.  This will be ref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display.  In some cases, if too little memory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eport an "Insufficient memory" error and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tained during the execution of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epends on various conditions, including the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items allowed in listings, whether a mouse is instal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your environment (used for DOS parameters such a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COMSPEC and other SET variables), whether files are ta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special External program parameters, default or expl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free memory will also be affected by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ortion of COMMAND.COM (or other command processor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SPEC variable) used when a batch file is run as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 or when any program is run with the eXec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s are tagged and the |D parameter is set to |D0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free up all memory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, both displayed and saved for the Goto function. 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dditional memory freed up by this action depends on the Lim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ems in listings.  Setting a smaller value for this Lim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emory even when the memory for listings is not freed 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efault for the |D parameter in the View function is |D1,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is explicitly changed to |D0, all memory for lis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ained, even if there are no tagged files.  See the SETUP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Setup Limits functions and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USTOMIZATION section for more information on the |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available to force DM to release the listings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o free up most of the memory used for the program itself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may be important when an external program needs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might be available with DM and its listings remaining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of these memory-saving functions result in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leared, since after returning from the external program D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the directory from the disk.  This also means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not be used when an External program is t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These functions are not shown in menus 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|- (minus) special parameter in an External progra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ce DM to release memory for listings.  This will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1 parameter and the presence tagged files.  In this case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vailable will be the same as when there are no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|D parameter is |D0.  The amount of memory saved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 set for listings and whether any Goto functions had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istings.  The savings for a Limit of 1000 directo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2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|+ (plus) special parameter in an External progra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ce DM to release memory used for m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lease approximately 35K of additional memory ov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- mode, but it takes a little more time and requir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is mode requires the program to locate and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the disk.  The program file which was executed to start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ill be located in the identical path (drive and directory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was started, and the program file must remain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xecution of the external program. 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, if a file with the proper name is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location, the operation reverts to the |- mode.  (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is function was not saved under DOS 3.0 so D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vert to the |- mode under this early version of DOS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ing from an external program run under the |+ mode, D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 error and abort in any of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file under which DM was executed cannot be found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move or rename the program file while in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|+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file cannot be reloaded due to a dis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file has been altered so that it does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memory just before execution of the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ke changes to the program file while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e |+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t enough consecutive memory to relo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may happen if a TSR is loaded under DM in the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n general, it is not advisable to load a TSR from D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eave a "hole" in memory when you quit DM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load a TSR from DM, do not use the |+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xternal program has corrupted the DOS memory contro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TERNAL EXECUTION CUSTOMIZATION section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rameters and their effect on the automatic inclusio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nual function is available to set either the |- or |+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ffect the immediately following execution of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External program functions and also under the eXec and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functions.  First move the cursor bar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, if any, for the program to be executed.  Then press &lt;Alt-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appropriate mode.  The first press of &lt;Alt-F8&gt;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p at the right end of the horizontal double-line near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One of four symbols will appear in this gap, sh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erms, the memory allocation for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A double or triple line indicates that there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which means that the memory used for listings will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ed.  The triple line indicates that memory is also being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oto function data.  A single line (minus) means that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and no action is needed to effect the |- mode.  I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ouble or single line symbol, press &lt;Alt-F8&gt; to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for the forced |- mode.  Continue to press &lt;Alt-F8&gt; to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vailable modes.  A plus (+) will appear when s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mode.  The next function must be eXec, Alt-eXec or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 for this mode to take effect.  Any other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 will clear the speci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agnostic purposes, a continuous display of memory alloc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ggled on and off by pressing &lt;F8&gt;.  This has no effect o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and will not display the plus symbol.  If the memo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on from using the &lt;F8&gt; function, pressing &lt;Alt-F8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cycle the mode.  If the memory display is on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&lt;F8&gt; or &lt;Alt-F8&gt; function, pressing &lt;F8&gt; will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isplay and reset the memo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ill also operate with the mouse.  Click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memory display location to toggle the display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&lt;F8&gt;.  Click with the right button (or the left butt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 pressed) to display and cycle the memory mode,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F8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SET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 parameters can be changed in the Setup func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parameters that are set elsewhere can be saved by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rogram function.  Once in the Setup function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or the function listed.  Where there ar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, press &lt;Enter&gt; to accept the entry or &lt;Esc&gt;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&lt;Esc&gt; is also used to exit from Setup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(block) size --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tores files on the disk in allocation units or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luster generally contains 512 bytes to 8 kilobyte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space actually occupied by a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 depending on the cluster siz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zes are shown to the exact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amount of data stored.  Use this featur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amount of space occupied, rather than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cluster size for a particular disk, pres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The available (not necessarily ready) 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last line.  Otherwise, press the first dig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cluster sizes listed or press 0 to show siz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 the subdirectory (no rounding).  This fea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display, not the actual file size or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The total size of tagged files will reflect this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using the rounded size of each file tagged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uster size selected is that of the destination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gged copy operation, the tagged files total can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ree space on the destination drive to see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.  If only the unrounded sizes are used, the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t even though the total shown is less than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, especially if there are many files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cut is available for this function:  Press &lt;F9&gt; a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 either the Subdirectories or Files area or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left mouse button on the freespace displ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-right corner of the screen to immediately ac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could be used just before a Cop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d space for files against available space.  W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selected, &lt;Enter&gt; will return you to the same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was in effect before pressing &lt;F9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-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uses two sound signals.  A two-tone "doorbell"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n error.  (See Errors section, below.) 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irp" indicates a need for certain input, usually to a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r to "Press any key to continue."  Press S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featur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--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vailable if a Microsoft compatible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re installed.  Press M to toggle the mouse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(on, if available)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out time -- x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hange the timeout period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unction.  Enter a number from 1 to 99 to set the blan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1 to 99 minutes.  Enter 0 to disabl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ou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n entries --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hange amount of space request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.  Enter a number from 100 to 2900 to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mit on the number of entries.  The actual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until the memory is reconfigured. 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started or if no files are tagg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is run.  If the actual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different from the request, either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s not been reconfigured or because not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available, both values are displayed.  Se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ection for more information on memory 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used on the screen can be chang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onochrome monitors, "colors" refers to intensi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haracteristics.)  A single background col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the entire screen.  Separate foregrou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be selected for the Listings and Status areas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Both background and foreground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the two cursor bars, one when on sub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agged files and another when on tagged files.  Color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except cursors are limited to 8 background an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.  Selections for cursors include 16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Note that on some displays, especially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, the background value can affect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cursor keys to select the it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 Use &lt;PgUp&gt; and &lt;PgDn&gt; to change the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changing the background color for Status are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t for Listings and tagged files and vice-versa.)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cursor keys to change the foregrou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A sample screen display is provided, using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 current subdirectory, and a sampl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shown.  The colors for each item are also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ne, and the background/foreground value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exadecimal digits by each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sc&gt; is used to abort this operation, the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those in effect when most recently start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attribut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protected files and files with the archive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an be indicated with different character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The same applies to subdirectori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the display character for Archive Req'd item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lank, the same as no tag or attribute.  Note that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akes precedence over the protected charact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recedence over the archive req'd character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 character is set to code 255, it will yie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character.  Also note that the color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 way to set these charaters.  Us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 cursor keys to select the character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any valid ASCII key or code (codes 1-255)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.  Use the &lt;Alt&gt; key and digits on the numeric keyp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values not on the regular keyboard.  Code 255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nparent" space, allowing lower priority cod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Lower-case characters may be used.  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&lt;Enter&gt; and &lt;Esc&gt; represent valid codes and are also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this subfunction, you must use &lt;Shift-Enter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-Esc&gt; to enter their respective values, otherwi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end the entr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sc&gt; is used to abort this operation, the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those in effect when most recently start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does not have certain functions, such as View and Edit,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 For these it uses external programs suppli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 external program to be used, selec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then enter the name of the program to be us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Each program must be a .COM, .EXE or .BAT ty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tension must be included with the name (e.g. LIST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Tch file is specified, COMMAND.COM will be used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, so there must not be a .COM or .EX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 in the specified directory, or, if non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in the PATH.  By default, the program is called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to be acted on as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This can be customized as described i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USTOMIZATION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.COM or .EXE programs, including the utilities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make use of a special drive flag that COMMAND.COM se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ads a program.  Using only documented DOS functions, D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t this flag.  If a program run via this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locate command line drives or file properly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ith the required command and th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%n parameters.  This will force it to be ru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which will set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 DOS internal command (e.g., COPY, VER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you must include a BATch file with the na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somewhere in the PATH.  This can be a zero-lengt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create a zero-length file, en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&gt; filena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OS command, where filename is the name of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)  Do not indicate any path 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n the DM External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Viewing program,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a word processor or text editor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/compression utility,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your Viewing program.  Another way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utilities is to clear an entry completely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file types with functions for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0 file types can be associated with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so that the specified function will be perform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 is pressed while the cursor is o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This also associates the type with the mouse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function on a file name.  A default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when the file does not match any of the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ed file types are listed with thei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y are grouped by common associate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ord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er a file type (up to 3 digits).  IF &lt;Esc&gt; is pres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int, or if no type is entered, the program re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 Enter three periods (...) to specify an all-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.  Enter an asterisk to specify the defaul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Wildcards (? and *) are not allowed, except that 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ignify the defaul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ype exists in the list, it can then be chan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already exist in the list, it will be adde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oom in the 3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xt prompt, press a key for one of the func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Press N for None to prevent any func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 type (or the default).  Press &lt;Del&gt; to dele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type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11 External Program functions (B, E, I, K, O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2, O3, P, V, W and Z), X can be used to eXecute the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enter or change parameters and Alt-X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file as an immediate command.  These last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ssociated with file types COM, EXE and/or BAT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for execution by double-click of mous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used to perform the X and Alt-X func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rder (internal commands, COM files, EXE files,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will still apply if more than one exist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even though the cursor is on a particular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rogram file, exi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also be refered to as the "clone" function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the disk under the file name entered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art the current copy of DM is displayed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line input.  No back-up copy is made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ough a warning is given if the file exists. 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which subdirectory you are in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filename.  Be sure to include the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name.  However, the extension will be set to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n extension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settings in the program in addition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Setup will also be saved with this func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Insert mode for line entry (set during any li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including the entry of the file name to sav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bit filter mode (set before selecting a sub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unction), the Sort order and file Mask (both s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unction) and the column display setting (set a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).  The current path and its subdirectory cont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Updated to a new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this will only be shown in the curren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if there are no tagged files.  If there are tagg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&lt;F3&gt; reread function will update the displa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clear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EXTERNAL EXECUTION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is intended as a file management tool.  As 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it will execute any program or batch fi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to access other programs directly, with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ough any program can be accessed throug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the intention is for these other programs to b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utilities that extend the usefulness of DM.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memory space during the execution of the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it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any file management programs require only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function, some have options that may be use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require other parameters.  In addition, it 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ome programs repeatedly using one of a list o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gged) files as a paramater.  DM provide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command tail to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and command line parameters f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can be specified separately.  There is a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ace available for all of these entries, with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characters per item on average.  A maximum of 5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for any one item, unless there is less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left in the shar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a command specification must b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be executed.  This must be a .COM, .EXE  or 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type included.  If a path is designated (any \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), DM will look only at the subdirectory indica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be sure to include the drive design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If no specific path is given, DM will look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ubdirectory (the one being displayed) for a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ame, and, if not found, search the paths, i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the user's PATH command.  If the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, an error will b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haracters are entered following the program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elected is automatically includ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as the only parameter.  If any characters,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follow the program name, the filename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indicated, using the appropriate cod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name is preceded by a vertical line character (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are tagged files, you will be giv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on the Single file selected at the cur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or each Tagged file.  Use caution using the feat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dd or delete files from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ing is not updated between or after exec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(since there are tagged files) and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issing files can occur if affected files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use &lt;F3&gt; to reread the directory (clearing t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on if you are using a program that may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directory.  The tagged-fil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 when using an External program via the &lt;Enter&gt;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Subdirectori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If the &lt;Alt&gt; key is held while any of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unctions are used, the program will be exec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command parameters.  The custom parameter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canned, and option switches C, P and D will be set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formation, but the command line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r aborted after the |. code, described be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s the specified program, using the Alt-ke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execution of COMMAND.COM only, presenting a ne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In this case, use the EXIT command to return to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the command line information sent to the program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meter string after a space following the program nam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ncluding spaces, will be included as is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character (|) is included.  This signal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tems,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Insert the vertical line (|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dd, where ddd is up to 3 numeric characters (0-9)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mal value from 1 - 255.  A byte of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the string.  |026 is the same as |26. 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will be ignored.  A value of 13 (carriage return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as this may confuse the executed program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255 will be treated as modulo 256.  The numb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erminated following 3 digits,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r by a non-numeric character, such as a 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terminating character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and processed normally if it is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 - Insert the complete filename (name and type). 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dded before or after the name.  Include the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where needed.  The period is left off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is all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 - Insert the file name only (no period, no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T - Insert the file type only (no name, no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 will yield a similar result as |N.|T , except that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f |F, |N or |T are included and the cursor is not on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 function will abort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 - Insert the complete subdirectory name. Spaces are NO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name.  Include these in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here needed.  The function will abor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f |S is included and the cursor is not on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X - Insert current drive letter.  This does not includ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ive.  Include a colon in the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Y - Insert current path (starting at root \). 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the root, this string will not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\.  Use |Y where only the path is needed, or |X:|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rive 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 - Insert current path (starting at root \), force trailing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will end with a \, whether or no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root.  Use |Z where a filename is to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|X:|Z|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|Y and |Z include the trailing \ if at the root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ath \FOOBAR, |Y returns "\FOOBAR", while |Z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FOOBAR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hor's note:  X, Y and Z were chosen, instead of, say, 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 for path, to maintain compatibility with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since D and P are already used,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pecial parameter items |- and |+ can be used to fre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mory.  If either of these are us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un on tagged files, since both of these will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ags.  See MEMORY MANAGEMENT section, above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sing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|C, |P, |D and |U are switches.  Using these will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listed below.  For "n" below us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0 or 1.  0 will turn the function off, 1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n - If n=1, clear screen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useful if the executed program does not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n - If n=1, pause for any key af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ing is useful if the executed program exi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on completion, causing DM to overwrite an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reen.  If the pause is perform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ERRORLEVEL is not 0, the resulting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n - If n=1, directory reread is bypassed even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 If n=0, reread only if there are no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Use |D1 only if the program will not change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ditions for the C, P and 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iew program:  C0, P0, D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, W and Z programs:  C0, P0, D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ther External Programs:  C1, P1,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ppropriate codes to change from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 - If n=1 and a tagged sequence is in operation, D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cursor position and status line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external program.  Thi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integrate some external programs with D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eally useful if the external program does not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stricts its display to the bottom two l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Setting to U1 also sets C0.  This swi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External programs Help display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0 for al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 - Enter manual changes to the parameter string.  Open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 for changes to the parameter string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be executed cannot be chang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 - If parameters are included and the Alt key is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etter, parameters will be truncated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x, where x is any character other than those listed above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will be ignored.  This also applies if the | i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on the line.  This can be used to exec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E.g., FOOBAR.COM | (no charac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) will execute FOOBAR.COM with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COM         (no other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FOOBAR.COM with the complete filename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the cursor is on a subdirectory or speci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rting with &lt;), or if an Alt- combination of th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the command tail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OOBAR &lt;filename&gt;  or  FO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COM |.|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bove, except that the operation will be abor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not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COM |.|N.|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bove, except that a period will follow the nam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re is no type.  Use if executing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default extension if none is given and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COM /C |.|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 needs fixed paramerters (/C, in this example)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operate similar to the default method.  (|.|N|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appropriate for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BAR.COM /D |F|C0|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character string /D followed by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e command line.  Then open an entry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or additions to the command line.  After the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(pressing &lt;Enter&gt;), execute FOOBAR.COM without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first (FOOBAR clears the screen at the star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) with the completed command line parame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OOBAR.COM /D &lt;filename&gt;   (with any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OOBAR.COM /X |F|C0|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agged files, choose operation on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or on each of the Tagged files, include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&lt;filename&gt; as command line parameters, suppress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ear before starting and suppress the automatic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OOBAR.COM /X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INPUT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ine entry is needed, such as for the destination path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r the new name in a Rename operation, the input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.  When such input is needed, the input line will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default information already in the program.  The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py, Move and Goto (where the last path used is shown),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nd eXecute.  The information can be used as is or edi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.  The maximum number of characters allow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with a reverse charact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if a character key (letter, number or valid symbo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efore any function key, the default entry will be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haracter entered.  When this condition is ac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ursor is not displayed.  This auto-clear featu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where it is most likely that you will add to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line.  These cases include the eXecute function, whe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re expected to be additional command line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Date/time and Sort file Mask functions.  In thes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&lt;PgUp&gt; (clear entry) function, if needed,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line entries, characters are restricted to normal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with lower-case letters automatically converted to u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plus the special characters with codes 224-255 (Greek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other special characters).  In External Program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any characters other than control characters are accep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letters are accept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:  Enter current input line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is also available by double-clicking with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entry area or by using the left mouse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item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:    Abort entry and curr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is also available by pressing and releasing both 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r by using the left mouse button on the &lt;Esc&gt;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: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or &lt;PgDn&gt;: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or &lt;PgUp&gt;:  Clea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:  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:    Move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:    Toggle Insert mode on/of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:    Delete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&gt;: Delete character befo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-Tab&gt;:  Return to original defaul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:    Replace input line with 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 Move:  current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:  current file name, if entry window is bla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ile type, if window is no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:  current volu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:  In files area, current path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directory area, directory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ursor (as if doing Chdi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Date:  current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: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the displayed input area is full, the input line editor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as if Insert mode is Off, although the indic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at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py, Move and Goto functions share the Targe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ge made in one function affects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ystem errors will occur from time to time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recover from system errors without damaging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ost DOS "Abort, Ignore, Retry, Fail" messages. 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aused by attempts to perform functions that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rent conditions, such as requesting to delete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Errors are announced with the two-tone ("doorbell")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 After reading the error message, press &lt;Esc&gt; to continu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ed.  In a few cases, a second error message and sign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fter the first is cleared.  In these cases, the firs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ndicates the problem and the second indicate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uld not be completed.  Press &lt;Esc&gt; after each.  In run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repeated "Abort, Retry, Fail" errors can occu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quire loading a valid disk in the appropriate driv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it is recommended that the Abort or Fail options be cho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Ret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any functions, drive status is checked before execu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in a valid state, usually due to no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or the door not being closed, this will be rep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ll show a "drive empty or disk not valid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 DIRS&gt; and &lt;NO FILE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rrors can result in incorrect displays, which can lea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 An example of this is logging to a disk in drive A: or B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it, and attempting a function.  This can be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0&gt;, if only the display is corrupted, or &lt;F3&g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in memory no longer matches the disk.  If you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is displayed, use Logdrv to log to another, availab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really an error, there is one DOS mess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some systems.  If you have only one diskette driv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this drive as both A: and B:.  If you use a function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nd then later on drive B:, the system requests that you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iskette in the drive.  In this case, the "Insert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displayed on the top line.  Inser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press any key.  The message will not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ntil control is returned to DM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isk Manager will handle single-drive copying between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" and "drive B:", the copy function is not optimiz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As a result, much more diskette swapping will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's copy than with the DOS COPY command.  If copying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diskette to another on a single diskette drive syste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the file(s) be copied first to the har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o the secon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LIMITATION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 to the number of entries (subdirectori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) that can be displayed in any one listing.  This value i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ubdirectory, NOT total on the disk or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The default value for this is 1000 entrie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from a minimum of 100 to a maximum of 2900 with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function.  Requesting a lower Limit can increase fre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when files are tagged.  If the Limit is exceed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is issued and those entries past the Limit (in or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disk) are not displayed.  If you have so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directory that you need a large Limit (or nee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0), you might consider subdividing that directory, if on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ile management purpo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 to the total number of characters that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ternal Program strings.  This is approximately 21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for any one entry is 55 characters, but clearly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much shorter or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displays are limited to 999,999,999.  Sizes that may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are file sizes, Free space and Tagged file total byte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exceeds this amount, the display will show asterisk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at show kilobyte or megabyte values, the limit is 102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larger than that are displayed as " &gt;1G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(kilobyte) and M (megabyte) values are rounded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and are shown in "true" kilobyte (1,024 bytes) and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024 kilobyte) values.  For example, 65,000 bytes, which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63.5 kilobytes, will be displayed as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UNDOCUMENT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se functions are not undocumented, since they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 However, they do not appear in menus or instruc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peration of the program.  Some of these functions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may be more appropriate for advanced users, s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.  None of these features can be directly activ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ment functions and External program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cated in menus or Help displays.  Se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ection abov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Tag Sequence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trictly a test mode for checking ta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.  Pressing the \ key activates a loop that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nds the "chirp" beep for each tagg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use Rese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a full hardware reset of the mouse can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pause, which occurs each time Disk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nd each time you return from an External Program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, once a full hardware reset is done, anothe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set may not be needed when returning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, depending on the combination of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display and driver and modes used by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M at the Setup menu while the Mouse is set to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oggle between the fill hardware mouse reset and the "f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only reset for the reset on returning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 symbol will appear after AUTO to indicate the "f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is does not affect the mouse reset mode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, and it does not affect any mouse rese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If this mode is set to "fast" under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the system may hang or act in other improper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ing from an External Program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, a future version may include selective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only reset of the mouse via a switch o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mmand line and/or a selection of "fast" res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rive input for Copy/Move/Go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e entry for the Target is requested during a Copy, 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unction, a shortcut is available if the Target is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a drive.  Pressing Alt-x, where x is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will, in one step, load the drive and root string (x: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input buffer, and end the entry as if &lt;Enter&gt;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would usually be used for copying to a 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root is often used for normal file storag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ath that is nopt the root is often used as a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established as if it were the root of a driv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UBST command (ideally done before running 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0 R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selection areas, pressing Alt-0 will reset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:  turns all attribut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:  turns all toggles (Attributes, Hi-bit filter, Verify)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ain menu:  resets Sound to ON and Mouse to AUTO (not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Colors:  sets attributes to "standard" monochrome (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color monitor) -- Status 07h, Listings 07h, Tagged 0F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70h, Tagged cursor 0F8h; and returns cursor t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tus)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External programs:  clears al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ssociate file types (press Alt-0 during line entry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):  clears all entries except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are especially useful when using input redirected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, since they will force the program to a know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changes can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blinking/backgroun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normally changes the display mode to disable blin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high-intensity background colors instead.  It also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rder to match the general background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if the display is capable of this.  On some system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ause a problem, so a switch is available to disabl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n the Setup Colors selection, press Alt-B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 The cursor will move to the tagged curso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only indication of this switch setting is how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s.  After setting the switch, return to the Set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pdate to save the setting of this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 Update settings from earlier Disk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assist in upgrading to newer versions of Disk Manag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election areas of Setup (listed below) pressing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gin a sequence to read settings from a file copy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After pressing Alt-U, enter the path and name of the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to copy from.  The extension will be set to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n extension has been incluided.  The fil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ettings from must be version 3.0 or later. 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n appropriate version of DM for the settings involv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correct format" error will occur, aborting the cop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may not copy between some versions of Disk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an "incorrect format" error even though th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in other areas.  It also may not be possibl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ater version into an earlier versi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External programs:  copies al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Associate file types (press Alt-U during line entry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):  copies all entries including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ain menu:  copies Rounding, Sound, Mouse, Blankout,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blink/background switch), Tag/attribute codes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sert mode, Copy sub-modes, Sort modes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, and several other display modes and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vers nearly all other settings that can be sa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pdate function not included in External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function has been used in any area, pressing &lt;Tab&gt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Update function will place in the line entry wind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name entered in the Alt-Update function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Set number of lines 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pecify the number of lines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 The default is 0, for AUTO, where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from the BIOS.  For MCGA, EGA or VGA display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font height.  For other display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25 lines.  A value from 15 to 63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, ignoring the BIOS information.  The Setup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lways use the AUTO information regardles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setting.  If the number of lines indicated by the BI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24, some Setup screens will be truncated,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portions of the menu or other information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selection may also operate unusually.  However,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and information are still present and can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isk Manager uses the DOS standard input device, inp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from a file.  This was primarily intended to allow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ation of standard settings as new versions are being t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ould be used for other purpos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redirection, a standard ASCII file will be read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ere being typed at the keyboard.  Redirectio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ked by adding a less-than character (&lt;) and a file 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&lt; C:\SUBDIR1\INPU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pecial features and limitations are in effect i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etermines that redirection from a file is in effec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 Note that redirection from other devi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n, does not activat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following features are dis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utomatic and manual blank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Use of the spacebar to toggle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Use of spacebar to continue after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Use of &lt;Enter&gt; for functions at the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line feed character in a carriage return/line feed (CR/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ll be ignored.  Since the spacebar and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t main menus are ignored, these character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redirected input file more readable.  Where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at the end of a line entry item, end the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item with a normal CR/LF combination.  Keep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particlar entry item operates, i.e., that in mos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blanked first if no other editing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efore a character is entered, but in some case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ile should include a 'Q' to quit at a location whe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should be in effect.  If the end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, however, the program will exit automatically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in any mode and from any submenu and is only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 system from hanging due to an incorrect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, however, result in termination of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results.  Note that if an incorrect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ile, such as forgetting a required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/No question, unexpected results may occur, b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xit when the input file runs out.  If an unexpect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and there are no &lt;Esc&gt; (27) characters in the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, the program will exit after showing the erro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ing the file looking for the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Where Replace? questions will be asked, be sure to include a 'Y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proceed with the replacement.  This includes a 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Replace? question for the Setup Upda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worst, the extra Y should be ignored, if not required.  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unction at eith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ll ASCII characters from 0-255 can be included in the fil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save the file as a standard ASCII file. 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nerate extended ASCII codes (a 00 byte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de), such as Alt-letter combinations, curso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 keys need to be entered in that sequence.  See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r other manuals for lists of the second byte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ding 00 byte for extended ASCII can be a proble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word processors.  When redirection is detected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may be substituted for the 00 byte. 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arted, this character is always defined as the greater-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&gt;).  This can be changed to anothe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event that input is required using the '&gt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is character, use the sequence y*x at eith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where y is the current extended substitute ('&gt;' to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is the new character.  For example, &gt;*@ changes th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 symbol.  Do not use a lowercase character for x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aved after this change, it will always sta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gt;'.  In further references below, '&gt;' is used to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xtended sequences, but the '&gt;' can be chang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ertain special "extended ASCII" sequences have been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.  In the references below, the character '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s for the leading 00 byte or for th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&gt;*x changes the leading character code to x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Do not use a lower-case letter f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&gt;s (lowercase s) will force the cursor to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t eith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&gt;f (lowercase f) will force the cursor to the Files are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t-0 resets or clears many settings.  See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also operate in normal keyboard input, bu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to reset settings to a known valu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m, as do &gt;f and &gt;s, shown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