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h v1.5 jdub 199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HOP is a program that facilitates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HOP allows you to change directories or drives without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OP will display up to 61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OP was written in "C" using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OP will recognize a partition larger than 32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HOP MUST be placed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systems, the root directory and DOS directory a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fer to a DOS reference book for further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HOP WILL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ub-directories below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current path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move UP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OSHOP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listing of avail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ll be assign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number next to the directory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ive and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   Current path-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AB key, you will move up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t the root directory, you will se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o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 This will terminate DOSHOP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drives by pressing CTRL+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logical drives on your syste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tter of the driv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HOP will check to see if a floppy driv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HOP will report a B: drive on many systems without a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SHOP will not allow you to change to B: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OS without terminating DO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CTRL+X. You can now use DOS or other program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D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and distribute DO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, please do not renam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HOP on a regular basis, I would appreciate any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J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05 N. Pont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MO 64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