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S  UTILITIES  (C)1992  BY  RO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RO-SOFT   SYSTEMS   (C)199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Ver 4.3 BY  ROBERT  OSSOWSK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KE  YOUR  COMPUTING  EA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,  Version 4.3 release,  are some of many produ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more than two years worth of program development work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proof,  designed to make full use of a color monitor,  and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as Shareware,  so that you may try them out  before sp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n software that you w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of this software, are granted a limited licen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 evaluation copy for trial use, on a non-commercial basis,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determining whether These Programs are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is trial period,  you should either register your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AT: All the supplied programs have been fully tested o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quipment,  and to the best of our knowledge there are no problem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it is in your own interest to ensure that a full backu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,  before trying out any new software ---- whatever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applies to utilities such as Defragmenters, and Optimiser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the legal bit bel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: Use of this program acknowledges this disclaimer of warran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se programs are supplied as is.   Both RO-SOFT, and thei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 all warranties, express or implied, including, and without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on, the warranties of merchantability, and of fitness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.  Neither RO-SOFT nor their Distributors, assum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, 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rder directly from RO-SOFT, or from the Public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MC, Visa, AmEx, or Discover card by calling 1-800-2424-PsL, or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3-524-6394, or by FAX to 1-713-524-6398, or by CompuServe to 71355,4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 to PsL, P.O. Box 35705, Houston, Texas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are for ordering only. For information about pric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s, site licensing, shipping, returns, latest version, or other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al information, call 504-775-4116, or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-SOFT  c/o Robert Oss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165 Ke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La.  70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gistration,  you will receive the latest release, 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without the ShareWare screen) ---- and your own personal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edition of the  On-Disk manual will be included, 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notice of any updat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-SOFT  Version 4.3                              Invoice # 43-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t to:  Robert Ossowski :   7165 Kent Dr. :   Baker, La.   707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. # (504) 775-4116    or Contact PsL (see above) for your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 PsL #      Item                     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10412 Complete DOS Utilities Package ....  @ 69.95  ea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10417 FM File Management System &amp; EZTEXT.  @ 39.95  ea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10413 SHELL Menuing System &amp; FM.EXE .....  @ 34.95  ea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10417 FM File Management System .........  @ 24.95  ea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10414 EZTEXT Prog. Editor &amp; ANSI/COLRTEXT  @ 24.95  ea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10415 DOSHELP w/Tech Info &amp; WP Files ....  @ 19.95  ea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10416 DISK OPTIMIZER &amp; Utilities ........  @ 19.95  ea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10418 POPDIR &amp; DOSCOMM ..................  @ 14.95  ea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10419 CALC &amp; DOSHELP Help Disp/Create ...  @  9.95  ea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10420 DDIR &amp; TREE List/Print Utiliies ...  @  9.95  ea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10421 POPCAL Calendar w/Clock &amp; PALETTE .  @  9.95  ea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10422 SCRNCLK &amp; CLK1 Clock w/Al &amp; Mess ..  @  9.95  ea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10423 MEMMAP &amp; EQUIP ....................  @  9.95  ea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10424 WHERE File Locater &amp; REPTCOMM .....  @  9.95  ea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ices ar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ackages include serial # registration + programs and manua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+ update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licenses availabl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Disk Type : 5.25"_______  3.5"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ing : (US/Canada/Mexico $4, Overseas $6 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t Check, Bank Draft, or Money Order.  Checks require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for bank clear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by: ( ) Check or ( ) MO                 PO #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of or obtain RO-SOFT Softwar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