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COM provides an integrated set of file management facilities for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ing, renaming, deleting, and moving files to another direct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ntered at the DOS prompt,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DR [d:]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ilename display (21 per page, to a maximum of 721) is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.  Various switches, added to the command, may be added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(sort by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(sort by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or /T (sort by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(sort by DOS DIR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 \PROG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the initial display of the PROG directory of the default drive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DR listing is on screen, a menu is displayed showing further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light bar illuminates a single filename, and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highlight bar a line at a time.  The PgUp and PgDn keys move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ge at a time, and Ctrl-PgUp and Ctrl-PgDn move it to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urrent page.  Home and End move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listing.  Pressing (and repressing) a letter moves the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and successive) filename(s) beginn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file may be brought on screen for viewing by pressing F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or Ctrl-V).  The Up and Down Arrows, PgUp and PgDn, and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ithin the file, as well.  Esc, Enter, or F1 return you to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listing.  When pressed at the menu level, Esc termin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DR, the following function keys (and alternatively,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tter) combin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Ctrl-V (or Enter)        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Ctrl-D               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Ctrl-R                 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Ctrl-M                    M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(none)        CONFIRM DELET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Ctrl-W       WordStar hi-bi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Ctrl-N           Sort fil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Ctrl-E      Sort files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Ctrl-S           Sort files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Ctrl-T           Sort fil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sorts can be used to arrange files, e.g. in order of size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renamed and may be moved from one directory to another within 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y cannot be renamed and moved in a single step.  Fi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d from within 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