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3.05  [May 22 1992]    Copyright (c) 1991, 1992 by Paul Whitt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agreement at the end of this  document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Don't worry, it's as liberal as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satisfy the frustrating need for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command-line  directory   list   utility.   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would assume that after more  than  a  decade, 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mount to a duplication of effort, and yet I could find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even after searching online information sources such  as 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this program have changed dramatically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was written  back  in  1987.    In  parall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utility, others have performed similar wor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achieved significant success.   With this  rele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ajor revision,  I think you will find this  implem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reatest long-term appeal.   It provides a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xtreme flexibility  when  it  comes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[options]  [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traight-forward.  Options begin with *either* a '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/' and may appear in any order on the command line.   Al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efore any filespecs are  used,  even  if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spec on the command line.   'Permanent'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n 'LS' environment variable with or  without  the  '/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.  Standard (DOS) wildcards are expanded by  the  program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representing  files  from  more  than  one  direct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listing will be combined  until  a  new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Options may be combined (e.g. "-ka" is equival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"-k -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ggles where appropriate, so if you specify "-k -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'-k' cancels the effect of the original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using the LS environment  variable.   My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LS environment variable the value  "-ka".  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at informs the LS program to display all files (even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 in color by default.  In some circumstances, I may not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be in color.  This could then be accomplish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s -k" (or "ls -k -k -k", etc).  Perhaps a bett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case where you prefer  the  longer,  detailed 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by default.   If your LS environment variable contained an '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the 'normal' (multicolumnar) display with "ls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c    continuous display (don't pause after each screen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no headers or total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display vertically (one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generate detailed (long) listing (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include ALL (files, directories, hidden, syste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toggle displ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toggle display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toggle display of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put directories at beginning of list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put directories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mix directories with files i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display directories with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sor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sort by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un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display sor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   display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   force display using color (assume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produces this hel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File Attribu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, -d, -h and -a options  require  additional  explanati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 left to right.   The -a option is NOT a 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, -d and -h options ARE toggles.   Furthermore,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 are specified on the command line,  occurences of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 the LS environment 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is useful in batch files.  Combinations like "-flr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(give detailed list of files only, sorted  by 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(newest firs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ls ?" does NOT give  help  (it  lists  all  single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overriden via -knn[:nn[:nn ... ]] where nn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lor (1-16).  The optional parameters are, in order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irectories, read-only, hidden and system files, hilite,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&amp; errors.  Up to 8 colors can be specified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s feature is, however, since I have yet to find 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hange the default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here made since the release of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play sorted dirs vertically and added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lor support and -k option including checks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-z option for displaying dirs with trailing slash (not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display in an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display in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pagination pa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rder of checks for attributes (e.g. hidden before di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ength of line in long (-l) listing to avoid wrapping in co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in loop to build a single list for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eant header no longer appropriate so head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headers back in, but add check and split listing into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cutive paths are different for each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attributes for the hel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erious bug which could caused a hang/crash i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files in different (multiple) directories (*.c x\*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-K (forced -k) for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virtual/network drives wher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as not recognized as a directory and theref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ssumed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troduced in 3.04.  Dates displayed in long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showed incorrect month or incomplete date. 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as obvious if real month was Dec, but les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rectory entry attribute tests to more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ion of the request.  See the note on attribu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and fixed a few confus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LMOST completely without restriction.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mand-line utilities which aid the user in some sm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restricted since a better working enviroment  help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may even lower the cost of more significa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or exchanged for any oth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consent of the author.  Where bundl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r collection of programs, this program may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t does not represent a significant portion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percent) of the functionality of the product being so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ales of public domain software disk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services does not exceed five dollars  ($5) U.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is program.  (I  know  that's  less  tha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charge, but come on guys,  twice  the  cost  of  the  di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body else gave you for free should be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this  single  restriction,  this  program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included with other  products  provided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s document file are included  unchanged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it at home or at  work,  company  software  and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can distribute  to  it  to  fellow  employe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nd you can even provide it as  a  bonus  with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emulation, email or other f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Whitt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3 Grenob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erin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L1W 1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2007,3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pwhittem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    pwhittemore             (checked much less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:            pwhittem@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