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CROWARE MENU NAVIGATIONA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A' - 'S'      ----- Pressing the letter of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you want will select that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d either run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oceed to the next sub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1'            ----- Runs th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2'            ----- Edits the curre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3'            ----- Runs the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4'            ----- Produces system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5'            ----- Runs current program wi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Key         ----- Moves the highlight selector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 Key       ----- Moves the highlight selector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 Key      ----- On main and second submenu,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 the next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 Key       ----- On the third and second sub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oves to the previous menu 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LSO Tab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me Key       ----- Moves the current menu sel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 in all sub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Key        ----- Moves the current menu sel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last choice in all sub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 Up Key    ----- In main menu, move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lection to A. In other sub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t increases the previous men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oice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 Down Key  ----- In main menu, move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lection to S. In other sub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t decreases the previous men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oice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 Key        ----- Moves to the previous submenu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LSO Lef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 C          ----- Clears the current menu and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iginal settings.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 F          ----- Displays a small window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current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 through F10 ----- These keys can be defin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ograms in the setup. Press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f these will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efined in th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ape Key     ----- Exits to dos o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vironment. Also serv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ackup key for most pop up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Keep in mind however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re changing settings it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save without exiting op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