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(tm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MORTON UTILITI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Over forty memory resident utilities pack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into one professional easy to use package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Version 1.0 - Released September 24, 199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(C) Copyright 1992 Robert L. Mort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Morton Utiliti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81-887 Tournament Wa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Indio, California 9220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(619) 347-756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userve 70132,3707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Morton Utilities Featur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Video turbo increases video speed from 10 to 80 perc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creen blanker protects your monitor from phosphor burn-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VGA dimmer allows you to control the brightness of you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ursor protection allows you to select your favorit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nd not worry about programs chang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ursor display will display the current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in the 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Border color protection allows you to select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color and not worry about programs chang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tensity selection allows you to see 16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display up to 5 pages of text that has scrolled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ncrypt/Decrypt confidential files thus scrambling the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ying eyes using up to a 10 character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ily clean your floppy disk drives (using drive cl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) without having to stop-watch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ormat floppy disks, optionally while you work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doing other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stantly park your hard disks to avoid unnecessary cras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otect your hard disks from being inadvertently re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n-screen disk light lets those of us who have our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ur desks know when our hard/floppy disks ar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lect whether all data written to disk/diskette is ver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keep programs from changing your m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ily send your printer control strings to turn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features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ject the last page of your print job when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lazy to do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rol DOS's PRINT spooler program to view print que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 files to the queue, and cancel files from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int text files that contain the box characters whe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doesn't support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 the "PrtSc" key to print only what you wa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ve your "Print Screen" eject from the printer when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lect your favorite keyboard typematic rate/dela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orry about programs chang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Keyboard click provides a clicking sound when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or released for those of us who suffer with mus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sable "Ctrl-C" and "Ctrl-Break" when it migh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keep users from breaking out of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 your "Scroll Lock" key as a pause key to keep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crolling of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ssword lock your keyboard for those times when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leave the office but you don't want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urbing your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ily enter 6 types of box characters insid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to draw boxes, borders, flowchart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ve the current status of the Caps Lock, Num Loc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keys continually displayed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ve the current date and time continually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t an alarm to go off at a specific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ve an audible chime announce the new ho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ate Stamp allows you to easily enter the current dat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ime Stamp allows you to easily enter the current ti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o something else while your modem redials a busy BB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odem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ouse emulation allows you to use your mouse in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n't directly suppo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urn your computer's speaker off for late quiet n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urn the noisy DOS BELL sound into a soft low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firm reboot will confirm your hasty decision to re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place DOS's "Abort, Retry, Fail" prompt with one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low your computer down for older games which run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ave and load your CMOS configuration data becau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ies ARE going to f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ave all your favorite settings to a setup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loaded at any time to restor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ninstall Morton Utilities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rol all Morton Utilities features from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nd/or batch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nd the software included with it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ation are copyrighted by Morton Utilities.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following license agreement,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, in whole or in part, be reproduced, photo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, transcribed, stored on a retrieval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any language or computer language, in any fo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means, electronic, mechanical, magnetic, optical, chem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r otherwise, without the prior written consent of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Altering, modifying or adapting this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including, but not limited to, transla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ing, disassembling, or creating derivative wor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, makes no warranties or representation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with respect to this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ir quality, performance, merchantability,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In no event will Morton Utilitie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direct, indirect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the use of or inability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this software on a trial bas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fourteen days. If after the trial period,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is program, you must purchase a permanent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orton Utilities. (See section entitled "Purchasing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" for detail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copy this program on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use of others subject to the agreement described abo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rton Utilities must be copied in unmodified form,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.COM        -  Morton Utilities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ONFIG.COM  -  Morton Utilities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.HLP        -  Morton Utilities program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ONFIG.HLP  -  Morton Utilities configuration program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  -  Morton Utilities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.DOC   -  Morton Utilities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    -  Quick-Start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by anyone without express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is program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duct or service without a specific license to d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operators (Sysops) may post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by their users without written consent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 are met. A fee may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as long as no specific fee is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a self-unarcing format. I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specific archive program for distributing program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-archive the Morton Utilities files using it. However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described above may be placed in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 and other Shareware distribution compani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diskettes containing Shareware programs for prof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written consent from Morton Utilities. Permi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is a trademark of Morton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Table of Content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Morton Utilities 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ton Utilities Files 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Windows Compatibility ......................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Morton Utilities 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Morton Utilities 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Port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Settings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its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Bits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Command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Answer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xpanded Memory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Into Expanded Memory 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Into High Memory 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ion Hotkey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Color 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orton Utilities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Parameters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orton Utilities 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Mode 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Lines 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er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Time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mer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mer Control (Ctrl-Alt-Minus/Plus/5) 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rotect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Start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End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Display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 Color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sity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splay (Ctrl-Alt-R) 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rypt File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ypt File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 Drive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Disk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Done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k Hard Disks (Ctrl-Alt-P)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 Hard Disk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Light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Control String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ject Page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Queue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Queue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mit File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cel File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cel ALL Files 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Box Chars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PrtSc 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ject After PrtSc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matic Rate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matic Delay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lick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Break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Lock Pause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Lock (Ctrl-Alt-L) 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Password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Characters (Ctrl-Alt-Numeric Keypad) 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Locks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 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 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 Chime 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Stamp (Ctrl-Alt-D)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Stamp (Ctrl-Alt-T)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Number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cel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ulation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Button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Button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rizontal Delay 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tical Delay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er 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BELL 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Reboot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Handler 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ke Rate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MOS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CMOS 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Setup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Setup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stall 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Controlling MU From The Command Line ...........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Introducing Morton Utiliti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is over forty memory resident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written and compiled into one professional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Features are broken up into six groups: Video,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Keyboard, Clock, and Other. All features are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Morton Utilities' pull-down menu system.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ny given feature is immediate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ighlighting the desired feature and pressing the "F1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you may not need the manual at al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consists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.COM        -  Morton Utilitie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ONFIG.COM  -  Morton Utilities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.HLP        -  Morton Utilities program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ONFIG.HLP  -  Morton Utilities configuration program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DOC    -  Morton Utilitie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   -  Morton Utilities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-  Quick-Start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Morton Utilities you n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BM PC, XT, AT, PS/2, or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-DOS or MS-DOS version 3.3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is a well behaved TSR and can be us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Microsoft Windows. Certain restrictions do apply how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should be loaded before Windows. MU and it's featu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vailable to DOS programs run from Windows (and DO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). MU and it's features are not available to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dows programs. The MU Video/Blanker should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Windows. The MU Other/Dial Number featu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 by Windows and can be used to redial a busy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even when Windows or Windows programs are runn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/Format Disk in background feature is not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can be used to format disks in the backgrou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Windows programs. However The Format Disk/When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hould be set to "Alarm" when formatting dis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f Windows and Windows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Purchasing Morton Utiliti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is distributed under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The Shareware concept allows you, the user,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a trial basis to determine if it meets your need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the program useful and wish to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Morton Utilities through a distributio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id a small fee (usually $3 to $5), this does not con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for Morton Utilities. You have simply pai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service. The $3.00 or $5.00 or whatever pa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, duplications and handling and does NOT con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for the programs contained on th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license and registration costs $29.95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.DOC" contains an invoice which you may print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. With registration you'll rece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latest version of Morton Utilities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/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professionally printed/boun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ix months support plus we'll notify you of any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and new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system is dependent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 program and have not registered wit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evaluation period, you are helping to destro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bility of the Shareware concept. If you appre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try software, before you buy it, then we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EVERY Shareware program you use.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ensures the existence of quality, low-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Configuring Morton Utiliti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Morton Utilities you should ru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Log into the drive and directory containing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CONFIG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appears containing options you may config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Morton Utilities has already been loaded into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made to the configuration will not take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Morton Utilities is uninstalled and then re-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type of connect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etween the computer and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indicate your modem setting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the "Dial Number" option. The "Dial Number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o something else while your modem redials a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Bulletin Board System) or some other modem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serial port which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to th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baud rate which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stablish a connection with the called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alled computer's modem must support the selected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number of data bit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alled computer's modem must use the same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how the system uses the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to check for transmission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alled computer's modem must use the same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number of stop bi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end of a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alled computer's modem must use the same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command sent to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ruct it to dial the specified telephone numb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"ATD" will work with all Hayes compatible mod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number of second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, after dialing the number, before MU assumes it is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s a redial. You may enter a value between 1 and 6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normally uses approximately 60K of DOS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too much of a sacrifice for you. Therefor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xpanded memory, Morton Utilities can optionally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to it instead of precious DOS memory. Alternativ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DOS version 5.0 (or later) load Mort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high memory. At least 60K free of expanded or hi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eded to do either of these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to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anded memory manager must be installed for Mort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use this type of memory. To make this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 to programs, DOS 5.0 (or later) prov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"EMM386.EXE". This program or another, which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available, may already be installed. To find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"Use Expanded Memory" option to "Yes", and then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program. If expanded memory is not found, MU will indicat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itself into DOS memory. If this is the case, se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anual for information on installing the "EMM386.EXE"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t least 60K of available expanded memory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to Hi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DOS's "LOADHIGH" command (DOS 5.0 or later)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loaded into the high memory area.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work, certain drivers must be load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.SYS" file. Then, from the DOS promp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HIGH MU.COM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DOS manual for information on setting your system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ading programs into the high memory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t least 60K of available high memory is required.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 Expanded Memory" option to "No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key combination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 to activate Morton Utilities when installe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 combination is "Alt-/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color used for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ocation, keyboard lock keys status, a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in the upper right corner of the screen.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ctivated using the Video/Cursor Display, Keyboard/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s, and Clock/Display options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onochrome systems should only use the colors: Black, Wh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right Wh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fore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back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Running Morton Utiliti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Morton Utilities into memory, log into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taining Morton Utilities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be loaded into either DOS or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indicate the amount of memory used and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Morton Utilities loaded each time you power-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simply edit your AUTOEXEC.BAT file and insert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bove command. See your DOS 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MORTON UTILITIES IS LOADED INTO MEMORY, all featu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from the DOS prompt via command line parameter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orton Utilities to be controlled either in pa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from the DOS command line. Simply enter the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have passed to the MU program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 SU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es two keys to the MU program: "S" and "U". The "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System menu to be selected and pulled-down. The "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Uninstall option to be selected and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s the program from memory. Control keys such as "En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Escape" can be entered using ^M and ^[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 SLSTART^M^[^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" brings down the syste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" selects the "Load Setup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RT" specifies the setup file "START" should be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^M" simulates the "Enter" key and confirms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^[" simulates the "Esc" key and exits the sub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^[" simulates the "Esc" key and exits the top-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all your favorite settings and then save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up file called "START", The above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m each time you boot up. Simply add the follow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your "AUTOEXEC.BAT"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                       (loads the program into mem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 SLSTART^M^[^[         (passes keystrokes to 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type the comments in parentheses. For a more in-dep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n this feature, along with more example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looks in the current directory for it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f MU is run from a directory other than its ow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should be set to tell MU to loo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irectory for its data files. Example: If the M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rectory is C:\MU, set the environment vari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from the DOS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MU=C:\MU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nvironment variable should be set before MU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. If you're loading MU from your "AUTOEXEC.BAT"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mmand should be placed before the command to load M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Using Morton Utiliti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uses pull-down menus to provide access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You may select options either by moving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using the arrow keys, or by typing the letter of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ppears in high-intensity color. Options that don'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ppearing in high-intensity color must b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available throughout. Simply move the selection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you want more information about and press the "F1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you may never have to use the manua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eo menu provides access to video control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an alternate text mod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Some applications may or may not support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lected. Selecting "Default" does not change the tex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keeping the text mode that was active before MU was p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Selecting an alternate text mode causes the scree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and the cursor to be placed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hen the MU menu is ex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video mode selected is not enforced. That is,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to change the video mode to something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video hardware may or may not support all text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number of scan lin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VGA text modes. By default the VGA sets al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to 400 scan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lecting an alternate number of scan lines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be cleared and the cursor to be placed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orner of the screen when the MU menu is ex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on, this option will provide a noticeable incre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video functions dealing with text modes.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will vary according to computer speed, video 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ideo mode. Speed increases may vary from 10 to 80 per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x25 and 80x25 video modes average 20%, extended text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80x50 and 132x44 average 60%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protect your valuable screen from "burn-i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what happens when the same image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tended period of time. The screen's phosphor becomes wo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ces where characters are displayed, and after time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aint after-images on the screen, even when it is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pecified time of keyboard inactivity, the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ed to protect your screen from burn-in. Press any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screen. Use the "Blank Time" option to set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nutes that may ela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nter the number of minute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 (from the last time a key was pressed) befor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lanked. Range is 1 to 60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trol the brightness of the VG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Positive numbers increase the brightness whil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decrease it. You may enter a number within th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63 and 63. Entering 0 restores the video display to its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n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increase and decrease the brigh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by using the dimmer control keys. (Read 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mer Control (Ctrl-Alt-Minus/Plus/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turn dimmer control keys on/off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mer control key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Minus (on numeric keypad) .... decrease dimmer by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Plus  (on numeric keypad) .... increase dimmer by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5     (on numeric keypad) .... reset dimmer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t "On", the above keys can be used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ff", they may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protect the cursor size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your applications. The cursor size you specify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Cursor Start" and "Cursor End" commands,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hroughout all text based programs you us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is off, the cursor size specified will only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program has chang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ursor Start" and "Cursor End" commands allow you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ize of your text cursor. The number of scan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for the cursor can vary based upon the type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you ha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A Monochrome  ........... 14 sca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Color Graphics ........ 8  sca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 Enhanced Graphics ..... 14 sca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 Video Graphics ........ 16 scan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shing block that makes up the cursor can start or e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of these scan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Cursor Star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t "On", the current cursor lo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displayed in the upper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: Row/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e MUCONFIG program to select the color for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text border colo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order color will be enforced and text mode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change or disable it.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ff" will disable its operation. Setting this option to "Bla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ce a black border through all text mode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background intensity colors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", blinking is disabled and results in high intensity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colors for those characters blinking. This giv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16 background colors to work with instead of only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play (Ctrl-Alt-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display up to 5 pages of tex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crolled off the screen. Simply set this option "On"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R at any time to scroll back through tex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issed. After pressing Ctrl-Alt-R, you will hear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to let you know that Redisplay is now waiting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You may then use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Arrow ..... Scroll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nArrow ..... Scroll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........ Scroll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........ Scroll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........ Scroll to top of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......... Scroll to bottom of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......... Exit Redispla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menu provides access to disk control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ncrypt a file thus scrambling i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ne can make use of it unless they have the password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(unscramble) it. You are prompted for a filenam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The password can be up to 10 characters long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encrypt the specified file. The file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and a beep will confirm the comple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crypt a file thus unscrambling i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 again. You are prompted for a filenam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The password can be up to 10 characters long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decrypt the specified file. The password entere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one used to encrypt the file. The file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ed and a beep will confirm the completion. If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does not match the one used during encryption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decrypted and an error message will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vides an easy way for you to engage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motor for diskette drive cleaning systems. Cleaning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require that you apply some solution to its cleaner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disk into the drive, and then engage the drive mo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pecific number of seconds (usually 30). Instead of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 A:" at the DOS prompt a bunch of times, simply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enter the drive letter, time to clean (in second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Star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clean. The first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s usually "A". The second is usually "B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ime (in seconds) the diskette drive moto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to begin engaging the specified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motor for the specified number of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format a floppy disk, optionall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your computer to do other things. A handy featu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imes when in the middle of a program, you find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wo floppy disk drives, use this option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rive A: or B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indicate which type of disk you wish to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5 Inch 360 KB (Normal Dens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5 Inch 1.2 MB (High Dens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0 Inch 720 KB (Normal Dens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0 Inch 1.4 MB (High Dens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specify a disk label if desired. The disk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the type of information stored on the disk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label up to 11 characters l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format the disk in the background,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select whether MU pops-up or sounds an alarm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is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cause the formatting process to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. Therefore, be sure to insert the disk to format and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door before selecting thi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formatting begins, you can select to format the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by pressing "B". The disk will continu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in the background once the MU menu is exited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 Hard Disks (Ctrl-Alt-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good idea to park your hard drive(s)' heads before po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your computer. Failing to do so could be asking for trou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o just that. All hard driv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ed and you will be prompted to power off your comput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ontinue working, press "Esc" and you may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were do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also press Ctrl-Alt-P at any time to do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Hard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"On" to have MU protect your hard disk(s)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formatted. Any attempt to reformat a hard disk will f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good safety measure for those of us who let other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vides an on-screen indication of when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are being accessed. Normally this is done by a 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light on the drive itself. However, som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 under the desk and out of sight. When set "On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op right corner of the screen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color when a drive is being ac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whether disk write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erified. When "On", all data written to disk is ver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it was written correctly (a process which slow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rite operations). When "Off", data is not ver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n" and "Off" settings are enforced. That is,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change the verify setting chosen.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fault", specifies that the current verify setting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and that applications may change the verify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menu provides access to printer control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ontro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nter a control string to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. A control string is a group of charac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the printer to perform a certain function or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string can be a combination of commands or ca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line of text to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inter commands are preceded by an escape charac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 looks like an arrow pointing to the left &lt;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escape code, press the "Esc" key while you'r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string. Other special characters can be ent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their decimal values on the numeric keypa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own the "Alt" key. (See your printer manual for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trol strings and us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uses any data left in the printer buff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nd then ejects the page. If the printer buffer is emp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page is ej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trol DOS's PRINT spool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PRINT program must be loaded. (See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loading the PRINT program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:  View a list of files in the 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mit files to the 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cel files in the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isplay a list of files queue'd for 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cancel an individual file in the queue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name, simply select the file here, press "Enter"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Cancel File" option. The filename selecte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nce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ubmit a new file for printing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, directory, and filename and press "Enter"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A PATHNA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\AUTOEXEC.BAT       -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          - WRO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ildcards such as "*.*" may NOT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ancel one or more files that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. Simply enter the filename or a wildcar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\AUTOEXEC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cancel an individual file in the queue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name, select "View Queue", select the file, press "Ent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"Cancel File". The filename selecte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nce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cancel all files in the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Box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print text files that contain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m. If your printer doesn't correctly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characters, but instead prints garble, set this option "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text files.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Ŀ                              |-------|</w:t>
      </w:r>
    </w:p>
    <w:p>
      <w:pPr>
        <w:pStyle w:val="PreformattedText"/>
        <w:bidi w:val="0"/>
        <w:jc w:val="left"/>
        <w:rPr/>
      </w:pPr>
      <w:r>
        <w:rPr/>
        <w:t xml:space="preserve">        �       �   </w:t>
      </w:r>
      <w:r>
        <w:rPr/>
        <w:t>---&gt; is convert to ---&gt;    | 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                           </w:t>
      </w:r>
      <w:r>
        <w:rPr/>
        <w:t>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 sure to set this option "Off" when printing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Failing to do so will result in unpredictabl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Prt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PrtSc" will produce a printed copy of the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Sometimes it might be nice to print only w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 This option allows you to do just that. When "O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PrtSc" will display a box which you may locate an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information you want to print.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left box corner to the top left corner of the 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 Press Enter. Use the arrow keys to move the bottom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corner to the bottom right corner of the text to print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d the selected text will be printed. Press Esc to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it the PrtSc operation. Use the Ctrl-LeftArr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Arrow keys to move the box 10 columns at a time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To do a normal PrtSc, just press PrtSc, Enter,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 After Prt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when "On", will send a form feed charac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thus ejecting the paper, after a PrtSc has been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menu provides access to keyboard control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matic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rate at which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eated on the screen when you hold down a key. Enter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1 and 32 to specify the rate. The following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s the typematic rate (in characters per second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30.0       9 = 15.0      17 = 7.5      25 = 3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26.7      10 = 13.3      18 = 6.7      26 = 3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24.0      11 = 12.0      19 = 6.0      27 =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= 21.8      12 = 10.9      20 = 5.5      28 = 2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= 20.0      13 = 10.0      21 = 5.0      29 = 2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= 18.5      14 =  9.2      22 = 4.6      30 = 2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= 17.1      15 =  8.6      23 = 4.3      31 = 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= 16.0      16 =  8.0      24 = 4.0      32 =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matic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amount of time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, after you press and hold down a key, before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eated. Enter a value between 1 and 4 to specify th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. The following table illustrates the typematic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in second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= 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= 0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= 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=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vides a clicking sound when keys are pres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ed. This is helpful for those who have mushy key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ss the clicking sound. You may select either a 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, or high clicking s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isable Ctrl-C and Ctrl-Break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necessary to keep users from breaking out of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"Off" to disable, "On" to e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Lock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use the Scroll Lock key as a paus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ings from scrolling 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Lock (Ctrl-Alt-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password lock the keyboard.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to leave the office but you don't wan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urbing your work. Simply set this option "On"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L at any time to lock the keyboard. The screen vide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urned off and Ctrl-Alt-Del will be disabled until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entered. Simply type in your password, press 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ume your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a password, use the next option "Keyboard Passwor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fine a password for keyboard lo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can be up to 10 characters in length.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keyboard locking, see the previou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eyboard Lock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Characters (Ctrl-Alt-Numeric Keyp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asily enter box characters insid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Simply select one of the available box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is option. Then hold down the Ctrl-Alt key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keys on the numeric keypad to enter a desired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Example: If the first box configuration wa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would yield the following box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= �        8 = �       9 =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�        5 = n/a     6 =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�        2 = �       3 =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printed this documentation, the above box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have printed correctly. View this document to se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displayed or display help for this option in the M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t "On", the current status of the Caps 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Lock, and Scroll Lock keys is continually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e MUCONFIG program to select the color for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 menu provides access to clock contro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t "On", the current date and tim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displayed in the 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e MUCONFIG program to select the color for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t an alarm which will r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ime. The alarm must be entered in the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ur:Min AM/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12:30 P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00 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Ch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t "On", the speaker will produce a ch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nounce a new ho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amp (Ctrl-Alt-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asily insert the date into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reated by other applications. To turn this option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the available date formats. Then press Ctrl-Alt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to have the current date automatically typed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tamp (Ctrl-Alt-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asily insert the time into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reated by other applications. To turn this option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the available time formats. Then press Ctrl-Alt-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to have the current time automatically typed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menu provides access to miscellaneous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o something else while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s a busy BBS (Bulletin Board System) or some othe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Simply enter the telephone number using the "Nu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then select "Start". Your computer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redial the number until connected. An audible 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gnal you when/if connected. Then exit whatever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nd run your communications program to go online.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dialing, select the "Cancel"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want to configure MU to work with your modem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. To do so, run the MUCONFI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specify the number you wish to have redia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connection is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to begin the redialing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to cancel the redialing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turn on and setup mouse emulatio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you will be able to use your mouse in programs tha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support it. Moving the mouse left, right, up,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mulate the corresponding arrow keys being pressed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can be setup to simulate either the PgUp, PgDn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scap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mouse in editors and wordprocessors that don't support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 ..........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Button ........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Button .......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izontal Delay ...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 Delay .....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mouse in programs that allow you to make menu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 (such as MU itself)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 ..........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Button .......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Button .......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izontal Delay ..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 Delay 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turn on mouse em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ograms that already support the mouse may inadvert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emulation to be disabled when exited from. If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t this option back on to resume em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select which key the left mouse butt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mouse to move through a document, the PgUp/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might be desirable settings. When using the mou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s, the Enter/Escape keys might be desi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select which key the right mouse butt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mouse to move through a document, the PgUp/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might be desirable settings. When using the mou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s, the Enter/Escape keys might be desi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t a delay on the mouse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. The delay value may be in the range of 0 and 99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e delay value, the more horizontal mouse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generate left/right arrow key p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izontal and Vertical Delay options are us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mouse to make menu selection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rough a document. When no delays are imposed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icult to highlight a desired menu selection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lays are set, it might be difficult to mov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t a delay on the mouse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. The delay value may be in the range of 0 and 99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e delay value, the more vertical mouse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generate up/down arrow key p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izontal and Vertical Delay options are us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mouse to make menu selection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rough a document. When no delays are imposed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icult to highlight a desired menu selection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lays are set, it might be difficult to mov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can be noisy and they might not give you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urning their sounds off. This option allows you to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er off when noise might not be desirable. If it's lat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, use this option to keep things qui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speaker is off, some sounds may result in short cli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format done alarm, clock alarm, hour chime, and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alarm are not affected by the speaker off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an alternate bell sound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a soft low bell will be heard instead of the usual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nnoying) high pitched one. The BELL soun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 and other programs to bring your attention to some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DOS sound the BELL, from the DOS promp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 ^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G means hold down the Ctrl key and press the "G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get hasty and press Ctrl-Alt-Del when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want to. When this option is on, Ctrl-Alt-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reboot until you've confirmed your decision.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sking you for a Yes/No confi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vides a replacement for DOS's Abort, Retry,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also keeps programs that don't handle such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ombing out. When an error occurs in DOS or such a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be displayed describing the error and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a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.......... Terminate the DOS operation o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y .......... Retry the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......... Ignore the error and continue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 ........... Fail the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the first letter of the action desired.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press the Enter key as it is with DOS's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k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low your computer down. Some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rograms run very fast on newer computers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you more time to react to things that might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ame. In fact, there might be other uses for this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a rate between 1 and 99 depending upon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ke you need. Enter 0 to return to normal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be used when your CMOS batteries have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store your CMOS memory with the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MOS.DAT" file. The "CMOS.DAT" file can be cre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 CMOS"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S memory contains information about your PC'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ime, date, hard drives, disk drives, video etc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batteries keep this information alive when you powe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. These batteries will give out sooner or later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replaced. After replacing the batteries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your CMOS memory settings. To do this, simpl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ad CMOS" option to restore them. However, you need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your CMOS settings earlier using the "Save CMOS"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be used to save your CMOS memory for a ra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The CMOS memory will be saved into the file "CMOS.DAT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 program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S memory contains information about your PC'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ime, date, hard drives, disk drives, video etc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batteries keep this information alive when you powe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. These batteries will give out sooner or later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replaced. After replacing the batteries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your CMOS memory settings. To do this, simpl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ad CMOS" option to restore them. However, you need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your CMOS settings earlier using the "Save CMOS"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menu provides access to system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store all settings from a setu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setup file can be created using the "Save Setup" comman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ideo, disk, printer, keyboard, clock, and other setting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tored to what they were when the specified setup was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tup files will have the extension ".SET". It isn'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extension when specifying a setu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ave all video, disk, printer,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, and other settings to a setu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tings can be restored using the "Load Setup" comman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tup files will have the extension ".SET". It isn'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extension when specifying a setu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uninstall MU from memory. Once done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ed by MU is freed for other programs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loaded other memory resident programs after M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may not be able to uninstall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Appendix A: Controlling MU From The Command Lin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provides instructions for controlling MU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 or from batch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MORTON UTILITIES IS LOADED INTO MEMORY, all featu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from the DOS prompt via command line parameter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orton Utilities to be controlled either in pa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from the DOS command line. Simply enter the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have passed to the MU program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 SU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es two keys to the MU program: "S" and "U". The "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System menu to be selected and pulled-down. The "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Uninstall option to be selected and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s the program from memory. Control keys such as "En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Escape" can be entered using ^M and ^[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 SLSTART^M^[^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" brings down the syste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" selects the "Load Setup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RT" specifies the setup file "START" should be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^M" simulates the "Enter" key and confirms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^[" simulates the "Esc" key and exits the sub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^[" simulates the "Esc" key and exits the top-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^M or ^[ does NOT mean hold down the "Ctrl"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M" or "[". It means type the ^ symbol (found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6" key) and then type "M" or "[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all your favorite settings and then save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up file called "START", The above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m each time you boot up. Simply add the follow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your "AUTOEXEC.BAT"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                       (loads the program into mem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 SLSTART^M^[^[         (passes keystrokes to 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o NOT type the comments in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presents other codes that can be typ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 command line to pass special keys to M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Control Key             Command Line Cod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Enter                   ^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Esc                     ^[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Backspace               ^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F1                      &amp;;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F3                      &amp;=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Home                    &amp;G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End                     &amp;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gUp                    &amp;I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gDn                    &amp;Q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Up Arrow                &amp;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Down Arrow              &amp;P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Left Arrow              &amp;K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Right Arrow             &amp;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Insert                  &amp;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Delete                  &amp;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^                       ^^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&amp;                       &amp;&amp;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illustrate the versatility of cont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from the command line. The following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ntered from the DOS command line or in a bat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SU                           Uninstalls MU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SLSTART^M^[^[                Loads setup file named "STAR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ODN555-1234^MS^[^[^[         Begins dialing 555-1234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OA^[^[                       Saves CMOS data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OMEN^[^[^[                   Turns mouse emulation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DP                           Parks the heads for powering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DEMY.DAT^MPASSWORD^M^[^[     Encrypts file "MY.DAT"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word "PASSWOR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VUND-10^M^[^[                Turns Video Turbo on and dim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GA screen by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VCNS1^ME16^M^[^[             Turns Cursor Protect on,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Start to 1, and Cursor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DCDA^MT60^MS                 Cleans drive A: for 60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DFDAT1WPSB^[^[^[             Formats drive A: 1.2MB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ckground and MU will 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CA12:30 PM^M^[^[             Sets alarm to go off at 12:30 P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something specific that you would like MU to do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,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MU and do just what it is that you would like MU to do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. As you type, write down the keys that you 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one of the special control keys (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table), write down the given "Command Line Code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ey. When finished, precede everything that you hav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MU " (no quotation marks though) and place it in you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You can now just run that batch file to have MU do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writing batch files to control MU, always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letters of each feature to select and mak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