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 1.0 - The Professional File Manager     Serial #: GD-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Payment to: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Proctor  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6056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5 Kingston Rd.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ring, Ontario L1V 6P6        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/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file manager has been received by your firm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voice will entitle your firm to the next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Description    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ProFiler 1.0 file management software for 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firms add 7% sales tax.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 TOTAL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hancement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ring you the best product possible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upgrade and improve ProFiler.  Whether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this product or not, I am very interest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e a new feature introduced in ProFile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know.  I can be reached through CompuServe at 71051,1221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at the address listed above.  If you are registering you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please take a few moments to indicate your wish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ng the form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hoosing not to register your copy, I would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knowing why.  Perhaps I can meet whatever specific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, producing a better product for every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 few of my own ideas for future enhancements.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ze the additions, please check the 3 which you woul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see.  Of course, as the end user, your own ideas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n mine, so please feel free to ignore my suggestio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y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 (please check up to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Allow user to select screen colours (including a mono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upport for mice on all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Context sensitive help text in place of the curren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upport for file compression using publicly avail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  Formatting of floppy drives on demand and when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pies onto multiple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Adapt file viewer to recognize multiple file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BBx, WordPerfect, Lotus 123, Wordstar, XBase etc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desired formats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Enable modification of file attributes, date, time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Allow sorting of files by size, extension, attribut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Make the software available on other computer plat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indicate your preferences - ie. Windows, UN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herent, QNx, OS/2, PC/Ge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Split screen option for displaying two directories onscre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