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r 1.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is designed to ease many of your routin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 It does this by presenting a traditional tre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of your disk's file structure combined with sim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s for most of the common fi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screen consists of several sections, each sh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 of information about your disk.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along the bottom. The basic information are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ndow, File Window, Statistics Window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window to the left is the Directory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tree representation of your disk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Subdirecories are shown below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ents. When the cursor is located in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pposed to in the file window)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Scrolling among the directories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control keys (Pg Up, Pg Down and the arrow ke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irectory window, you can create new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isting directories, shell out to DOS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r use any of the other commands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A complete list of these command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is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rge window to the right contains a list of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ighlighted directory. You can move the curs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indow and the file window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When in the file window, you can move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th the cursor control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lete list operations which are available is foun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includes file viewing, copying, deleting and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commands, these are access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lines along the bottom of the screen ar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The main purpose of these lines is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to the user. The command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key corresponding to the highlighted let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ary use is to display messages to the user and accep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put. Error messages will be displayed here and any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of the user will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available commands changes significantly when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Directory and File Windows. See the lists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o see which are available and how to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destructive operations are performed (such as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or overwriting an existing one during a copy)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you wish to continue.  If you selected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stake or have simply changed your mind,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N.  If you would like to continue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right hand corner of the screen is occup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Window. This window displays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directory. While the cursor i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the display of disk space used on disk disappea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current file replac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-   Use this option to delet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directory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cessed by pressing the letter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-   This option will allow you to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rive.  A list of availabl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to choose from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letter of the driv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 -   Pop up a window displaying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statistics. Included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vailable memory, disk space u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, as well as product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leas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r   -   Prompt for and create a new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ill be created as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-   Shell out to DOS to run other programs.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o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-   Tag all files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operations. Tagged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inguished from untagged files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ness of the filename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brighter than untagged 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g      -   Untag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     -  Copy the current file to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ompted to enter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 to use as 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   -  Delete the current file.  As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ructive operation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file is actually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    -  Overwrite and then delete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option when deleting confid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ecause with DOS, files can easi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leted. If you delete your file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the original information is g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if the file is recover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      -  This option allows you to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 A list of available driv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you choose o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ropriate lett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Dir   -  Move to the next directory. 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one allow you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without first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indow.  If a directory is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bypassed by this command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n unusually quick scrol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pointer at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 Dir   -  Move to the previous directory. Se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Next Dir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nfo -  Pop up a window displaying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statistics.  This window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selected as a directory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/Untag  -  Tag and Untag the current fil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moves to the next fi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et operation.  This allows the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ing or untagging of many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    -  Prompt for a new name and renam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If the name you enter doe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, the current file name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the new 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     -  Display the contents of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option is most useful with tex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rgest file that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ly is 32000 bytes long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the program PFV.EXE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the same directory as ProFi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must also be 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f the operation will fail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ct upon all tagged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Each of these commands is indicated by a '^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command name. To access a group command, hol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 key and press the highlighted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^Copy    -   Copy all tagged files to another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opying to the root directory of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, you can use several diskett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do not fit on one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you to insert a new diskett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Delete  -  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Destroy -   Overwrite and then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option when deleting confid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If the files are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leted (which is possible with sever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tilities), the original information is g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vides you with addi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please use this option with a good d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aution.  If you destroy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ident, the information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g      -   Tag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files will be displayed in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than untagg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tag    -   Untag all the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by pressing the F1 key. You can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different screens of information by using the Pag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and RETURN keys.  To exit from the help system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