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ProFiler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BAT and README.DOC files are designed to assist you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README.BAT uses the PFV.EXE program to display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ocumentation files for you to read.  To exit from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.DOC files can be sent directly to your printer if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 The process for sending ascii output directly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depending of which port your printer is attached to. 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RINT &lt;filename&gt; and accept PRN as the destination when ask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DOC contains user documentation to assist you in mak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.  README.DOC is what you are reading right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contains the lisence agreemement for ProFiler.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rintable invoice which can be used to authorize pay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as well as a survey form that allows you to help dec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uture development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ProFiler, simply copy all the files to the desir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executed by entering PF from the DOS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FV.EXE must be in the same directory as PF.EXE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 of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to make your computing life easier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My wish is that it be useful and appreciated by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 copy.  This is probably not possible, but I inten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.  If you have any comments (positive or negative)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them.  See the file LICENSE.DOC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you and hope you enjoy using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Pr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