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ATHF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Finder is a DOS shell program designed for simplicit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ssistance in maneuvering around the variou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Finder was designed to run on IBM compatible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es most efficiently with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operate on both hard and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PathFinder place the program disk i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NSTALLP.EXE.  You will be asked to type in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stalling &lt;&lt; TO &gt;&gt;.  INSTALLP will then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.BAT, and copy the PF.EXE file to the disk and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PathFinder does not need to be in the path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ny of the system files;  however, PathFinder is easi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it lives in is in the path.  There is nothing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batch file name "P.BAT" it seemed the simplest nam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it after install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athfinder is in your path simply type P &lt;ENTER&gt;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your path you must type the path in addi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i.e. C:\BAT\P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