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 _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  M V 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PathFinder ?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and Operation 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criptions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ndow 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/Directories Window 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ndow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creen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Block 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indow 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/Directories Window 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peration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laimer 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Form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ATHFIND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Finder is a DOS shell program designed for simplicity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vides assistance in maneuvering around the various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Finder was designed to run on IBM compatible compu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es most efficiently with at least 256K of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perate on both hard and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athFinder place the program disk in the 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NSTALLP.EXE.  You will be asked to type in the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stalling &lt;&lt; TO &gt;&gt;.  INSTALLP will then write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.BAT, and copy the PF.EXE file to the disk and pa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PathFinder does not need to be in the path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any of the system files;  however, PathFinder is easi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t lives in is in the path.  There is nothing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batch file name "P.BAT" it seemed the simplest name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it after installa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thfinder is in your path simply type P &lt;ENTER&gt;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your path you must type the path in addition to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i.e. C:\BAT\P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Description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primary screens in PathFinder: the main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creen, and the help screen.  Each screen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creen displayed upon first starting PathFin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isplays the files, disks and directories, and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ndow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window displays information o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directory.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sts of the file name, size, date, and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of the file information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onfiguration option under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/Directories Window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ives/Directories window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 and drives.  The ".." entry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ndow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ndow displays the operations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 from within Path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is displayed when a destination pat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ping files, moving files, deleting files,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deleting directories, and renaming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path is displayed press "F2"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ath or "ESC"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Block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at the top of the screen;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message 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indow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ndow displays the destination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/Directories Window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same window as is display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Allows selection of the path and/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is displayed by selecting help or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1" key.  There is one window which displays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window is operated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gUp and PgDn keys.  Help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The RIGHT mouse button =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mouse button  =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use may also be used to move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          Exits the program or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Arrows -  Move the highlight between the fil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unctio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s    -  Moves the highlight up or down one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-  Moves the highlight up or down one p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GRAM    Move the highlight to the file you wish to ru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ENTER.  This will exec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return to PathFinder.  Pressing "X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 blank ru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FILES        Place the highlight on the file and press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 or "T" to mark the file.  An arrowhe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displayed nex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UT KEYS       The capitalized letter in each item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may be used to select the menu item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underlined capital letter denotes the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 Activates the user selected editor.  If a file is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the editor will load that file.  Otherwise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without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/untag    Tags or untags all files listed in the file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K    Allows changing the file mask (*.doc etc.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rrent session.  To change permenently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    Allows coping of tagged files to anoth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ile    Allows moving of tagged files from 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and/or disk to another.  Deletes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ile     Deletes a tagged file(s) from 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file     Rename the first file in a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dir      Adds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ir      Deletes 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dir      Rename 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   Shells out to DOS leaving PathFinder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  Displays the Pathfinder configuration menu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you to configure many of the 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rogram attributes may be se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path            PathFinder is designed to allow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        your own text editor to view and ed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figuration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the path to you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.e. C:\WORD\WOR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         Allows selection of variou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        combinations.  The first color i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and the second i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sK         Allows setting of the file mask (*.*, *.doc ect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 This option defines the type of fil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iles wi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play         Allows selection of several combin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        file name, size, date, and time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name will always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add the size, size and date, or size,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ime informatio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nfiguration   Allows the saving of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        to a permenant location.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ettings are not sav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lost when PathFinde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Displays the help screen which is similar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S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MVS BE LIABLE FOR ANY DAMAGES (INCLUDING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SS OF BUSINESS PROFITS, BUSINESS INTERRUPTION, LOSS OF BU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S 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ABILITY TO USE THIS PROGRAM, EVEN IF MVS HAS BEEN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Finder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Finder is distributed as shareware.  Non-registered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Finder are granted a 30 day license to use PathFinder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it suits their needs.  Any other use of PathF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this trial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PathFinder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allowing others to try it,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Finder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LL program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Finder may not be included with any other produc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whatsoever without written authorization from M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ge or payment may be levied or accep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of copies of PathFinder other than re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are encouraged to offer PathF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by their users and do not requi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do so 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Find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bout PathFinder may be se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BBS services or to the MVS buisn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 : 72350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 : N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 : XTX814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snes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6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boro PA   18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# copies      Price per  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                __________    ________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Finder Software   ..........      $10.00      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inch disk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inch disk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ype   8086 ....  80286 .... 80386 ....  80486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.... 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          CGA .... EGA .... VGA .... SVGA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... 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      None ....  20 - 40 meg  ....  41 - 80 meg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 - 120 meg ....    121 meg +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...........   Zip Code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!!!!!!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accept credit cards.  Payment must be by chec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 or money order payable to  MV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 :  M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6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boro PA   189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ake a few moments to evaluate PathFinder.  I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your suggestions in the next version.  If I do,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 a registered copy of the next version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you liked or used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you liked the best or us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you would like to see add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 you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