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DS       Remote Dos Shell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or Bulletin Boards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2.01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22th August 1992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DS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DS.OVR     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DS.CTL          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.31 !!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The overlay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RDS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Availabl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Macro's, expansion and command-s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ALIA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Help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While inside the RD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Keyboard commands at the local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Specialized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RDS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DS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RDS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DS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RDS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RDS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DS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RDS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RDS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RDS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RDS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RDS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RDS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RDS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RDS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DS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RDS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RDS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RDS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RDS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est  version of    RDS is  always  available   at the   DISP-H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ode 2:512/100.  RDS   is  also  distributed   thru  a  number 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support  nodes.    There are   three ways   of obtaining    n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RDS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RDS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 is  a  ShareWare  product  in  every  right  way,  this means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not  crippled in any  way. There are  only some chang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 but the only  have to do  with cosmetic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delays, your (BBS) name in the start-up header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requires:      - PC XT/AT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180K free memory under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full functional BBS with an exit to doors.   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knows'  specifically  about  Remote  Access &lt;tm&gt;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BBS  and  Maximus  and  SuperBBS, 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  under  any  BBS  that  creates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INFO.BBS and DORINFO1.DEF.  Even when the 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 not  create  such  files,  you  could 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ion tool that  creates these files 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ook into the BBS-area's on the bigger boar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RDS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S.OVR         The overlay-file for RD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S.CTL         A sample RDS.C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S.ANS         A sample file for KILLN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S.HLP        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SDOCEN.DOC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ysOp's struggle with specialized doors to get REMOTE (and  loc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 to  DOS  functions.  Most  of  these  SysOp's will only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DOS-commands  when working  in such  a door  when they 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as a maintenance door for themselves (when being remote) or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Sysop  (this  'creature'  or  'creatures'  are  almost always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rin&gt;). To give  remote access to  yourself or the  Co-Sysop(s),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have  to  implement  special  functions/doors. Some of these 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you the access to  normal programs (even when they  normally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work remote) but  most of the time,  this is not what  you (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o')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re are some major drawbacks to any type of 'real-dos'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  of  these  doors  (Gateway  alike doors, batch-files with  C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and  so  on)  can  NOT  access most of the normal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programs do direct  screen access (not to b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orking remote) and keyboard access, not to be captured from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 mote session,  thus forcing a  'hangup' (you can't  'see' a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't enter a key even when you know the combinations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 'captured' with  a carrier-watchdog,  thus forcing  a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when you hang-up the phone and also taking all other users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 (when  running multiple lines  in one machine)  or forc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up  (some  combinations  of  multitasking  software  and a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hangu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 doors  can access normal  programs that are  not cover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mentioned doors.  But in multitasking  environments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re dangerous and can  (still) cause hangups. Also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e  site  should  use  a  'doorway-mode'  in the software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damage  to the  fingers (and  brains for  that matter)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. Most of the supplied features are never needed and should 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) be kept away from your 'Co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mal  DOS-doors  don't  have  BBS-specific  functions  like 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for Remote Access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special programs to run remote (not DOS-commands, but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,  some  DOS-commands  are  real  programs for that matter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) and these programs have  nothing to do with DOS-commands 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pecialized BBS-features, RDS will  not be your taste of  door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a  FULLY secured access  to most of  the normal DOS- 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read the chapter about security) AND something more, RDS 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orth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from RDS  2.01, the protection  schemes are that  good that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allow you NORMAL users to a RDS dos-she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Specific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 took the  time to read the  introduction will have a 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of RDS. A brief summary of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 access  to most DOS-commands  without entering DOS  itself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 a  fully  controlled  (carrier!),  secured  (read  on!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DOS-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 all the normal DOS-commands  (DIR, DEL, REN, MOVE, COPY, CD,  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, drive switching, VER,  MEM, TYPE and so  on), some of them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nsion to DOS (MEM and MO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rol  all  access  to  RDS  (based  on  the name of the user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all  access  inside  RDS  (based  on drives,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 fact,  give  ANY  normal  user  the  (controlled) access to  D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you specify and only  for files, drives and directorie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use of a subset of commands specialized for Remote Access an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subset of generalized commands  that can be used while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 use  of  special  BBS  commands  like  Upload  and    Down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with RDS security and available at any place while 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it your needs. The only thing you have to do is to enter a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uggestions you have and features  you would like to see in  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be you'll see these features in the next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any program you like, but  it is not possible to call a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input during its execu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usage of macros (developed online or offline) and aliases to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ing jobs in one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RDS can't do now, but will do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mple FILES.BBS changing with some FILES.BBS editing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ess to  DOS-programs like SUBST,  ATTRIB, CHKDSK and  so on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ess normal compressor programs like PKZIP, ARC, PAK, LHARC and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hese will be run 'under' RDS-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RDS can't (and probably won't do for a long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ecuting 'normal' programs  like your compiler, full-screen 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-blowing arcade games  and so on.  For this functions  you ne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DOS-door on  your system IF  this program needs  input or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utput  directly to  the screen-buffer  AND you  need to se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MAT. It will  never support such a  function, it is to  big a 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mplemen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s up to you as a  RDS user. Keep on giving suggestions. RDS 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ar program. Implementing functions is (relative) easy if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-forward. Something like  'Let RDS talk  to me' will  tak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&lt;grin&gt; (though....  soundblaster support can  be a major  topic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88.01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its functions, RDS 'leans' heavily on it's own control-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who think  that installing RDS  is difficult should  consi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DOS-manual. If  you can install a  BBS (and you did,  I imag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install  RDS  !  There  are  no online configuratio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every setup can va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problems with the installation than enter a messag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 echomail area or send me a NetMail message. I can read,  sp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rite English, German and Dutch (and garbage, after a few be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for the installation itself.  I'll use an installation in  a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 environment.  For  now,  I  will first describe the dif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stalling RDS under other types of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QuickBBS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pecial care.  All RA-alike options  will not work.  QuickBB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XITINFO.BBS and DORINFO1.DEF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erBBS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Quick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lder Remote Access &lt;tm&gt;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hange the  RA11 option (see  later) in RA10  (RA 1.1x) or  RA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A 0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s &lt;tm&gt; and OPUS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nstalled  as  Maximus  or  OPUS,  RDS  will  only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1.DEF file.  The MAXIMUS  manual gives  an example  on how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such  a  file  when  you  call  a  door. The OPUS manu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also  give such  an example.  The EXITINFO.BBS  file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. The  only drawback  is that  the user's  name will  show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. If the DORINFO1.DEF can not supply the correct  modem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rt, baudrate), you can use RDS's command-line options to  over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other (locked) baud-rates and/or por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of the supplied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RDS.EXE and RDS.OVR in som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 RDS.HLP  in  the  same  directory  (or somewhere else)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files.  You  can  use  RDS.CTL  an  option  to poi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.HLP file. When  you still run  an old version  of RDS (1.0x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onvert  the 1.0x  help files  to the  new (single file)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ould  try  to  get  your  hands  on  the  RDS 1.31 archi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conversio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RDS.CTL (or alike) file. This can be don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 the name  RDS.CTL in  the directory  where RDS.EXE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running under DOS 3.xx or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 the name  RDS.CTL somewhere  in the  DOS-path (DOS  2.x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the name RDS.CTL in  the directory that is CURRENT w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executes a door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 the name  RDS.CTL in  any directory,  provided you 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 the DOS-environment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S=[drive][directory]\RDS.CTL or RDS=[drive][directory]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 any name,  anywhere, provided  you create  a vari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environment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S=[drive][directory]\[name_of_your_CT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.3 provides a description  of what (and how) you  can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DS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type 7/15 menu  entry in your BBS with some  security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call to RDS in the data-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rive][directory]\RDS.EXE {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  now  has  some  command-line  options  to  consider. Pleas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.4  about the  commands and  how to  use them  !  Use th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 a Remote  Access environment  when you  can (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X) or call RDS from a type 15 when memory is low. RDS uses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K and 180K under your BBS (depending on the functions you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). Other BBS types should use a 'exit from BBS' like the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in RA and Quick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dit the file RDS.ASC  to a format you like  (if you want to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KILLNICE) and place it somewhere in a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ok at the special chapter conceirning the usage of the  overlay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ustomize it to your personal nee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verything is ready to  run. Try RDS yourself first  (locally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rs are frustrated  over a menu they  can call and that 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nothing.  Remove all errors  and let it  go loose for 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 there is to. The first  part is done. Now take some tim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CTL-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he overlay mechanis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is supplied as an overlaying program. This means that only pa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de will be active and available in conventional memory (th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emory  up  to  640K)  and  the  remaining parts of the cod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into  memory when  a certain  part is  needed. Overlays a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a program will not  have to access all parts of  the 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 short  time.  The  more  coding  is not needed concurrent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the overlay and the smaller the part of conventional memor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program  is written, the  author will always  try to searc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est  result  on  a  large  number of implementations, but no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can be dealt with. Because of these special situations, 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 number of options to make the overlay mechanism as  flex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ossible. To change the  overlay mechanism means that you  mus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works by default. When RDS is loaded, it will try to 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lay manager first. This is don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rogram  will search for  the overlay-file. The  location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the location where the EXE-file is found. The name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 the filename-part (without  extension) of the  EXE-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when  you  rename  RDS.EXE  to  MYRDS.EXE,  you  must also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.OVR to MYRDS.OVR. This mechanism works for all DOS release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 and higher.  Lower versions  of DOS  (1.xx and 2.xx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in  this manner and  you need to  set the location 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-file with help of an environment variable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file  is found,  the program  will initialize 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amine the memory.  The overlay-manager need some 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and  it  can  store  the  remaining  part of the overlay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-active part) in  expanded memory (EMS)  if that is  avail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enough  free memory.  The size  of the  part of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variable (though it can not  be too small) and is set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verage  (by default).  The size  of the  part of  EMS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for  a  given  release  of  the program. The mor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that  is  assigned  to  the  overlay  buffer,  the bet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 of  the  program  but  the less memory (conventional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f the  overlay part can  not be loaded  into EMS (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n't there or there isn't enough free memory in EMS), i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on  disk  and  parts  of  the  coding  must be loaded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lower!) when they a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managers  fails to  install the  overlay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bort. In general, the failing will be the resul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R-file (the overlay) could not b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 enough conventional memory available to load the ov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alid (old) EMS dr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/O errors on the overla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licts  between  other  programs  that  use EMS or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SR's, device dr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when you do  nothing about the overlay-manager and 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OS 3.xx  or higher, you  will have a  solid running program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problems (see above) or  you want to optimize the program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thruput,  you  can  (must)  alter the overlay management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must be  made with help  of environment variables  (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mmand). Many people asked why you can't put these chang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-file.  That is  not possible,  because the  parsing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file itself is  an overlayed part  of the coding.  You ne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before you can  access the control file.  That is why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se of environment variables. The following environment 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es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OVROL : This environment variable can  be used to point to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location of the overlay-file.  You can use it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SET RDSOVROL=F:\RAMDRIV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SET RDSOVROL=C:\BBS\PRG\RDS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irst  case  (1)  you  point 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overlay-file. The  name of the overlay-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 the program-name  (minus the  extension)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have  MYRDS.EXE,  you  must put MYRDS.OV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first.  The  directory-name  MUST  end with a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 overlay-manager will  assume RAMDRIVE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overlay-file and will search for it in F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 case (2) you  point to the  location AN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verlay-file. In this case the overlay-file can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plete  different  name.  So  it  is  valid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DSHELL.EXE  and the  overlay RDSOVR.OVR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RDSOVROL=C:\BBS\PRG\RDSOVR.OVR.  This  option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when you run under DOS 1.xx or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common usage  of this  environment variable 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the  overlay-file  on  a  RAM-disk (fast access)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the  usage of  EMS for  the overlay  (because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candidates for EMS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OVRUE : This environment variable can have 2 values, either Y or 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only test if the value 'N' is used (so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SOVRUE=N). If this is  the case, the overlay  manag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EMS  for  the  overlay-file  and  access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file is done on disk (see RDSOV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OVRB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verlay  buffer  in  conventional memory.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will give a good  average, but when memory is 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 (conventional  memory),  you  can  make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igger and  gain some speed  in the program  thru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e  which  value  you  should  set,  you should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out this option first. Inside the log (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log),  you can find  the default value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You  can make it  smaller but don't 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 than  the  current  size  minus  8192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manager  could  fail.  You  can  make  it bigg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make it too big  (experiment with small steps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erformance gets  better). SET  RDSOVRBS=100000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  100.000  bytes  of  conventional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OVRP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ohibition area'.  This area is  a part of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It is used to store recently accessed  p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de. The code  will remain as long as  possibl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If the code is  accessed again, it doesn't hav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rom the  overlay-file but can  come from this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you supply with  this variable should not be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. The default  is 3 (buffersize /  3). You can t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 some speed by making  the overlay buffer larger a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 value to  2. The  default gives  a good avera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most overlay buf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 (DOS version equal or higher than 3.xx, unaltered nam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-file and overlay-file, enough  EMS memory or a fast  dis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default values and don't have to set these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RDS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DS.CTL  file is  a normal  text-file (ASCII-file).  You can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le  with  program's  like  EDLIN  or  any  other  ASCII-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must be in the DOS-path (DOS 2.xx) or in the same directory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EXE (DOS 3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t  is possible  to access  the RDS  control-file in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age of an environment variable 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alue of  this variable terminates with a  backslash (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S assumes the value is a  path and adds RDS.CTL to the 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arches for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hen the value  of this variable does  NOT terminate with a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(\), RDS assumes that the  variable is a full path and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ntrol-file and RDS will try to find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usage of  the -CTL[drive:][path][name]  option. RDS  wil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upplied filename on  the supplied drive and in  the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contains  many options.  Some of  them optional,  some of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. The general format for the RDS.CT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{parameter} {parameter} ..... {parame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ine] Option {parameter} {parameter} ..... {parame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ter  format can  be used  when you  want 1  RDS.CTL for ALL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-lines  and  when  these  lines  have different resources lik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, other log-files and so  on. An example for 2  different RDS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for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D:\BBS\LINE0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for lin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D:\BBS\LINE0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mbined to one RDS.CT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LogPath D:\BBS\LINE01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LogPath D:\BBS\LINE0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number (between '[' and  ']') is ruled by the -N 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f no -N command-line option  is given, line 1 is assumed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side RDS.CTL that don't  contain a line-number will be  u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lines  (see  examples  RDS.CTL  for  single-line and RDS.MUL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lin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restrictions to the  position you start  the command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position  of the (optional)  parameters, but the  'optio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if  present) the  'parameters' have  to be  separated with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ized example  of RDS.CTL is  included in the  release-file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can (or must)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has only a meaning  when you received a 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ed RDS. You can not  use it when you are using  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(unregistered) trial peri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Type RA00|RA10|RA11|QBBS|QNEW|SBBS|MAXI|OPUS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mandatory. You can select a number of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A00 : when you run a  Remote Access &lt;tm&gt; version 0.xx type  of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BS (EXITINFO, DORINFO1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A10 : when you run a  Remote Access &lt;tm&gt; version 1.0x type  of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BS (EXITINFO, DORINFO1 and USERON.BBS 1.0x forma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A11 : when you run a  Remote Access &lt;tm&gt; version 1.1x type  of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BS (EXITINFO, DORINFO1 and USERON.BBS 1.1x forma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BBS : when you  run a  QuickBBS &lt;tm&gt;  version LESS  THAN  2.75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ype of BBS (EXITINFO, DORINFO1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NEW : when you  run a  QuickBBS &lt;tm&gt;  version 2.75  OR  HIGHER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ype of BBS (EXITINFO, DORINFO1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BBS : when you  run a SuperBBS &lt;tm&gt;  version 1.xx type of  BBS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(EXITINFO, DORINFO1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AXI : when  you run a  Maximus &lt;tm&gt; version  2.xx type of  BBS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(only DORINFO1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US : when you run a OPUS &lt;tm&gt; version 1.xx type of BBS  (only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ORINF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xx types will supply  a number of extra goodies  that 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 be used in any other BBS environment ! The  MAXI  and  OPU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ypes can be  used for any given BBS program that WILL create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ORINFO1.DEF file but that won't create a EXITINFO.BBS file. I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oth are created  but your BBS is not a Remote Access, SuperBB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r QuickBBS program,  you  can use QBBS, QNEW or SBBS (you mus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periment to see which of the types gives the best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Directory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must   point  to the BBS system directory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Access you must supply  this directory but it is 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it for all types of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Work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RDS is called and  the  EXITINFO.BBS  and/or  DORINFO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NOT  be found in the CURRENT directory, you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the  directory  where they can be found.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upply  the  BBSWorkDirectory  option in RDS.CTL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, RDS will  first look inside this directory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try to find  the  file(s)  in the CURRENT director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is not  supplied, RDS  will only look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normal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artup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f you  don't want  to supply  a single  startup directory 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very single user (see later), but you want your RDS user(s)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ways  start  at  a  fixed   directory,  you  can  supply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rectory with this  option. When RDS  is called, it  will swap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 this  directory  unless  the  user  is  forced into anoth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rectory (the UserDirectory option, see later) or when you di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pply the -D command-lin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Directory [dir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Directory [path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point  to a directory containing RDS.HLP or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oint (with a complete path)  to this type of file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n altern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\        will tell RDS to look for RDS.HLP in C:\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\MY.OWN  will tell RDS to look for MYHELP.OWN in C: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RDS will use a swap mechanism when any shell to DOS is call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SPAWN, SHELL, DOWNLOAD, UPLOAD, TREE). Normally this mechanism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try to use XMS, EMS or disk (in that order). If you don'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ant to swapping mechanism to make usage of EMS, supply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arameter in which case XMS (unless NOXMS is supplied) or disk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RDS will use a swap mechanism when any shell to DOS is call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SPAWN, SHELL, DOWNLOAD, UPLOAD, TREE). Normally this mechanism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try to use XMS, EMS or disk (in that order). If you don'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ant to swapping mechanism to make usage of XMS, supply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arameter in which case EMS (unless NOEMS is supplied) or disk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atCall [parameters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you want to use ALT-C to call a chat-program while  insid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DS, you  must supply  this option.  [parameters] must  conta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 complete  path  to  the  chatter  AND  must  contain 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-line parameters (if any) for the chat-program. You  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se some special  macros inside these  command-line parameters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will be replaced by RDS at run-time. These ar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$C : Will be replaced by the COM-por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$B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$L : Will be replaced by the BBS-l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control is passed to  the chat-program. RDS will (in  2.01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 re-read  the EXITINFO.BBS  to see  if the  time left to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ser should be adjus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croExpandBuffer [number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RDS (from 1.20 and  up) contains two statements that can 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enerated in case of EXPAND) statements on RDS's own 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. The stack has a  default size of 100 entries, 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25600 bytes  of memory consumption.  If this is  to man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 you will  never stack  that much  statements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he stack to a minimum of 10 (resulting in 2560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) but remember  this. When you  use EXPAND for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 EXPAND COPY *.* C:\TUP  (copy all files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  to  C:\TUP)  and  your  current 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200 files, stacking will be impossible when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tack of at  least 200 lines.  MacroExpandBuffer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nywhere between  10 and 1000.  The bigger, the  mo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XPAND'ed or MACRO-files can be bigger. Tradeoff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consumption. 256 bytes-per-line  of memory are los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lines will mean 256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XBAUD [com] [baud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Under  RDS  you  can  make usage of the MODEMSEND command.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will send  characters to the modem on a given COM-port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you don't want to make usage of the MODEMSEND command,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n forget the MAXBAUD option but even when  you  run  a sing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dem configuration,  you  can  use  the MODEMSEND command, bu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ly locally (when you run  on COM0). Normally RDS will ask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maximum baud-rate of the modem you want to send commands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MODEMSEND. To overcome  this  problem, you can also defin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maximum baud-rates of all  your  modems in RDS.CTL wit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help of the MAXBAUD  option. If  such  an option is present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 given  modem  (COM-port), RDS  will  not  ask for the maximum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aud-rate when you start MODEMSE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com] must be  the  COM-port  of the given modem and [baud]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aximum baudrate of that  modem.  For locked modems, you shoul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pply the locked baud-rat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EEPHOURS [hhmm-hhmm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Some  users can use  the BEEP command  to generate a  series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ises on  the local  console (as  a type  of attention  to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ysOp). To  give the  SysOp her/his  beauty-sleep/beer-recove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can supply one or more of these option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hhmm-hhmm parameter must be set to a from-time and  to-tim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the to-time  can not be  lower than the  from-time. You 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et an unlimited number of BEEPHOURS periods to cover your  ow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pecialized needs. For example,  to disable beeping from  13:0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17:00 and from 21:30 to 08:30, use the following command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EPHours 1300-170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EPHours 2130-240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EPHours 0000-083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BEEPHours commands  will not take  any memory, because  RD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decide the  actual beeping periods  at startup (and  aft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ading the RDS.CTL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OWNLOAD [letter] [files] [Desc] [parameters]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You can  supply up  to 10  DOWNLOAD options.  Each option 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fer to a protocol that can be used inside RD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letter]     This must be a valid character that the user  must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enter  at  the  protocol   menu,  to  select  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protocol  (A-Z,  1-9   and  special   characters).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on't supply  any duplicate  characters. RDS  will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not check for duplicat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files]      This must be  a value between 1  en 255 and   will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ell RDS how many  files can be downloaded  in on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all. If  the value  is anything  but 1,  you must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use a files-list ($3 macro) in the cal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Desc]       This must be a short description of  the  protocol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without  any  spaces  in  the  description. If you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want to display  a space, you  must include a  '_'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(underscore) character.  These characters  will b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replaced by spaces (by RDS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parameters] This will be the actual command-line that must  b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executed  (so   the  protocol   itself  and   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mmand-line  options  for  the  protocol).   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mmand-line can include some special macros  that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re replaced by RDS at run-time.  These ar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1 : Will be replaced by the COM-port number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2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3 : Will be replaced by a file-li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(@[filelist.ext])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4 : Will be replaced by a filename (only 1)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5 : Will be replaced by the remaining tim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in minutes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M : RDS must swap first before calling protoco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RDS.CTL inside the archive will contain an example of  som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otocols (DOWNLOAD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OWNLOADHOURS [hhmm-hhmm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o disable  the DOWNLOAD  command during  certain periods, 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n use the DOWNLOADHOURS option.  The format and usage is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ame as the BEEPHours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PLOAD   [letter]         [Desc] [parameters]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You can  supply up  to 10  UPLOAD    options. Each option 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fer to a protocol that can be used inside RD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letter]     This must be a valid character that the user  must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enter  at  the  protocol   menu,  to  select  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protocol  (A-Z,  1-9   and  special   characters).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on't supply  any duplicate  characters. RDS  will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not check for duplicat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Desc]       This must be a short description of  the  protocol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without  any  spaces  in  the  description. If you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want to display  a space, you  must include a  '_'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(underscore) character.  These characters  will b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replaced by spaces (by RDS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parameters] This will be the actual command-line that must  b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executed  (so   the  protocol   itself  and   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mmand-line  options  for  the  protocol).   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mmand-line can include some special macros  that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re replaced by RDS at run-time.  These ar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1 : Will be replaced by the COM-port number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2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4 : Will be replaced by a filename (only 1)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5 : Will be replaced by the remaining tim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in minutes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$M : RDS must swap first before calling protoco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RDS.CTL inside the archive will contain an example of  som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otocols (UPLOAD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 sure  to implement  the UPLOAD  protocols in  a way  that N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placement of  files can  be executed  and that  the user  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LY UPLOAD 1 FILE at a tim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PLOADHOURS [hhmm-hhmm]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o disable the  UPLOAD command during certain periods,  you 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se the UPLOADHOURS  option. The format  and usage is  the sam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s the BEEPHou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DownText [file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is only  valid when you  run a Remote  Access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 when you used RA00, RA10 or RA11 on the BBSTyp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] is a fully specified (and existing)  filename of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ntains  the  text  that is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 force  a  Remote  Access session dow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NI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displayed as soon as the user on the li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ced down returns to  the  BBS  (from  a door)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text that explains the reason for shut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full path &amp; filename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CURREN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CURRENT [name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want RDS to create  a log, you MUST  include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log-file  RDS  will  create.  If  this  option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no log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with a  name of your own, or you want  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s log-records to an already present log-file (this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log-file of a Mailer or a BBS program), you can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option. In this case you must supply not only the  p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so  the name  of the  log-file.   If the  log-fil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RDS will create it, otherwise RDS will append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RDS  to create  RDS.LOG in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hird  option. In this  case the log  is called RDS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is   option  should   be  used   in   multi-line/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RDS  to create a log  with a user-supplied nam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 directory,  use  the  fourth option.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]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LogStyleFormat  option,  you  can  create  you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format, so appending to a Mailer-log or BBS-log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n a neat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  opens  AND  closes  the  log-file  with  every acces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is under  control of SHARE  (if this program 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ystem). If another  task or program has opened 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way that RDS's  access is denied (sharing violation),  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ait up to 30  seconds (30 retries). If after  30 re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 is still  unable to write  to the log-file,  logg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- rent action is denied. The action itself is completed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action, RDS will  try again. The RDS-user is  in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aiting (every second  or so), so she/he won't  ha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 will (when logging is  on) log ALL actions in  detai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handy  feature when you  want to 'reconstruct'  any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have  occurred  after  someone  has used RDS. Pleas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to the chapter about securit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yleFormat [string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RDS creates  several log-records  under different  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 standard  log,  but  Sysop's hat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log-files  (in  general).  RDS can creat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records.  With  these  options,  you  can  instruct  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records  that look  the same  as the  records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 or  BBS  program.  The  option  LogStyleFormat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/LogTimeFormat combination can  be used to 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yle  of the  log-records RDS  will create  for ALL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s (normal  log-file, error  log-file and  password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). These  options are  implemented with  the idea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styles only vary at the start of the record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StyleFormat  defines the  'structure' of  the log-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The format is free but with three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lanks must be replaced by underscore characters '_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dat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D (if a dat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tim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T (if a tim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 extra CRLF  combinations (to  create a  separation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fined with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(also read  LogDateFormat and  LogTimeFormat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time and date fun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reate record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6 Jan 1990   2:00p   The start of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e start of the  log' part is constructed by  RDS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you  have  only  to  define  the  header.  This  is do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yleFormat +_%D__%T___         (The _ character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bla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  DD_nnn_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imeFormat  HH: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and %T are  replaced by RDS with  the date and time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upplied  in   LogDateFormat  and  LogTimeFormat.   RDS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number of examples for the various BBS program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artStyleFormat [string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is  an  additional   option  you  can use along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LogStyleFormat  option.  Some  types  of  log  u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format  where  the  actual  date  is put into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(with- out any  further meaning than logging  the da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 can create such a record  for you. RDS will put the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rmat you supply in LogStartStyleFormat into the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and only record for THIS run of RDS. If RDS 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started again, a new record of this type is written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 log with  this format  is found  in the FrontDoor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you  can use in  this logstyle-format are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LogStyl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DateFormat [string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DateFormat is used  to define the 'date part' 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)  in  the  LogStyleFormat  option.  RDS  (in fact some n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TurboPower, credit  to those who should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) has  knowledge of  a big  number of  options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.  The [string]  must be  composed of  a numbe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nd (optionally) the separators and spaces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arts  of actual  date. In  fact [string]  should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mask. The  following characters have  a meaning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or M       The  month (upper   case will  create leading 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or D       The  day     (upper case  will create  lead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or Y       The  year   (upper  case  will create  lead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r N       The name of the  month (upper case will force 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or W       The name of the  day   (upper case will  force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character  must  be  repeated  as  many times a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letters.  So '90' for  the year 1990  is defi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 and the full year is defined with yyyy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0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 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-01-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-01-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yy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  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 yyyy        31 J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dd nnn yyyy  Sun 31 Ja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a lot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imeFormat [string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TimeFormat is used  to define the 'time part' 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)  in  the  LogStyleFormat  option.  RDS  (in fact some n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TurboPower, credit  to those who should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) has  knowledge of  a big  number of  options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.  The [string]  must be  composed of  a numbe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nd (optionally) the separators and spaces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arts  of actual  date. In  fact [string]  should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mask. The  following characters have  a meaning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or H       The  hour (upper  case  will  create leading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or M       The  minute   (upper case will  create lead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or S       The seconds  (upper case will  create leading 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or T       'p'/'P' (in PM) or 'a'/'A' (in 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or E       'm'/'M' (in PM or 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character  must  be  repeated  as  many times a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letters.  For h/H/m/M/s/S this  should be two 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ful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            14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           02:00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e           2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s you can see, a lot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[name of the user as it appears in EXITINFO.BBS]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w the  difficult part.  The User  option is  the start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(cluster)  of secondary  commands that  can be 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ay for every single user you allow to use RD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 MUST start  with the USER  option and the  clust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with the USEREND option.  Between USER and USEREND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various  sub-options  that  are  only  valid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 (within the bounds of USER and USEREND).  There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USER/USEREND  clusters as you  like. RDS will  onl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store)  the information  for the  current users.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you have are disk-space and time.  Time is an 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to consider. RDS must 'struggle' thru every cluster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is started for a  certain user. In a future release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 supply a  default set  to be  used by  all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ess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option  carries 1 parameter.  This is the 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ho  is allowed  to enter  RDS. If  the RDS.CTL  fil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USER  ALL option, the  options supplied in  USE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reset  and  the  options  for  that  specific user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  The name must be in the same format as it appear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ITINFO.BBS  (in  my  case  Rob  Van.hoeven,  cas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aid earlier. If you allow more than one user (lets s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 the CoSysop),  you must  define a  cluster,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USER  and  ending  with  USEREND,  for each user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 RDS.CTL  is  an  example  of  several  users 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go in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LL  option is a  special case. If  you want to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r users  (with the right  security level) into  RD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imal)  options,  you  can  supply  a  USER ALL clust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side the  USER ALL cluster  are used when 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cluster  for  the  user  in  question  available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serEnd and all sub-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End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ok into the description  of the User option. A cluster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user MUST  end with UserEnd.  UserEnd has NO 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UserEnd  must be  preceded with  (at least)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nd (optional) some  secondary options between US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ser and all sub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Password [password]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is a sub-option and  must be coded between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SEREND  option.  It  can  not  be  used 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as an extra security block for one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 users. When  you supply  this option  with a 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ngth from 1 to  8 bytes), the user  on the USER option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is  password  within  3  tries,  otherwise  acces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 also be used  within the USER  ALL cluster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d tha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Directory [directory]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y default, RDS will start in the CURRENT directory. If you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nt this,  you can supply  a start-up directory 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user  and/or  in  the  USER  ALL  cluster.  Also  it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ossible to supply a directory  to start in, that will  be us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 ALL users (see the normal StartupDirectory optio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protect  your  C:-drive  and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C:, the user must ALLWAYS change to another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y before  any access can  be done. If  you suppl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directory  as the  default directory, 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change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 also be used  within the USER  ALL cluster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d tha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mask]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is a sub-option and  must be coded between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SEREND  option.  It  can  not  be  used 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 in effect for the  user that you cod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option  belonging  to  the cluster wher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File option  will give you  a method to  deny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 or files you  supply in the parameter. [mask]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filename but also a filename with wildcards.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up to 100 ExcludeFile options PER user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File *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File *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example,  user  'Rob  van.hoeven'  can not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 the extensions  ZIP and  COM. These  files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in  a  DIR  but  all manipulations (DEL, MOVE,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, TYPE and so on) are deni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Directory [directory]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Directory [directory*]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is a sub-option and  must be coded between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SEREND  option.  It  can  not  be  used 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 in effect for the  user that you cod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option  belonging  to  the cluster wher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cludeDirectory  option  will  give  you a method to de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  a  directory   you  supply   in  the   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ectory] must be a fully  specified name of a directory  (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lude the drive-letter).   You can supply up to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irectory options PER user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Directory C:\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Directory C:\BBS\R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example,  user  'Rob  van.hoeven'  can not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C:\ZIP  and  C:\BBS\RAX.   These  files  will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 a DIR  but you  can not  display the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a DIR) itself, nor can you ChDir to them, remove them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make  them (if  they weren't  there at  all).  Fil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to these directories is denied (DEL, REN, MOVE, 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nd so on)  if this was not  already the case (beca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 and/or Exclude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pecial  extension  to  the  ExcludeDirectory option,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ption with a wildcard. You can add a '*' to a given 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RDS  to allow the  supplied directory but  to den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directory UNDER this directory. For examp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 to allow  the user  to access  the directory E:\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disallow the access  to E:\ZIP\DIS and E:\ZIP\PAT  (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UNDER  the  E:\ZIP  directory).   In this c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  'ExcludeDirectory    E:\ZIP\*'.    If    you  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xcludeDirectory E:\ZIP*' you force RDS to deny all acces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E:\ZIP, E:\ZIPZAP, E:\ZIP\DIS 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Drive [drive:]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is a sub-option and  must be coded between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SEREND  option.  It  can  not  be  used 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 in effect for the  user that you cod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option  belonging  to  the cluster wher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Drive option will give  you a method to deny 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whole  drive you supply  in the parameter.   [drive:]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 a   normal   drive-letter   like   A:,   C:   and  so 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supply up  to 26  ExcludeDrive options  PER user.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Drive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Drive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example,  user  'Rob  van.hoeven'  can not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:  and C:.   File access  from and  to these  driv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ied (DEL, DIR, REN, MOVE, COPY, TYPE and so on) if this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 already   the   case   (because   of  ExcludeFile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rive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ls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em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UserOn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Ver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at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SetDate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im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SetTime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ir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D 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D 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D 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el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en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yp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Type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opy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ov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KillNice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KillForce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oot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ViewArc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Upload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ownload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hat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eep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Log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Where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xpand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acro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odemSend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odemStat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Tre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Compare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Fre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Label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Alias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ForceDir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ell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awn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is a sub-option and  must be coded between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SEREND  option.  It  can  not  be  used 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 in effect for the  user that you cod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option  belonging  to  the cluster wher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se options  will deny  a feature  (or command)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ser. They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rive     User can not use C:, D: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ls       User can not use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      User can not use 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serOn    User can not use USE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r       User can not use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Date      User can not use DATE (also no alter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SetDate   User can use DATE (unless  NoDate is specified) but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an only look at, and not update, the da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ime      User can not use TI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SetTime   User can use TIME (unless  NoTime is specified) but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an only look at, and not update,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ir       User can not us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D        User can not use CD or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D        User can not use RD or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D        User can not use MD or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       User can not use DEL or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n       User can not use REN or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ype      User can not use TYPE 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ype     User can not use RTYPE or 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opy      User can not us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ove      User can not us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ree      User can not use TR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Compare   User can not use COMP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Free      User can not use FR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Label     User can not us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Nice  User can not use KILL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Force User can not use KILL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     User can not use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ewArc   User can not use VI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pload    User can not use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ownload  User can not us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at      User can not use CHAT (but still receive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eep      User can not use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og       User can not us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here     User can not us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xpand    User can not use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cro     User can not us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odemSend User can not use MODEM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odemStat User can not use MODE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Alias     User can not use ALIAS and/or #[aliasname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#name     User can not  use  a call to alias [name] but still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an use other alias calls (if any) and ALIAS itsel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ForceDir  User can still  access  all other valid directories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and  drives, even  when  the -D command-line option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      User can use SHELL. The default is NOSHEL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pawn       User can use SPAWN. The default is NOSPAW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et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et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example,  user  'Rob  van.hoeven'  can not manip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ecause  MOVE, COPY,  DEL and  REN will  not work. Als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 memory (MEM)  will not  work. Date  and tim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ed at, but can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 the package  is a  sample RDS.CTL  with a  number of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ames do not match real persons &lt;grin&gt;) and what they can or can't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Available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USER ...  USEREND option for that user,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           A full color directory with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A copy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          A mov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r LIST   A typ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YPE or RLIST A type of a file but from bottom to start (rever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 or RENAME  A re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or ERASE   A delet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ARE        Compare two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E           Display a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 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 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            Version of DOS (and 4Dos if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     Get and (optionally) set system-da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ME           Get and (optionally) set system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or ChDir    Change to  a  directory. This is in  fact a CDD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a  drive  along with the path, the driv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or MkDir    Mak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 or RmDir    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:             Where 'x' is a drive letter. Switch to thi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Terminate 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ON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NICE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FORCE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ARC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EFT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E           See belo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          See belo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CRO          See chapter on macro'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IAS          See chapter on alias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liasname     See chapter on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AWN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END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TAT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se  commands are known  to anyone who  ever worked with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. There are  a few specific  enhancements to the  normal sub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OS-command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HELP  in two ways. First  you can use HELP  withou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will get a small list with available commands. Second,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HELP with a command (like HELP  DIR or HELP MOVE) and you will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creen  full of  help info  on this  specific command  (only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as implemented all *.RD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M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 will  give you  a display  with memory  information. The displa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up with four different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and total conventional memory in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and total expanded (EMS) memory in the PC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and total extended (above the 1024K) memory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and total memory that is accessed by the XMS dri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 type of machine  and the type  of memory driver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, some or more  values can be ignored.  In some machines with  QE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ke mine) and extended memory  available, RDS will report that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 extended memory available. This memory is shared with the 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ytes of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O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command will  only work when  you specified the  BBSType option 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ing RAxx.  If this  is the  case, USERON  will give  a display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RA-lines  and their  status. Displayed  are the  nam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 being  online,  their  baud-rate  and  if  they have the '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urb' op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ILLNIC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 only work when  you specified the  BBSType optio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RAxx  and if  you supplied  a RADOWNTEXT  option in RDS.CTL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the  case, KILLNICE  is able  to terminate  a user  in som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rmat  you  must  use  is 'KILLNICE [linenumber]'. After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 command (lets  say for  line 3),  RDS will  copy the  file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ed in the  RADOWNTEXT option to  NODExx.RA (in this  case NODE03.R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dd a 'hangup' sequence  after the file. Once in a  whi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will look  to see if  a NODExx.RA is  present and will 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to that user and force the line down. This is not the case whe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s inside a  door or an external  protocol. You can check 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case by giving USERON after 15-20 seconds. If the user is 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, you can be  sure she/he is somewhere  in a shell. In  this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ust  use  stronger  options  (KILLFORCE).   As  you  should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ood  by  now,  this  command  has  only  meaning in a MULTI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where the multiple lines are running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ILLFORCE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 will work  in any  type of  BBS. If  you want to remo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rom another line and you can not use KILLNICE or KILLNICE ha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  (doors  and  so  on,  see  above),  you can enter the KILLFO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The format  is 'KILLFORCE [comport]'.  This option needs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ledge about the system. You must know the COM-port of a given  l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supply it  to KILLFORCE (NOT  !! the FOSSIL-port).   KILLFORCE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wer the DTR and RTS of  the given COM-port. This is done  with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unications. It is  impossible to KILLFORCE  your own COM-port  (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e  that  you  are  running  on).  KILLFORCE  will  first  ask  for 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firmation of the command and will also raise the DTR again, after 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 you should have understood by now, this command has only meaning 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MULTI-LINE environment  where the multiple  lines are running  o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ME machine, or when you logon to RDS when running loc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OT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brutal one. It will reboot the machine (warm). You ar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seconds to  make up your  mind. After 15  seconds it is  to la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 is  rebooted.  You  MUST stay online  to make the  boot work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entering  the command  and the  final countdown  the carri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,  the  boot  will  NOT  take  place.   Also  any key will sto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down  and   will  bring   you  back   to  the   RDS-prompt. 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with DesqView/QEMM  and a 386  will hang with  the bo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ry  it out  locally before  submitting this  command to your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 and/or CoSyso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ARC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command is used with a valid (fully specified filename)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will get a view of the archive (if it IS an archive) in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IP/DWC encryption is also marked  in the list, for ZIP there 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 when  the  file  is  AV'ed.   The  VIEWARC command can be u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 with  normal  and  abnormal  extensions  and  also on all S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/EXE)  self  extracting   archives.   Archive   comments  are 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, neither are (absolute  or relative) path entries 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 The CRC (for what it is worth) is also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 you  supply  DOWNLOAD,  RDS  will  display  a  menu  of install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tocols (look at the DOWNLOAD option (primary) in RDS.CTL). If  the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no  protocols installed  for download  or if  the current time do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  allow  download  (See  DownloadHours  option in RDS.CTL), downloa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be impossib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ter the  selection of  the protocol,  the user  can (depending o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ation in RDS.CTL) supply 1 to 255 files for download (each at 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me, will complete  security checks). After  selecting the last  fil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protocol can be started to actually transfer the files. When  us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WNLOAD locally, RDS will call the  protocol, so you can check if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s for that protocol ar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you supply UPLOAD, RDS will display a menu of installed  protocol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look  at  the  UPLOAD  option  (primary)  in RDS.CTL). If there are n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tocols installed for  upload or if  the current time  does not allo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load (See UploadHours option in RDS.CTL), upload will be impossib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ter the  selection of  the protocol,  the user  can supply 1 filena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upload (with complete security check). After the user supplied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,  the  protocol  can  be  started  to actually transfer the 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 using  UPLOAD  locally,  RDS  will  call the protocol, so you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if the parameters for that protocol ar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T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command is used, you can chat with any other line (also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,  makes  fun,  doesn't  it  ?).  This function is only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Remote Access  and only when  /N is used  in the RDS  call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LEFT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 will display  the remaining  time. RDS  will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ft for this session. This  time is between 1 and 2  minutes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actual time because accessing RDS within 2 minutes befor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the session-time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EP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can  be used to  attract the Sysop's  attention. When 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iven on the  command-line, the Sysop will  be bothered with a  n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ne of beeps.  If she/he wants  to chat with  you, she/he can 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 on  your  command-line  (locally)  f.i.  to  exit  RDS 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chat in a normal chat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send  a message to the Sysop,  you can enter LOG wit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and  RDS will  send this  message to  the RDS-log.  The Sysop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 log (if  she/he does  so) and  answer you (if needed/wan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message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RE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 command you  can search  the CURRENT  drive for  a fil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files. You  must supply  a valid  DOS-filemask and  RD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CURRENT drive for matching files. They are displayed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, along with the directory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EE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this command you can display (in graphics and text) the free spac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a given drive. If  the drive is not present (A:, B:, unknown drive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DS will trap the error and return a messag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BEL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is a,  somewhat simple, type of label. For security reasons, it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mpossible to remove  an  existing label, nor can the user create a ne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. LABEL can only be  used  to CHANGE the existing label into a ne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CRO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chapter on macro's, expansion and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IAS and #aliasnam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e the chapter o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AND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chapter on macro's, expansion and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EMSEND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 this  command  you  will  enter  a complete terminal package.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utines used to communicate with the modem are asynchronous  routin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only MODEMSEND  on another modem than  the one you are  runn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MODEMSEND command is meant  to send commands to the  selected mode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t it CAN even be used to call the 'outside world' on the modem.  Wi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me tricks you  could even call  a BBS and  download some files. 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st also be a very secured  command. It could happen that one  of you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cking users will use MODEMSEND to get files in a cheap way. How ? 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ling you local (on 2400 baud), using your MODEMSEND command to  c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oreign country (hopefully with  your 38400 quadruplex modem) and 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btain some files  over there which  can be downloaded  by him at  24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ud (on local costs)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want to initialize the modem on COM2 f.i., you can supply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MSEND 2     (2 is the com-por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then give AT Z (wait for the answer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 quit by  sending RDS#QUIT  to the  terminal. In  that cas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rminal will  stop and  you are  back on  the RDS  prompt ! Befor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MSEND command is executed, RDS  will first lower and raise  the DT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  that  modem.   Also,  the  baudrate   at  which  to   perform 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unication will  be asked  if the  SysOp has  not included a MAXBAU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(primary) inside his/her RDS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EMSTAT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command you  can request the status  of a modem. You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the  status of  the CTS,  DSR, DTR,  CD, RI(NG)  and RTS.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will wait for a few  seconds to see if the RI(ING)  register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ing (DELTA-RING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ELL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VERY DANGEROUS command  and should only be supplied to 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ust (CoSysop, yourself (?)).  SHELL will execute the program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s first parameter (you can include drive and path if you  wa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uses  the  parameter(s)  (if  any)  following  the program-name 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ling parameters for this program. The program is called with a  c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GETENV(COMSPEC) +  '/C' (so SHELL  PKZIP.EXE under DOS,  will resul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a  call  to  C:\COMMAND.COM  /C  PKZIP.EXE).  There  are some maj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awbacks when using the SHEL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) The called program  can not access any  input, so the program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 to execute  without user-input.  Even a  program as 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input  if  you  call  it  with invalid parameters or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files.  If RDS  calls such  a program,  the sessi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 forever  because  you  can  never  enter  the  input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For this  reason, RDS will  set the FOSSIL-watchdog  t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program is  called. If  the carrier  is lost  (afte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gup  the line),  the FOSSIL  wil reboot  the system (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test !!!).  RDS  tries to overcome some minor errors 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If the  user enters  SHELL PKZIP  -A$^&amp;*&amp;(()&amp;^ TEST D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 garbage on the line), PKZIP will display it's info and 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CRLF to  terminate. Before  RDS calls  the program, 15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TURN] is  stuffed into  the local  keyboard, so  PKZIP will 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) terminate. This will not fix problems like 'Over-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[y/n]' !.  The key-stuffing will  NOT be performed 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n the local si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) The  called  program  should  not  access  non-bios  (e.g.  dir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If the program does use direct screen control,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executed, but  the results  can not  be viewed  inside 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programs  uses  normal  standard devices, RD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 termination)  the  output  to  the local and remot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S  will  route  the  output  of  the  program to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gt;RDS$$$$$.CAL) and will display  this file after the  execution is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pleted. When running locally,  the rerouting of the  output will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OT be performed and the output will be displayed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programs that could  be very useful to execut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s (watch  out for  prompts !!),  the fossil  driver (XU 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program),  tossing,  scanning   (these  utilities  should  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, shouldn't they ??)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 always return in the  directory it was started from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enters EXIT, unless a  UserDirectory is active. In this  case,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to the directory that was current when RDS was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DS will perform  a memory-swap (swaps  itself from memory)  befor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 is  called  under  DOS  (leaving  around  4K of RDS insid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AW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is a VERY DANGEROUS command  and should only be supplied to  use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trust (CoSysop, yourself (?)).  SPAWN will execute the program 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ly as first parameter (you can include drive and path if you  wan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 uses  the  parameter(s)  (if  any)  following  the program-name 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ling  parameters  for  this  program.  The  program is called with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 call  (so supply  the full  path to  the program).  This is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jor  difference  between  SHELL  and  SPAWN  !  There  are some maj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awbacks  when  using  the  SPAWN  command.  They are the same as wi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ELL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DS will always return in the  directory it was started from after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 enters EXIT, unless a  UserDirectory is active. In this  case, 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return to the directory that was current when RDS was CALLED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DS will perform  a memory-swap (swaps  itself from memory)  befor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 is  called  under  DOS  (leaving  around  4K of RDS insid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Secur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have  understand by now,  RDS is capable  of securing the 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and every singl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hints to  concern about when setting  up the security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USEREND 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want to know everything about what users (or yourself,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ysop)  have  done,  than  consider  to  secure the LOG-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File [the log  file] option, otherwise  these users can 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eds by deleting the log or replacing it with a 'dummy' 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want  real security, then you  must protect the RDS.CTL 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thing  more simple than  a user (having  the COPY featu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load  a 'customized'  RDS.CTL of  their own  and to  re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one with the one of their own. So be warned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good practice to also secure the RDS.EXE program itself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ll-behavior. Old chinese wisdom will say:  'If there is a  lea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-user will use  it' and also Murphy  told us some stories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hen you are able to accidently delete the RDS.EXE file, i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tect  personal things  unless your  CoSysop (or  someone els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RDS features) knows as much about you as you know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n't allow  your shrink to  use RDS. He  will find out  that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 up your directories has something to do with Freu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 allow many users  directly after you  have installed RDS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 have a  backup-copy available.  Work with  a small  gro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(at least  in the beginning)  or use the  USER ALL with  m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udy the  LOG once in  a while, and  set it to  ON in the begi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way you can learn from your friendly CoSysop what to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at to exclud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good  practice to secure your  'power users' (like those  na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ysop's and such people)  with a RDS-password. If  someone sn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USERS.BBS  (sometimes  your  USERS.BBS  is wide open, chec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i-directional  protocols and  such programs)  and does  a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 your  name  or  the  CoSysop's  name,  you  can  be 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 lost EVEN  when there  is no  FORMAT statement  in 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VE, DELETE, RENAME and COPY will do the job just f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N'T give away  the SHELL feature. A  nice option, but only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sted user (SHELL FORMAT  C: /U to name  one) ! NoShell is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 must include  SHELL for  you and  your CoSysop  in the  U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END cluster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The same goes for SPAWN and ALIAS functions that need local input for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alled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Macro's, expansion and command-stack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implement wildcard support  on those commands that can 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 has to  do with  security. To  keep the memory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ght, there  are generalized  security routines  implemented tha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ingle  files. Also,  in a  BBS environment,  wildcards can be han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t used  much. Can you  see a CoSysop  deleting all your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your directories without having to think about it ? That is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everal reasons that only single-file commands are  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urity structure  is based on  this algorithm, so  are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.  Implementing  wildcards  on  any  command causes a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 to  be triggered  to test  if every  request is  valid or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magine something  like COPY  *.* E:\ZIP\*.ZIP).  Besides the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rename  (that  part  will  be  implemented in the next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) on  these 'global'  commands like  COPY, RENAME  and MOVE,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check every source and every  target to see if this is w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s allow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upport  wildcards and  to implement  macros (as  available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) in some sort of way, RDS now has a command-stack. Some  bas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is command-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RDS checks for the next  command to be entered by the  user,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check  a  buffer  to  see  if  there  is  a command (a normal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) available in  this buffer. If  it is, RDS  wil skip (for  n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user-input and starts  with this command. When the 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,  RDS  will  delete  it  from  the  top  of  buffer and shif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 of  the  buffer  one  place back (FIFO-buffer). This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ys active  until there  are no  commands left  in the  buffer (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). If  this is  the case  RDS will,  as normal,  ask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.   Two RDS  commands can  fill the  buffer. These  are EXPA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.  Each of the commands  will add commands to the buffer 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.   This  will   always  be  done   with  the  following  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MPORTANT, be-  cause this  will give  you knowledge  of how MACR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wil act when they are n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buffer-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 or  MACRO  knows  how  many  commands are to be adde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and will add them from top to bott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buffer-active (commands in the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thing  to know is that  the MACRO or EXPAND  was alread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ffer as a command. The user can not enter into the buffer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mmands in the buffer, so the MACRO or EXPAND was 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or MACRO know how many  lines to add to the buffer, BUT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are,  again,  inserted  at  the  TOP  of the buffer.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acts as  a LIFO (last  in, first out)  when a MACRO  or EXP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taken from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remaining commands in the  buffer (if any) will shift to 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ser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 check if there is  enough room to add commands to  the buff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RDS will not take into  account if the room is occupied 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 In plain language. If your  buffer is 10 lines and ther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lines (EXPAND, COPY, COPY,  DEL, RENAME for example) and  the EXP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 executed first,  will generate  12 new  commands, EXPAND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.  If  EXPAND  generates  4  lines,  they  are inserted at the to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ing in  the RENAME,  DEL and  last COPY  to be  shifted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. This last situation is NOT  detected by RDS (yet). I will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 know that  RDS has  a command-stack,  explaining MACRO i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 You create  one (or more)  macro-files or the  user uses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load a macro. The macro-file  is a plain ASCII file, contain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command on each of the lines in the fil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URBO.EXE E:\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TURBO.EXE TURBO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E:\ZIP\MACR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cro  contains 3  RDS statements  in three  different lin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-file can  be as  big (but  NOT bigger)  than the  total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  the buffer  (as set  with the  MacroExpandBuffer option)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called  MACRO1.DAT for example.  So when you  enter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C:\TUP\MACRO1.DAT  (or MACRO  MACRO1.DAT if  the macro  i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irectory),  RDS  will  read  MACRO1.DAT  and then execu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commands (COPY, RENAME  and MOVE) in the  order they were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-file. You  CAN nest  macro-files as  long as  you remember no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the buffer (see example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has nothing  to do with  macro's but act  the same. EXPAND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the command-stack  in RDS. EXPAND  can be used  to implement wil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  in  certain  commands.  These  commands  are DEL, TYPE, VIEWA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YPE, DOWNLOAD, COPY, MOVE and their alias (ERASE, LIST, RLIST).  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works  can be  showed best  with an  example. You 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LL  files with  *.BAK in  the directory  E:\ZIP. Normally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use DIR *.BAK and delete every single file. With EXPAND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PAND  DIR  *.BAK'  (without  quotes).  Now the following thing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will check for all files with that mask in tha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will create a command  'DEL filename' for every found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 on the command-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 will terminate  and the  command-stack now  contain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execu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, as normal, check  every single 'DEL' command for  valid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f the  files TURBO.BAK, RA.BAK  and QB.BAK are  found (and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enerated) and the user is  NOT allowed to access files with  QB.*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DEL  QB.BAK' will  fail and  the others  will work.  RDS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ecurity on each of the gener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few drawbacks in EXP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used with COPY and  MOVE, EXPAND will only work when 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  directory  (so  no  renaming  while COPY/MOVE). So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XPAND COPY *.* E:\ZIP\' is  valid but 'EXPAND COPY *.BAK  *.OLD'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(*.OLD is no directory).  This drawback will be fixed 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ext maj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used  with  DOWNLOAD,  EXPAND  will  create  separate 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 causing  ill-behavior  of  the  command  because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- mission of a single file, DOWNLOAD is terminated and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rted. This will also be fixed in the next maj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is a  powerful command and  MACRO can also  be very useful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 of both  is valid in  case of EXPAND  commands inserted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a  macro file,  but not  valid in  case of  MACRO in  EXPAND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PAND MACRO *.MA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an  example.  There  are  two  macro-files (the statements ar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mbug) MACRO1.MAC and MACRO2.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1.MAC              COPY A.A B.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MACRO2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2.MAC              TYPE A.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 COPY *.* E: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ion  is as  follows when  MACRO MACRO1.MAC  is enter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A.A B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MACRO2.MAC       (the macro2.mac is INSERTED in the st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YPE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COPY *.* E:\ZIP (this command generates 2 statements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A.A E:\ZIP\A.A    (generated by EXPAND               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B.B E:\ZIP\B.B    (generated by EXPAND               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YPE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around with EXPAND and  MACRO. The next majors will  enhanc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again. Last but not least,  you can deny the usage of  EXP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MACRO, just like with all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7 ALIAS'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RDS  release 2.01  and higher,  you can  make usage  of the  ALI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.  If you have one or several tedious tasks that you would like 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rform  with  one  command  under  RDS,  you  can  create  a so call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ias-file. You should examine  the ALIAS command (primary  command)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DS.CTL for  a description  of the  format. The  alias-file itself 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tain an  unlimited number  of lines.  Each line  must contain eith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M, SPAWN or SHELL at the begin  of the line and the rest of  the l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be  used as  the command  to perform.  In general,  you use  ali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when you  are LOCALLY under  RDS because all  commands insid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ias-file will  be performed  without questions  asked. In  this cas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  security  is  overruled.  Also,  all  programs that you call coul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nerate  questions  which  can  NOT  be  answered  when running remo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gain, RDS  is not  a doorway-alike  program). When  you only  want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rform RDS-commands, you can better use macros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 example of an ALIAS command in RDS.CTL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IAS CLEAN D:\BBS\RDS\CLEAN.RD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the actual CLEAN.RDA fi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alias will delete all *.BAK files and call RF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ELL DEL *.BAK /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ELL CD D:\OLD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ELL DEL *.BAK /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AWN D:\BBS\RFW\RFC.EX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SHELL and  SPAWN commands work  the same as  when they are  enter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der RDS (but without  security). The other statement is used to get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cription of the ALIAS when you enter the command  ALIAS  inside RD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given line MUST be the first line inside the ALIAS-fi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execute this alias by entering #CLEAN on the RDS  command-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s can  be denied  of the  usage of  this alias  when you  enter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#CLEAN option in their USER/USEREND subse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 a general  rule, you should  include a NOALIAS  sub-command in eve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/USEREND block (except your  own) or exclude the  dangerous alias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Help file form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from release  1.20, RDS makes  use of only  one help file  (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used  a help-file  per command).  You can  alter the 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 the RDS.HLP  file to  your own  needs. To  do so,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the  basic formats  that are  used by  RDS when reading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DS read the RDS.HLP file sequential. For speed gain, you should 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-information that is  accessed most (e.g. NOT  COPY,DEL,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tart of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DS  read each  line and  compares the  first 10  bytes (trimm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)  with the  command you  would like  to have help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 translates some commands. LIST  and RLIST are translated to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TYPE, ERASE is translated to  DEL, REN to rename and such  (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 original RDS.HLP  example-file. It  contains all  th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next 78  bytes are  written to  the screen.  If you  use sho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RDS  will fill  them to  78 bytes,  longer lines are trun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78th and 79th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nes containing 'ALL        '  in the first 10 positions  ar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you can use them for headers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racters in the first 10 positions must be in upper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lp-screens are displayed without  pause, so keep the length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-text  inside  a  logical  screen  (19 lines) otherwise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he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help  features  are  extended  in the next major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lease will probably contain overlays and swapping techniqu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in memory  (for shell,  and more  new features/commands  on RDS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 memory gain will  be used to  make the HELP  function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lligent both to the user and 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While inside the RDS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 works  just  like  a  normal  DOS-prompt  ($P$G)  in a regular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. All commands can be entered just like you do while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 DOS-shell. RDS  expands the  entered items  (paths, d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 to full path-names.  The only thing you  can't work with (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ment) is with  wildcards, so all  actions you enter  must be done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 you with  tedious keyboard access when  you must copy, mov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multiple  files in  long paths,  RDS contains  a special 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100 (!) command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ly you can recall these commands by pressing the UP-key until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a command that suits your  needs. Remote the UP-key does not 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re you have  three other options to  recall the command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y pressing REC or 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REC (or RECALL) you get the previous command (if  an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-line. To scroll  thru the buffer you must  (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 clear the line and enter REC again. REC is only useful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recall the LAST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y pressing CTRL-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  of full-screen  message editors  will know  thi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nd  a CTRL-E from  the remote computer,  RDS will a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with the UP-key on the local computer. Even when the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not empty, pressing CTRL-E will scroll back one command a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until  no  more  commands  (up  to  100)  are left.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method when scrolling back multiple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know anymore which commands can be used with RDS t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enter ? or  HELP to get a  display with all available 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ter an  empty line, RDS will  also remember you to  use ?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to obtain all comman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2 Keyboard commands at the local s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RDS is active (either remote  or locally), you (as the Sysop) 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some (common) keyboard commands. They ar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H   To hangup the user (without showing why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C   Execute a chat-program, but only active when you have  includ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CHATCALL option (primary) in RDS.CT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J   Jump to DOS. The  jump will be shown to the user  (his keyboar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be  locked and  he gets  a message).  RDS will swap befo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shell is actually called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a later version I will  include a status-bar at the local  side.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w you  have to  remember these  keys but  they are  common to  almo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ry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makes a  log of almost  everything (unless you  do not spec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option  in the  RDS.CTL). You  can always  browse thru  the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normal file-browse utility like Mr.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-style  can be  adjusted to  the users  need with four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(see the description of RDS.CTL). Also you can combine the 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 existing log-file  like the  log your  mailer produces 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-log. In  a multitasking  environment (when  you loaded  SHARE),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erialize the LOG  when it has to  write to it. This 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come the problem of trashed log-files or lost clusters when two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asks try to write to the sam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 users actions, the  RDS.LOG file can  get very l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elete your  current log-file,  RDS will  create a  new o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ime it is started and finds that there is no log-fi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llow your  users to use the  LOG command, it should  be adv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the  RDS-logging active, otherwise  the users messages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into the Twiligh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 RDS  is started, it  will check the  options in RDS.CTL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r more of the options is invalid, RDS will terminate with a 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(and if  the log-file is  already known to  RDS, by putting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in the log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 also terminate if a user is not allowed to enter the door 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USEREND combination for  that user) and  when the carrier  is 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RDS is active. RDS will  NOT use any watchdog that is  pres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Specialized command-lin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 understands  some  command-line  parameters  that can (or must)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on the call to RDS (inside the menu-entry or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CTL[path_to_ctl]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an alternate configuration  file. In this case you can  ad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-CTL command-line option with the path (and name) of the  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B[baudrate]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 you  want  to  overrule  the  baudrate  that normally is taken fr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INFO.BBS or  DORINFO1.DEF (the  latter for  MAXIMUS and  OPUS),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 supply  -B with  the baudrate  (like -B2400  for 2400  baud). 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-line parameter  is normally  not needed  unless the inform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either EXITINFO.BBS or DORINFO1.DEF is incorrec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C[com-port]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 you  want  to  overrule  the  COM-port  that normally is taken fr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INFO.BBS or  DORINFO1.DEF (the  latter for  MAXIMUS and  OPUS),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 supply -C with the COM-port (like -C1 for COM1). This  command-l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 is  normally not  needed unless  the information  from eith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INFO.BBS or DORINFO1.DEF is incorrec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F[fossil-port]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 want to  overrule the  FOSSIL-port that  normally is taken fr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INFO.BBS or DORINFO1.DEF (the latter for MAXIMUS and OPUS), and 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culated as COM-port minus 1, you can supply -F with the  FOSSIl-p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like -F0 for FOSSIL-port  0). This command-line parameter  is normall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  needed  unless  the   information  from  either  EXITINFO.BBS   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RINFO1.DEF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N[line]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must specify  -N*N on a  RA menu entry  to enable the  CHAT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will  substitute  the  numeric  line-number  at the location of *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der a different BBS, the usage of -N 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D[directory]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option can be  used when you want  to force the RDS-user  into 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nd only one) directory. The user can only work inside this  directo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only files in this directory  can be accessed ! Use this  parame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want to setup RDS as  an alternative for a bunch of other  doo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 rule  a  given  BBS-area.  Most  BBS's  have  and  option  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-file that can pass the directory of the current files-area to  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or  any  other  door).  Try  it  out  and you see the strength of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LOC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run  RDS  locally  (from  the  DOS-prompt)  without the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INFO.BBS  and  DORINFO1.DEF  present  when  you  supply -LOC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RDS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This version (2.01) with a special thanks for Dirk Astrath who kicke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me life back into 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1  � First public release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2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problem with  special keys.  Users were  not allow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-values in the  range 129-255. This  is a major  drawback for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mongst  others)  German  and  Scandinavian users. The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nd  to RDS as  the key-value, ALT-key-key-key 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found  on  the  DOS-prompt   and  some  editors  is  not   (y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s who  tried to TYPE/LIST  the RDS.LOG were  in for a  surpr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S would keep  the LOG open  while TYPE was  executed. This i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usage of standard devices  AUX, CON, NUL, PRN, LPTx and  COM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bidden.  This was  a big  hole in  the file  access and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hang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displaying HELP,  the user  got ALL  options, also 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disabled.  This  is  fixed.  Users  now  only  get help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LogPath option is enhanced so multiline users can use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per log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as an error in  the (undocumented) usage of the RDS  envir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variable. Both documentation and program 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can now be called  with an alternative CTL-file as an  op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ven if you  protect RDS with a  security level or when  you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pecial users, you  can still secure these users 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DS-password. User must (in that case) enter the pass- 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3 tries otherwise entering RDS is not allowed. Look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bout the US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s who are  tired entering new users  to RDS.CTL will be  p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LL enhancement. Check out the US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is now  more or less aware  of the new RA  1.00 USERON.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is info is official, this will stay 'more or l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command VIEWARC  to view the contents of ZIP,  ARC, PA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PAK, LHarc, Larc, MD, DWC, ZOO, LB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5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problems  with EXITINFO.BBS  and DORINFO1.DEF 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local mode (/L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MOVE (with /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some duplicate cod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HELP function with a context HELP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as no  way to create a  file (batch-file or something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) inside  RDS. The  COPY CON  [tofile] is  now implemen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input characters and/or  lines and these are echoed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ofile] file. Editing must  be terminated with CTRL-Z  (both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pecific support  for only RA and  QBBS and/or BBS typ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XITINFO.BBS and DORINFO1.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[line] option to support CHAT under Remote 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TYPE/RLIST option to read a file rever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CHAT  function  to  send  messages to other lines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ccess.  Also messages  send to  your own  line (don'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*N in the  menu-call) are echoed  to the RDS-screen,  so inter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is available while in 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UPLOAD  and DOWNLOAD  functions so  you can upload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 file while inside  RDS. This option needs DSZ 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ransfer.   Added  the  DSZ  and  DSZParm options in RDS.CT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se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time-out  test in  RDS. When  the user  does not  inp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thin 5 minutes,  RDS terminates. Also carrier  is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where, so the WATCHDOG function  is disabled in RDS.   R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boot when the user drops the carr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test  on the  remaining time.  RDS will  terminate 1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BBS-session  will end. Also  access to RDS  is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2  minutes  before  the  session 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IMELEFT command to display the remaining se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6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n error in the RA (1.xx and up) USERON command. Both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l/dl would display as ul/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HELL  option  and  SHELL  command  in the  USER-USE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. Users can  now shell a  program such as  the archiv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tilities but under certain cond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HelpDirectory  option  for  those  users who are low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nd who can  not add the directory contai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RDS files to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n error  in the  UserPassword option.  In some  cases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 prompted for  a password  while this  was not  se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S.CTL.  In  that  case  a  previous  USER  ALL cluster contai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Passwo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  and HYPER to  the VIEWARC options.  Files insid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kind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DefaultDirectory option so a user can land i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n the current right from the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LOG  option  to  let  the  user  write a message to the  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BEEP option to let the user beep the Sysop (if avail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WHERE option to search files on the current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W  to the DIR  option to display  a condensed listing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2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 in the MEM command.  MEM did not show  the memory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RDS  itself.  This  is  fixed.  MEM  will now give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registr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*.RDS  help-files to  one new  RDS.HLP file,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hel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XPAND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ACRO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3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the key-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bug  in the  HelpDirectory command.  This command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nything but a directory (so no 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 HELP. HELP would scroll off the  screen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prompt will ask if this is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EXPAND.  When no files were found, EXPAND  would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ile to return.  What the user could  not see was, that 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RDS command-stack was trashed and some variables alo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odemSend  (NoModemSend) and ModemStat  (NoModemStat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b-typ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a single  wildcard ('*') in  the Exclude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RDS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ARJ 1.xx and LZH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31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ARJ 2.10 (and 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coding for LHA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aster routines for string-handl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bug  in EXPAND  where RDS  could hang  for an  EXPAND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rive (A:, B: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DSZ and DSZParm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command-line options from / to - (so -N*N and not /N*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could  trash the log-file  when it grow  above 64K. This 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 would only  display a  non-destructive backspace  at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newer types of  archives would not be reported  inside VIEWA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ILLFORCE did lower the DTR but did not raise it again. This i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MSEND did cause hangups and  did not work as expected. The 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re replaced by ASYNCH routines and the problem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MSTAT  only showed  the RING  status of  THAT moment.  MODEM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 monitor the  modem-registers for  a few  seconds to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USERON coding to work with newer types of Remote 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using  DOWNLOAD/UPLOAD locally, the  protocol was not 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(only the command-line  was displayed). This is  chang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is now  called so the  SysOp can test  if the command-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LOAD  files were  not logged  inside the  RDS log-file.  This 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ELL  did reroute  the output  even when  running locally.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was stuffed with CRLF  combinations. This is now only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DS runs for a remote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single  RDS.CTL  can  now  be  coded  for  several  lines. 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-rule in RDS.CTL ala FileDoor &lt;tm&gt; sty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3 types  of RA, 2 types of QuickBBS,  Maximus,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SuperBBS   (RA00/RA10/RA11/QBBS/QNEW/SBBS/MAXI/OPUS   o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Type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KILLFORCE to  ask if you  are sure to 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MODEMSEND to  make it a  complete (ASYNCH)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 and  TIME could only  be used in  combination with set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date. Added the NoSetTime and NoSetDate subtype options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now  look at the  date and/or time  without the op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LOAD and DOWNLOAD are rewritten.  You can now freely use up  to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for  UPLOAD and  10 (different)  for DOWNLOAD.  Al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ossible  to supply  more than  one file  for DOWNLOAD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can work with a file-list (@filelist.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BEEPHours,  UPLOADHours and DOWNLOADHours  to limit the  B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and DOWNLOAD commands inside specific perio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tartUpDirectory to  set the  default starting 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hatCall  option to make  it possible to  start a normal  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le inside 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LT-H (hangup),  ALT-J (swapped  DOS-shell) and  ALT-C (Ch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ys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PAWN  routine.  Where  SHELL used COMMAND.COM (4DOS.COM)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, SPAWN will directly call the give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IAS options. User  can not execute a series  of un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/SHELL commands under one name to do some tedious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-B,  -C,  and  -F  command-line  options  to  overrule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-rate, COM-port and/or FOSSIL-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-D command-line  option to  force the  user in  ONE (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) directory when he/she enters 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ForceDir sub-option  to overrule the -D  command-lin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given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wapping to all shells (download, upload, shell and spa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is now overlayed. This will cause a maximum of free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EMS and NOXMS options to deny the usage of EMS and/or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gram-sw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can  now work without  EXITINFO.BBS (Maximus and  OPUS)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information from DORINFO1.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REE command (and the NoTree subtype option). TREE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when TREE.COM or TREE.EXE is somewhere in the DOS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FREE command (and the NoFree subtype option). FREE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isplay the free space on a given disk(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ABEL command (and the NoLabel subtype option). LABEL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change (not add or remove) labels on disk(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COMPARE  command (and the NoCompare subtype option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will be executed when 2 files are of the same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is tested  with several releases  of MS/DOS and  with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11. It is also tested with 4Dos &lt;tm&gt; version 4.01 rev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      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/DOS       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     is a trademark of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s       is a trademark of Scott J. Du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US          is a trademark of The OPU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 &amp;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         is a trademark of Robert W. van Hoeven &amp;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oachim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.5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.01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1.04.   Both  STRG  and  SYS  (6.1  and  6.0a, commerci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) are included. Sources a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 and SYS        are  trademarks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END OF DOCUMENT 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