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               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INFORMATION FOR BBS SYSOPS AND DISK VENDORS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               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: The SE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: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: (C) 1991, 1993 by Pinnac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: Timothy Campbell (Pinnacle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 FILE VIEW PRINT LIST MENU SHELL DOS UTILITY PUBLISH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Five freeware programs that enable you to: view or print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smart DOS menus, control video, create disk boo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.  Ideal for software developers, and for people wh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shells but need the flexibility of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Files FILE_ID.DIZ and DESC.SDI for alternativ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: The file INT.INF describes standard files, plu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d files that should be deleted befo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: PC-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: MS-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: 3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pace: 3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: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: Supported but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eed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 Private and in-house usage: $0 -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part of another product: $0 - Include notice &amp; our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rce and customization:   Price varies (explained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via: Cheque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's: We accept PO's from Fortune 1000 companies; government off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tionally disseminated media; recognized charitable, edu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al and service institutions; and established custom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od 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license: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 support: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: (Turbo Pascal) $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: See "Customization" notice in the SEE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 TE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DISTRIBUTING THE PRODUCT YOU ARE INDICATING ACCEPTANCE OF THESE TERM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duplicate, give away or sell unaltered copies of this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not remove any of the product's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charge a maximum of US $9 for each copy you sell (see Note #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 copy may be transferred to another storage or distribution mediu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archiving method used for this copy may be 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add files to the product, provided the files clearly indi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y are not part of the original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innacle Software reserves the right to revoke all distribution r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nregistered copies of this product from any party at any tim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reason.  However, unless you have been specifically informe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, you may distribute this product WITHOUT requesting permis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Note #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1:  In the case of CD-ROM compilations, the selling price is calcul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price of the CD-ROM divided by the number of product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-ROM. Thus, in such cases, the price is usually only a few c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2:  For CD-ROM compilations, you should protect your distribution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informing us at least two months in advance that you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our product on the CD-ROM.  This is not oblig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PINNACLE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nacle Software is a computer consulting company based in  Montreal, Quebec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ada.  We have been writing shareware since 1985.  You can contact us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line:   514-345-957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erve:   70154,157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ie:        T.CAMPBELL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BBS:  514-345-8654 (9600 bps V3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:     70154.1577@compuserve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 Office:  Pinnacle Software, CP 386, Mont Royal, Quebec, Canada H3P 3C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.S. Office:  Pinnacle Software, Box 714 Airport Rd, Swanton, Vermont 054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Y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a disk vendor or the sysop of a multi-line BBS, we suggest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omplete the following form and mail it back to us, in order to ob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s of this product and m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OR REPLY FORM                                    FORM DRF-301-1601-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cation:  ( ) Disk vend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Sysop of a multi-line BBS o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(please expl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name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tion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phone:  ____________________  Fax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:  ____________________  Max. Speed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your BB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format:  ( ) 3.5" 1.4 Meg   ( ) 3.5" 720K    ( ) 5.25" 3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reviewed:  "The SEE Utilities", Version 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as obtained from:  ( ) Author         ( ) CompuServe   ( ) A fri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Author's BBS   ( ) GEnie        ( ) Don't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BBS      ( ) AOL          ( )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Disk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be placed in:  ( ) Our catalog    ( ) Our BBS      ( ) Will no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able us to  ( ) Advertise in local area only    ( ) See list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our custom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r service,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ell 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advertise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send a cat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uthors who send  ( ) Yes            ( ) Not our poli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to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can we improve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and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.DOC file?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[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innacle 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]                            CP 386 Mount Roy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ntreal, Queb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nada H3P 3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T:  Dept. DRF-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A] - - - - - - - - - - - - - - - - - - - - - - - - - - - - - - - - - - - [A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[X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|   1 - Put other pages under this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HOW TO USE |   2 - Fold this flap under, using line [A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THIS    |   3 - Fold [B] over [X]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ENVELOPE  |   4 - Tape [B] and  [C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|   5 - Slide in enclosures (cards, cheques, etc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    6 - Tape envelope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.S. clients, please note:  U.S. postage to Canada is 40 cents (not 29)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