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The FILE MANAG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Copyright (c) 199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Marco Vazi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E-Mail marco.vazio@p12.f100.n334.z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Fidonet 2:334/100.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September 27, 199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The FILE MANAG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ne to The  FILE  MANAGER,   a  simple and comp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for compressed files 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MANAGER,  hereafter known as TFM for short,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gram interface  control  system.    It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system that uses the same point and click interfa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allowing you easy access to application  an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moving  the  burden  of  remembering  all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 and  options  that  may 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programs.   In addition,  TFM is  a  powerful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    The most important feature of TFM is his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unction.   Why VIEW  is upperscore?   Simple: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nd/or listen ASCII text files, view graphic im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VOC, CMF, MOD, MUS, ROL music files via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(or speaker or other Multimedia devic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M can be started from  the  DOS command line by typing 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Enter key.   One command line parame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.    There   may  be  one valid DOS pathname.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 start TFM  with the directory E:\IMAGES a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FM E:\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LIMIT OF LIABILIT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NAGER is distributed as-is.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 expressed or  implied.    The  auth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no  liability for damages either from the direc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duct  or  as  a  consequence  of 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ADDITIONAL PROGRAMS NEEDE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 at  a  minimum,   at  least 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.   These include PKZIP, 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 LZH LHA,  PKPAK,  and ZOO.   If you are inst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package  be  sure  to  install  the  following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 PKZIP.EXE, 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can be found on most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   �                    � Comp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me    � Author             � File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J     � Robert Jung        � ARJ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HARC   � Haruyasu Yoshizaki � LZ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HA     � Haruyasu Yoshizaki � LZ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K     � NoGate Consulting  � PAK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KZIP   � Phil Katz          � ZIP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KUNZIP � Phil Katz          � ZIP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KUNPAK � Phil Katz          � AR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KPAK   � Phil Katz          � AR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O     � Rahul Dhesi        � ZOO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M,  differently from other shell,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 the files as files compressed without looking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;  in this way,  SDN  will be processed as PA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FM will recognize the format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SYSTEM REQUIRE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M may be operated on any IBM  PC/XT/AT/PS2  or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OS 2.0 and above,  and may be oper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QView  and Windows 3.X environments.  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required vary according  the  the limits establis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configuration and  the  called  archive 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ct,   a  certain amount of free memory must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gram to operate in.  The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shows the current amount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nitor  and  graphics  cards  are supported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and backlit  laptop  screens. 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is  in  a  43/50  EGA/VGA  line  mode  when  TF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 TFM will automatically  increase 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windows.   You may also configure TFM to  swi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43/50 line mode at start-up and then switch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25  line   mode   upon   exit.    Mouse  sup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ovided if a mouse driver is presen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 Any  dot 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ile  directory  listings.    The  printer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of  printing  IBM  line  draw  characters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 is to be legibly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WHAT FIRST: Setu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FILE MANAGER,   you  MUST  configure  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[SETUP],   then  [PACKERS]  and  type  in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file compression programs (if they are i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;  if not,  type  in  FULL pathname) and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you do not remember it, exit program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ression program.   Type in working  and  ex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  Use mouse or [TAB] key to move aroun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these settings every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orary Directory is an important configuration it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here should be the full, valid DOS path nam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irectory or drive in your system;  TFM will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temp dir called  MV##.    TFM will use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ous purposes.  For example, TFM will pass tha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PKZIP so that  ZIP  can  place  its  temporar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 TFM also uses the temporary directory for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orage during archive system conversion and Virus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 Edit TFM.PLR to configurate TFM interfa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THE ENVIRONMEN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 the basic concepts you ne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with  TFM;   if   you   are  familiar  with 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 such as Microsoft Windows,  you can  skip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we assume you are using a mouse,  so left butt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button and when you  want to execute an act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it.  Right button is used to tag file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 is quite different from Windows  one;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task  and  contents a list of files in current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tons you need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is a framed  area  in  which you can view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FM  Viewer)  or  lists  of  files  or  files  arch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ones.   When the contents is too big to  fit 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 provvide  scroll  bars  to help you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it.    Also,    scroll   bars  provide  a 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your location within the entire lis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allowing you to change that position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ox is  a  small  box  that  moves  up  and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your position within the list or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are special types of windows that eithe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r  more  information  or  issue a message tha ac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confi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anytime while  in  a  dialog box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nd abort the operation.  Dialog boxes often conta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s:  OK and Cancel.   Mouse users may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the "Ok" and press the left mouse button to sign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(OK) or abort (Cancel,  same as Esc key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boxes  help  organize related choises within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nd contain a tithe that describe choises function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an be of two types: check box or radio butt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button represent a  set of choises that ar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, so only one option can b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box represent an option you  can  turn  on  or 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 a  check  box,   an  X appears 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option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s move from  button  to button or check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box within a cluster.   In the case of butt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elec ted when the  cluster  is  exited  beco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choice.   Check boxes are toggled on/off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or selec ting them with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line  is  a  rettangular  area  into which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needed to complete an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may  move  from  cluster  to  cluster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/Shift-Tab command, Alt+Box number, or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QUICK REFERENC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 enter  informatio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Y       � EFF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� Go to beginnin of input lin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       � Go to end of input lin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KSPC     � Go back and delete one charact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       � Delete charact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_LEFT  � Move left one character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_RIGHT � Move right one character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Q U I C K    R E F E R E N C E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Y       � EFF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� Tag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   � Delete file(s) or dir(S)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DO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Dirs and subdi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archiv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� Add file to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         � Attribu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         � Commen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Add, Strip, View in ARJ and ZIP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- archiv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- fi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         � Extract file from archive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� Freshen archiv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         � Tag / untag all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� Change directo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� View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DOS or archive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View graphic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Hear sound/music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         � Make new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� Filt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� Mov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DO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� Scan archiv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         � Convert archiv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         � Pri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DO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archiv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� QU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Exit program form DO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Exit archive display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� RENAM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DO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� Test integrity of archive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� Setup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� Update archi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� Reverse ta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� New archiv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� COP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</w:t>
      </w:r>
      <w:r>
        <w:rPr/>
        <w:t>File from DO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SELECT A FILE FROM LIST                  �  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USE :  Click the file KBRD :  Select list box wit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[TAB]  key,   then  use  [ARROWS]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TAG A FILE FROM LIST {T} {RLM}           �  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OUSE  :  double click right mouse button on file KBR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T] ke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 left of  name,   a  box will evidentiat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will 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TAG ALL / NONE FILES {G}                 �  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[TAG  ALL]  button  On  th left of names,  a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iate tagged files.   The highlight bar will mov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REVERSE TAG {V}                          �  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[REVERSE TAG] button On  th  left of name,  a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iate reverse tagged files.   The highlight  ba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MAKE A DIRECTORY                         �  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lick MkDir  button.    The  Make  Directory  dialog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;    you  can  see  the  pathname  for  then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at will be the paren of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the name of the new subdirectory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lick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COPY FILES {C}                           �  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Copy to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rectory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                       �#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ws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rives                     #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</w:t>
      </w:r>
      <w:r>
        <w:rPr/>
        <w:t>C:\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</w:t>
      </w:r>
      <w:r>
        <w:rPr/>
        <w:t>DOS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FIN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FINCALC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PACKER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TD                    #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K       Chdir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COPY]  button  to  copy  highlighted,  tagged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f you hilighted one or more files, 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asking you for continue copying.   Is so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let you select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DELETE FILES {R}                         �  7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r files that are tagged  in  the  fil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will be asked if you want to delete the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Yes  if you wish to delete the file,  Cancel or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bort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MOVE FILES {M}                           �  8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Move to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rectory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                       �#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ws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rives                     #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</w:t>
      </w:r>
      <w:r>
        <w:rPr/>
        <w:t>C:\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</w:t>
      </w:r>
      <w:r>
        <w:rPr/>
        <w:t>DOS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FIN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FINCALC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PACKER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TD                    #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K       Chdir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MOVE]  button  to  move  highlighted,   tagged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f you hilighted one or more files, 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asking you for continue copying and for '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' (no confirmation for every file).   Is  you  deci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a dialog box let you select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RENAME FILES {R}                         �  9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 Rename file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ame  1.TXT  t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OK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NAME] button  to  move  highlighted,  tagged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f you hilighted one or more files, 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asking you for  continue  renaming  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 all' (no confirmation for ever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card (*,?)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CHANGE DIRECTORY DIALOG {H}              � 10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 Change Directory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rectory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PZP                    �#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ws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rives                     #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</w:t>
      </w:r>
      <w:r>
        <w:rPr/>
        <w:t>C:\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</w:t>
      </w:r>
      <w:r>
        <w:rPr/>
        <w:t>PZP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</w:t>
      </w: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K       Chdir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PY, DELETE, MOVE commands,you need to specify a pa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dialog box,  you can directly specify the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ree panel  to  select drive and/or director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list box change to reflect your selection;  l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ppear in input line.   To  confirm  your  cho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[O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CHANGE FILTER DIALOG {L}                 � 1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Filte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 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Filter 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#) All Files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 ) All compressed files  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 ) Custom compressed file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 ) Custom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mpressed files filter 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 ] ARC    [ ] PAK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X] ARJ    [X] ZIP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X] LZH    [ ] ZOO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Ok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 listening  of those files you specify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display  certain  type  of  files or groups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name or extension (also with  '?','*'  wildcard)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y  select  'custom'.    You  can  alse choose to list '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,  'all compressed files' or 'custom compressed fil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select which file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:   displays  al  files  in selected director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:  display all  files that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n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compressed files :  display files  in  rela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lect compredd files form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: display everything you specify i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VIEW ASCII FILES {V} {RETURN} {LMB}      � 1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 PROVA.PAS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s compfile, Inout;       #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a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: string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gi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riteln('**//////**');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_BASE.Init;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_ARJ.Ini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_ZIP.Ini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_LZH.Ini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adln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_ARJ.Done;                 #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#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{RETURN} key,  the {V} key or double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;   in this way,  The FILE MANAGER will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the file in the current work disk and will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allowing you to view the file on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detect a  Sound  Blaster  and you activ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it will read the  file  and  you  will  listen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VIEW GRAPHIC IMAGES {V} {RETURN} {LMB}   � 1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press the {RETURN} key,  the {V} key or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;  in this  way,   The FILE MANAGER will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the file in the current work disk and will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allowing you to view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urrently supported formats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tput         � MID � MOD � VOC � WAV � CMF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 Speaker       �     � Yes � Yes �     �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 Sound Blaster � Yes � Yes � Yes � Yes � Yes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 ADLib         �     �   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 Roland        �     �   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 : MOD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 :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Sound Blaster (P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F : PLAYCM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   PLAYMI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 : MOD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 : ROL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 : V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CREATE NEW ARCHIVE FILES                 � 1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 New file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 Name   0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Format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(#) ARJ  ( ) PAK � 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( ) ARC  ( ) ZIP � 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( ) LZH  ( ) ZOO �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k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NAGER allows you to create new  compresse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from the file list using the [NEW] button. 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placed  in current directory. 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] command,  TFM will open a dialog box for easi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 New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Options 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 ] Recurse subdirs  [X] Add path  [X] Mov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</w:t>
      </w:r>
      <w:r>
        <w:rPr/>
        <w:t>Ok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ype in a valid pathname; TFM will open the targe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dd all of the DOS files that matches with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E: C:\*.DOC C:\*.T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dd all file with DOC and TXT extension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oot of C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ype in a valid pathname  AND select the option  RECUR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S; TFM will open the target file and add all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files that matches with pathname in the directo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ubdi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E: C:\*.DOC C:\*.T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dd all file with DOC and TXT extension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oot of C:\ and ALL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Select ADD PATHNAME option: TFM will add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files added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MOVE option: TFM will delete files added to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elect nothing:  TFM will ask you to tag files to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open the target file  and compare all of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matches with tagg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Tag file(s) to add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hange filter display option,  change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nd 'view' files to add.  All options you can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-activated.   When  you  are  sure  of  your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QUIT] button to close the  window  and  then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select  format  of  the new compressed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PZP     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ame              Date        Time        Siz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     .TXT   15-09-1992   18:47:3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0      .TXT   15-09-1992   18:51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1      .TXT   15-09-1992   18:51:26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2      .TXT   15-09-1992   18:51:4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2       .TXT   15-09-1992   18:48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     .TXT   15-09-1992   18:48:2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       .TXT   15-09-1992   18:48:42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       .TXT   15-09-1992   18:49:0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       .TXT   15-09-1992   18:49:1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want create any file, you must to tag non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n and then press Qu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 Error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No tagged file(s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EXTRACT FILES {E}                        �  9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command acts upon a single archive file. 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list cursor bar over an archive type fil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command.   TFM  will  open a dialog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ny of the  supported  archive  file 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elf-extracting EXE files, may be viewed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e  window  cursor bar to the file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or double-click right mouse button on the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 that  displays  a  sorted list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target file.  This window operate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window; commands are the same and in the sam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ones that can't be used are de-activated.  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contain a header that shows the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rowse the contents of a compressed file,  select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 or  double-click  right 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FM will cause the file to be decompressed and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file browser When you exit the file brow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urned to the content window.   If the cursor  ba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file name that has an archive extension (.ARC, 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ZH,  .PAK,  .ZIP),  TFM will have it decompressed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a new listing window.   Now you can do the sam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befo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ecute a compressed .BAT,  .COM,  or .EXE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display by  placing  the 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and pressing View command.   TFM will extr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file to the temporary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ADD FILES {U}                            �  9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 acts upon a single archive file.  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list  cursor  bar  over  an archive type fil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command.  TFM will open a dialog box for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;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 Add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Options 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 ] Recurse subdirs  [X] Add path  [X] Mov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</w:t>
      </w:r>
      <w:r>
        <w:rPr/>
        <w:t>Ok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ype in a valid pathname; TFM will open the targe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dd all of the DOS files that matches with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ype in a valid pathname  AND select the option  RECUR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S; TFM will open the target file and add all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files that matches with pathname in the directo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ubd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Select ADD PATHNAME option: TFM will add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files added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MOVE option: TFM will delete files added to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elect nothing:  TFM will ask you to tag files to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open the target file  and compare all of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matches with tagged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Tag file(s) to add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PZP     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ame              Date        Time        Siz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     .TXT   15-09-1992   18:47:3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0      .TXT   15-09-1992   18:51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1      .TXT   15-09-1992   18:51:26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2      .TXT   15-09-1992   18:51:4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2       .TXT   15-09-1992   18:48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     .TXT   15-09-1992   18:48:2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       .TXT   15-09-1992   18:48:42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       .TXT   15-09-1992   18:49:0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       .TXT   15-09-1992   18:49:1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UPDATE FILES {U}                         �  9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command acts upon a single archive file.  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list cursor bar over an archive type fil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command.  TFM will open a dialog box for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;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 Update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Options 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 ] Recurse subdirs  [X] Add path  [X] Mov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</w:t>
      </w:r>
      <w:r>
        <w:rPr/>
        <w:t>Ok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ype in a valid pathname; TFM will open the targe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update all of the DOS files that matches with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ype in a valid pathname  AND select the option  RECUR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S; TFM will open the target file and update all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files that matches with pathname in the directo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ubd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Select ADD PATHNAME option: TFM will add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files update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MOVE option: TFM will delete files update to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elect nothing:  TFM will ask you to tag files to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open the target file  and update all of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matches with tagged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Tag file(s) to add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PZP     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ame              Date        Time        Siz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     .TXT   15-09-1992   18:47:3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0      .TXT   15-09-1992   18:51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1      .TXT   15-09-1992   18:51:26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2      .TXT   15-09-1992   18:51:4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2       .TXT   15-09-1992   18:48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     .TXT   15-09-1992   18:48:2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       .TXT   15-09-1992   18:48:42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       .TXT   15-09-1992   18:49:0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       .TXT   15-09-1992   18:49:1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 file in the inactive window are foun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and path,  if th option  is ON) that are later in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M will update tho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FRESHEN FILES {U}                        �  9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 acts upon a single archive file. 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cursor bar over an archive type fil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command.  TFM will open a dialog box for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ing;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 Freshen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Options 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[ ] Recurse subdirs  [X] Add path  [X] Mov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</w:t>
      </w:r>
      <w:r>
        <w:rPr/>
        <w:t>Ok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ype in a valid pathname; TFM will open the targe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freshen all of the DOS files that matches with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ype in a valid pathname  AND select the option  RECUR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S; TFM will open the target file and freshen all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files that matches with pathname in the directo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ubd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Select ADD PATHNAME option: TFM will add path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files freshen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MOVE option: TFM will delete files freshen to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elect nothing:  TFM will ask you to tag files to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open the target file  and freshen all of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matches with tagg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Tag file(s) to add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PZP     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ame              Date        Time        Siz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     .TXT   15-09-1992   18:47:3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0      .TXT   15-09-1992   18:51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1      .TXT   15-09-1992   18:51:26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12      .TXT   15-09-1992   18:51:4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2       .TXT   15-09-1992   18:48:08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     .TXT   15-09-1992   18:48:2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       .TXT   15-09-1992   18:48:42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       .TXT   15-09-1992   18:49:00      2050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       .TXT   15-09-1992   18:49:14      2050  #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le in the inactive window are found with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and path,  if th option is ON) that are later in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M will Freshen tho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CONVERT ARCHIVE FILE METHOD              � 1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 Convert format 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ame : VOC.LZH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w name   VOC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New format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#) ARJ  ( ) PAK 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 ) ARC  ( ) ZIP �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( ) LZH  ( ) ZOO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Ok      Cancel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ill  convert  the highlighted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thod.   A dialog box  will appear showing o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hod;  you can insert a new name and choos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pression alternatives.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to the same directory as the original f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will remain i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SCAN FILES {S}                           � 1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 The FILE MANAGER interfaces with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program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ag all the compressed files in the  directory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ish to test,  then press [TEST] button;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ll extract all .COM,  .EXE, and .OV?   files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sted compressed files)  into its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agged compressed file, and will execute the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etermine if any of the program fil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.   If an infected program is found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mporarily suspend it'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grams are infected. 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canning the rest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TEST FILES {}                            � 1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test  the integrity of the archive fil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results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