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eeWalker.EXE - V2.01 -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eeWalker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TW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REEWARE Utility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eve Du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0 Hillsi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nover, MA. 02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 ID: 70034,2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: 1 of 27 --------------------- Last Revised: 02/11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eWalker.EXE - V2.01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</w:t>
      </w:r>
      <w:r>
        <w:rPr/>
        <w:t>T A B L 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</w:t>
      </w:r>
      <w:r>
        <w:rPr/>
        <w:t>O F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C O N T E N T 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:                                                P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 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itial Screen 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TREE Manager 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FILE Manager 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Limitations 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 Note 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 History ..........................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2 of 27 --------------------- Last Revised: 02/11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eWalker.EXE - V2.01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.EXE is intended as a full-featured and easy-to-us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nager and Disk(ette) Manager.  It features a "point-and-shoo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and simplified menus of various functions.  On-lin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vailable at various points during program execution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1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received the following files for this vers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.EXE          - the main executable program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.DOC          - the ASCII text user documentation (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!).  If you wish, you can prin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via the DOS command COPY TW.DOC PR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ME.1ST      - some rudimentary notes in ASCII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general, all programs functions are activated eithe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one of the FKeys or, where there are subsequent menus,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letter / character key contained in the square brack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.EXE was originally intended to help new DOS users le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heir disk(ette)s are organized, how to use the "TREE" struct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 and to simplify various DOS-level file management capabili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J.R.R.Tolkien's wonderful tales, this program "grew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ing" into something much bigger than I thought it wou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.EXE V2.01 is designed to work on any MS-DOS/PC-DOS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- it uses no undocumented DOS or BIOS calls.  It may,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screen "snow" on older PC displays (sorry about that!)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a minimum of 256K free RAM.  TW.EXE will run under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in old DOS, or either 4DOS (from J.P.Software) or NDOS (licen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J.P.Software by Symantech as part of the "Norton Utilities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run 4DOS or NDOS, additional TW features will be avail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lly supporting the "file commenting" feature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either of these two fine produ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 V2.01 may be run under Windows V3.00 either as a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or as a windowed ap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hope you enjoy using it as much as I enjoyed writing it.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sincerely appreciate any and all feedback you ma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mments, criticisms, suggestions for future versions, etc). 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 me a line on CompuServe electronic mail (see title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3 of 27 --------------------- Last Revised: 02/11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eWalker.EXE - V2.01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.EXE may be copied and distributed freely, subjec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ndi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&gt;      You make no changes to TW.EXE nor to TW.DO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&gt;      You MUST distribute TW.EXE and TW.DOC *together*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no required nor requested fee (but please send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eedback!).  To quote some Truly Great Americans, "Don't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.  Got Money.  Want admiration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TW.EXE is my private property, so you may not s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for profit.  If you want to distribute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others as part of a "bundle" or "package", you may fre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so subject to the two conditions noted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BEING MADE AVAILABLE ON AN "AS IS" BASI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ANY GUARANTEE OR WARRANTY,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ING FITNESS FOR ANY PARTICULAR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USE THIS SOFTWARE STRICTLY AT YOUR OWN R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 NO CIRCUMSTANCES WILL I BE LIABLE TO YOU FOR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MAGES OF ANY SORT WHICH MAY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YOUR USE OF THIS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is stuff may be necessary, but it sure sounds *cold*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n't it?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ny event, I have beta-tested the initial release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on 10 local PC users, ranging from expert to the "Ge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's the keyboard?" level for a period of 6 months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.  This release has been largely shaped by the comb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dback of the inital 10 users, plus all the fine folk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BBS world who have so graciously shared their opin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e (Thanks Dianne, Mark, Mike, Dennis, et al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4 of 27 --------------------- Last Revised: 02/11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eWalker.EXE - V2.01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.EXE is invoked from the DOS command line simply by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W" and pressing &lt;enter&gt; - note that all of the following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parms (except for drive spec and the "HELP" parm) can, a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2.01, also appear in a DOS ENVIRON variable in the form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TREEWALK=/parm1 /parm2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, as they would appear on the DOS command line (and note that pa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DOS command line supercede parms set in the ENVIRON variable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 [d:|.] [/parm1] [/parm2] ... 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:      - is optional, and represents the drive spec to st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.  If you omit this parm, the current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(and the current default PATH)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.  In fact, the colon character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 DRIVE or the "." must be the FIRST parm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W (if you plan to use this optional parm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Note that if you use a period 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 will start up and immediately enter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 for the current default drive and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If you DO specify a drive letter, TW will st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in the ROOT directory of the given drive.  TW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ill work if you specify a PATH, however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 hilite bar will be on the ROOT director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ever drive starts the PATH you specify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ever sub-directory you happen to be in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If you WANT to start in the ROOT, eve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default drive, use "d:\" (note the trai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\" charact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NOTE:  TW will check drives "A" and "B"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ure they are "ready" (i.e., they conta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disk, the drive door is closed, ect) first;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, TW will warn you.  TW cannot (at this poin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iably check any other hard drive spec du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ct that many popular PC systems do not respond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way to MS-DOS INT 25h (eg, COMPAQ 386, ZE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86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5 of 27 --------------------- Last Revised: 02/11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eWalker.EXE - V2.01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 (continue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However, TW WILL check to be sure that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 you give is, in fact, recognized as a driv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ystem.  If not, TW will terminate and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rror message which specifies which drives i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In general, this parm should be used only to st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reading a drive other than the current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.  (You will be able to change drives lat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within TW, if you wish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arm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arm2  - are all optional, and may be any of the follow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ny order you wa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25     - forces TW to start in 25 rows-per-screen m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default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43     - forces TW to start in 43 rows-per-screen m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orks only if your system has an EGA adapter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50     - forces TW to start in 50 rows-per-screen m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orks only if your system has a VGA adapter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 If you specify more than one of the above, TW u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ighest row value it finds on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R      - forces TW to physically re-read the disk(ette) T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ure as it starts up.  The default is to *NOT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ysically read the disk(ette) tree structure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her to read the directory structure TW stor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from the last time it was used (se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graph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When TW is started for the first time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save two files to the ROOT director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rive being read which will contain the DOS T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ure data (only for drive C: or higher -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save tree structure files for drive A:  or B: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ubsequently, when you start TW, it will rea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structure data contained in these two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her than go thru the time consuming physical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6 of 27 --------------------- Last Revised: 02/11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eWalker.EXE - V2.01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 (continue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You may want to force this physical re-read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created or deleted any directories under DOS,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posed to using TW for this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is function can also be toggled "on" or "off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within TW, after you have started it (see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/NS", below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Incidentally, these two files are named "TW!.DAT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"TW!!.DAT", and are text files.  You can vi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using TYPE or LIST, or even send them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if you wis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NOTE: if your printer does not support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printing, the results may be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isfactory!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S     - prevents TW from saving the "TW!.DAT"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W!!.DAT" files (see above) to disk. 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d for completeness, but I don't use it myse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Note that TW must do a physical (i.e.,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uming) disk read of the DOS TREE structure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it starts unless it can find the "TW!.DAT"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W!!.DAT" files.  These files are always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oot directory of the drive being ac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Note that this feature can be toggled "on"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off" from within TW.EXE, but the default i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.EXE *will* save these two files (see also "/R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?      - this parm causes TW to display on the screen inf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ELP   on what all the available parms do - kin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-line help for the start up parm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NOTE:  you cannot specify this parm in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 "TREEWALK=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      - this parm causes TW.EXE to start up in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(the default is in color).  This is useful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normally use a laptop or other monochrom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anks, Mike!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NOTE: If you use the "TREEWALK=" DOS ENVIRON par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"/M" parm CANNOT be superceded by an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p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7 of 27 --------------------- Last Revised: 02/11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eWalker.EXE - V2.01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itial Scre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have started TW.EXE, a screen simila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will appea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F: Has 10 Directories  SaveTree        Files    Bytes    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:\[ROOT]                                      9  4,274,605  52.4%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FAM_ANL ................................ 38    327,162   4.0%</w:t>
      </w:r>
    </w:p>
    <w:p>
      <w:pPr>
        <w:pStyle w:val="PreformattedText"/>
        <w:bidi w:val="0"/>
        <w:jc w:val="left"/>
        <w:rPr/>
      </w:pPr>
      <w:r>
        <w:rPr/>
        <w:t xml:space="preserve">    �    �����</w:t>
      </w:r>
      <w:r>
        <w:rPr/>
        <w:t>BETTY                              115    911,363  11.2%</w:t>
      </w:r>
    </w:p>
    <w:p>
      <w:pPr>
        <w:pStyle w:val="PreformattedText"/>
        <w:bidi w:val="0"/>
        <w:jc w:val="left"/>
        <w:rPr/>
      </w:pPr>
      <w:r>
        <w:rPr/>
        <w:t xml:space="preserve">    �    �����</w:t>
      </w:r>
      <w:r>
        <w:rPr/>
        <w:t>CINDY                                6     37,675   0.5%</w:t>
      </w:r>
    </w:p>
    <w:p>
      <w:pPr>
        <w:pStyle w:val="PreformattedText"/>
        <w:bidi w:val="0"/>
        <w:jc w:val="left"/>
        <w:rPr/>
      </w:pPr>
      <w:r>
        <w:rPr/>
        <w:t xml:space="preserve">    �    �����</w:t>
      </w:r>
      <w:r>
        <w:rPr/>
        <w:t>GREG                                10     72,899   0.9%</w:t>
      </w:r>
    </w:p>
    <w:p>
      <w:pPr>
        <w:pStyle w:val="PreformattedText"/>
        <w:bidi w:val="0"/>
        <w:jc w:val="left"/>
        <w:rPr/>
      </w:pPr>
      <w:r>
        <w:rPr/>
        <w:t xml:space="preserve">    �    �����</w:t>
      </w:r>
      <w:r>
        <w:rPr/>
        <w:t>JADA                                20    149,579   1.8%</w:t>
      </w:r>
    </w:p>
    <w:p>
      <w:pPr>
        <w:pStyle w:val="PreformattedText"/>
        <w:bidi w:val="0"/>
        <w:jc w:val="left"/>
        <w:rPr/>
      </w:pPr>
      <w:r>
        <w:rPr/>
        <w:t xml:space="preserve">    �    �����</w:t>
      </w:r>
      <w:r>
        <w:rPr/>
        <w:t>LARRYR                               3     15,241   0.2%</w:t>
      </w:r>
    </w:p>
    <w:p>
      <w:pPr>
        <w:pStyle w:val="PreformattedText"/>
        <w:bidi w:val="0"/>
        <w:jc w:val="left"/>
        <w:rPr/>
      </w:pPr>
      <w:r>
        <w:rPr/>
        <w:t xml:space="preserve">    �    �����</w:t>
      </w:r>
      <w:r>
        <w:rPr/>
        <w:t>MIKE                                28    200,881   2.5%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GRAPHICS................................ 34  1,318,974  16.2%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GIFS                                17    851,795  10.4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� F2  � F3  � F4  � F5  �  F6  �  F7  � F8  � F9  � F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�MkDir�Drive�RmDir�Paths�Search�Delete�Print�Shell�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creen starts by telling you, in the upper left h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, which drive is being used (in this example, drive F:) and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directories are currently on the drive (including the ROO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SaveTree" is a reminder that the TREE structure data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written to disk - this will *ALWAYS* appear unless you specif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NS" option at start up or in the DOS "TREEWALK=" parm (you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oggle this feature on and off during execution of TW -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HELP menu for details - but since it has *ALREADY* saved th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t this point, this has limited value UNLESS you subsequ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drives from within TW.EX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to "SaveTree" may (or may not) appear a similar lit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nder, "ReadTree", which refers to whether or not you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R" parm on the command line parm or in the DOS ENVIR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REEWALK=" parm (the one which forces a physical re-read of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structure).  If you see the "ReadTree", the physical disk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*IS* being forced;  if you don't, TW.EXE is rely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W!.DAT" and the "TW!!.DAT" files.  You can toggle this func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ff - see the F1 HELP menu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8 of 27 --------------------- Last Revised: 02/11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eWalker.EXE - V2.01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Screen (continue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lumn labelled "FILES" tells you how many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in each directory.  This count includes hidden file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include subdirectories (if an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lumn labelled "BYTES" tells you the total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in all the files in each directory.  Note that this 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erely the total of the file sizes as reported in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listing - it does not have anything to do with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ytes contained in all the clusters occupied by files.  Note th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cluster size for your disk is 2,048 bytes (this does vary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) and you have a file which is 10 bytes long, th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ed "BYTES" reports the file size as 10, not 2,04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most column is labelled "%" (hey, I ran 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columns, OK?!) and is derived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number of bytes in files (not in file-occup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usters) in the individual directo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number of bytes in all files (again not i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usters) on the entir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, by definition, the sum of all these percent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ways be = 100%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intended as a measure of which directories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files and/or bytes in them so that you can manage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instead of just individual directo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 The columns labelled "FILES", "BYTES" and "%"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ways updated after every file operation you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TW, so that they are always current no mat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useful so that you can immediately exam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ffects of any file COPY or MOVE or 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s in "real-time".  The downside is that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s a few seconds to do, but I feel it's worth i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lite bar will be located on either the current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r on the root, depending on whther you used the "[d:]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m at startup time, and whatever the current default director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iven drive happens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9 of 27 --------------------- Last Revised: 02/11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eWalker.EXE - V2.01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Screen (continue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ttom two screen rows contain the available func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which are available from the FKeys (those which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rom FKeys can be found in the F1 - HELP screen).  Mor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se below.  When you are at this TREE MANAGER level of T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xit the program in either of two wa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SC to return to your original start up drive and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to exit to the currently hilited drive and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f you have used the F4 (RmDir) function to dele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from which you started TreeWalk, you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by pressing ESC (since the start-up PATH no longer exists!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ase, move the hilite bar to another PATH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When you attempt to exit, TW will check drives "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"B" to see if they are "ready", but cannot check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spec.  This is because certain PC's (notably COMPAQ 386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ZEOS 386's - but not COMPAQ 286's - go figure!)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standard response to MS-DOS INT 25h.  This is significa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, only if you start TW from a floppy drive and subsequ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the diskette from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10 of 27 --------------------- Last Revised: 02/11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eWalker.EXE - V2.01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TREE Manag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get to the Initial Screen, you can begin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MANAGER section of TW.EXE.  (Note that if you started TW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al "." parm, you should skip to the section below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sing The FILE MANAGER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lite bar can be moved to any of the various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UP arrow, the DOWN arrow, the HOME key and the END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irectory listing is too long to fit on the screen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try using the PGUP and PGDN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n alternative, you can use the built-in "quicksearc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- press the key corresponding to the first let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ame you want.  The hilite bar will immediately mov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directory which starts with the letter you pressed.  Pres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to go to the next directory name starting with that lett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is "quicksearch" only searches forward, not backward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 not wrap around when it hits the end.  I happe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it that way, but if I get enough complaints, I'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i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ress the ENTER key, you will immediately CHDI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lited directory entry, and exit to DOS in that drive and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ss the ESC key, you will exit to DOS in your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 drive and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functions are available from the FKey "menu"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two screen rows,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     - HELP - on line "help" giving brief description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all the available functions are in the T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 section of TW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    - MKDIR - similar to the DOS MKDIR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will be created automatically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 of whatever directory the hilite ba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on.  You never need to type a "\"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is approach!  Note you must be in the ROO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 subdirectory from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11 of 27 --------------------- Last Revised: 02/11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eWalker.EXE - V2.01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TREE Manager(continue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Using this function will automatically tur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ReadTree" function, and will automatically up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W!.DAT and TW!!.DAT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     - DRIVE - allows you to change the drive which TW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.  A sub-menu of available driv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ed, and you can choose from ONLY those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s which appear by pressing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      *** {DIFFERENT BEHAVIOR FROM V1.2A} 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RMDIR - this removes the currently hil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, BUT IS DIFFERENT from the DOS RM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  If the directory is empty, it is simp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d (see NOTE below).  TW corrects the info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W!.DAT" and "TW!!.DAT" automatically for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out, and sets the "ReadTree" function to "on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If the directory is NOT empty, you will be aske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OK to delete all the files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TION: - TW can (and will) delete any file,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dden, Read-Only, or whatever (but not a su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entry)!  File attributes can be al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FILE MANAGER section of TW, using the F9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menu (described below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If you say OK to delete all files, TW deletes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s WITHOUT asking for any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rmation, and then removes the directory itself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corrects the info in "TW!.DAT" and "TW!!.DAT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for the next time 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NOTE:  TW cannot remove a directory entry if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currently has any open sub-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ies, even if those sub directory entries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NOTE:  TW can (and will) remove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even if it happens to b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directory (after deleting all the files)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behavior differs from V1.2A.  (Not even TW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 the ROOT directory under any circumsta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12 of 27 --------------------- Last Revised: 02/11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eWalker.EXE - V2.01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TREE Manager(continue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If you start TW from a given sub-directory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F4 to delete it, you will NOT be able to exit T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pressing the ESC key (since the drive and path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ed from no longer exist).  You MUST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light bar to a new path and press ENTER to exit T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is circumst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5      - PATHS - this is a toggle to control ho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entries are displayed.  The default i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 graphic tree structure;  press this ke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the actual DOS PATH names for each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is is useful in training inexperienced users h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visualize a DOS TREE from a list of actual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names (or vice versa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    - SEARCH - this invokes a GLOBAL SEARCH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pec which you will be asked to provid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you to search an entire disk for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 file (DOS wildcards are accepte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gnized appropriately) and it steps thru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(starting at the ROOT) for any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ing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Each time a match is found, you will be giv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of either LOADing the matching files in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(see F10, below) or of merely continu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ar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Note that this search will wrap-around to the RO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exhausting all other directories, in cas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to "go back" to a previously-found match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, just press ES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7      - DELETE - similar to F6, above, except that TW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mpt to GLOBALLY DELETE all files which match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n file spe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When the first match is found, you are giv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to say [Y]es, [N]o, [A]ll matches, or [Q]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13 of 27 --------------------- Last Revised: 02/11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eWalker.EXE - V2.01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TREE Manager(continue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NOTE: Using the [A] option will causes TW to 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matching files in all directories without as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further confirmation - USE THIS WITH CARE!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st use I have found for this is in remo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st of .BAK and .TMP files created as intermed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by several different software pack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CAUTION:  TW can delete any file, regardles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ther it is Hidden, Read-Only, etc.  Note tha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s can be changed from the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of TW, using the F9 key function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escribed below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8      - PRINT - This will send a copy of the TREE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displayed on the screen to the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NOTE:  This routine assumes that your printer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graphics characters.  If it can't, the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"less than satisfactory".  TW V2.01 has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sion for sending printer setup strings (may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time...?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HINT:  If your printer cannot handle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, try using the F5 key (see above)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the screen display to the actual DOS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 and then use this F8 print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9      - STATS - (same as pressing the TAB key)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s you with a quick insight in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of your hard drive, by providing a pop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containing the following 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14 of 27 --------------------- Last Revised: 02/11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eWalker.EXE - V2.01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TREE Manager(continue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</w:t>
      </w:r>
      <w:r>
        <w:rPr/>
        <w:t>[*] Disk Statistics for Drive C: [*]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# Bytes per sector:                   512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# Sectors per cluster:                  4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Total # clusters on disk:          16,335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# Clusters unused on disk:          4,424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% Clusters available on disk:        27.1%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# Bytes in avail. clusters:     9,060,352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# Files on disk:                      937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# Bytes used by files:         23,262,096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Total # bytes on disk:         33,454,080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# Bytes unused on disk:        10,191,984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% Bytes available on disk:           30.5%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</w:t>
      </w:r>
      <w:r>
        <w:rPr/>
        <w:t>&lt;*&gt; Press Any Key To Continue &lt;*&gt;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Note that the above info compare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s found in files (as measured by the DO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) against the number of bytes contain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usters.  Be aware that DOS allocates your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 in cluster-sized chunks (a file 10 bytes l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pies 1 entire cluster, or 2,048 bytes (512 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or times 4 sectors per cluster) in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 only thing you have available for new file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tem labelled above as "# Bytes in avai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usters" (in the above example, 9,060,352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By comparing the "# Bytes unused on disk" to the "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s in avail. clusters", you can a quick-and-dir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 on the "slack" space on your disk (i.e.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 allocated to files by DOS which is not fi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he files themselv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     - LOAD - This causes TW.EXE to invok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, and load all the files in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lited directory.  See "FILE MANAGER" sec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15 of 27 --------------------- Last Revised: 02/11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eWalker.EXE - V2.01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FILE MANAG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ike V1.2A, the current V2.01 is sensitive to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SPEC=" environment variable.  This variable is normally se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whenever you start up your system, and exists to inform DOS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ecute a DOS SHELL.  If you are curious, just type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&lt;enter&gt; at the DOS prompt to see how many other things are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as ENVIRON 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 PC-DOS and MS-DOS normally set the COMSPEC=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SPEC=[d:\path\]COMMAND.COM", indicating that COMMAND.COM i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d in response to any request for a DOS shell.  On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, 4DOS and NDOS set COMSPEC=[d:\path\]4DOS.CO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PEC=[d:\path\]NDOS.C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 V2.01 reads this COMSPEC variable when it starts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what features are to be available to the user.  If it fi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or NDOS in the COMSPEC variable, it will automatically activ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al TW features which deal with file commen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- TW relies on the functionality inheren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/ NDOS programs to provide its own extra feature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your COMSPEC variable manually won't alter thi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not obtain file commenting capability by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you rCOMSPEC= variabl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ing this in mind, the following section outlines T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for FILE MANAGEMENT, and will clearly label the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available ONLY under 4DOS / N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16 of 27 --------------------- Last Revised: 02/11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eeWalker.EXE - V2.01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n example of the screen display shown when you invoke</w:t>
      </w:r>
    </w:p>
    <w:p>
      <w:pPr>
        <w:pStyle w:val="PreformattedText"/>
        <w:bidi w:val="0"/>
        <w:jc w:val="left"/>
        <w:rPr/>
      </w:pPr>
      <w:r>
        <w:rPr/>
        <w:t>the FILE MANAGER section of TW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 Running Regular DOS ***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*] C:\QB\*.* contains 21 file(s) [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iles Marked - COUNT:     0                    Files Marked - BYTES:       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           0 11-06-1990 12:17    /   /   /   /D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           0 11-06-1990 12:17    /   /   /   /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.            0 11-06-1990 12:18    /   /   /   /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     .            0 11-06-1990 12:17    /   /   /   /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S   .            0 11-06-1990 12:18    /   /   /   /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C      .EXE     77175 02-27-1991 14:40 ARC/   /   /  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COM45  .LIB    220919 09-28-1988 01:43    /   /   /  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QLB45  .LIB     24789 09-28-1988 01:07    /   /   /  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     .CFG       281 06-27-1991 14:50    /   /   /  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     .EXE     84764 11-15-1989 11:30 ARC/   /   /  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      .CFG       136 11-17-1989 08:24    /   /   /  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      .EXE     75048 11-10-1989 16:02 ARC/   /   /  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QLB  .EXE     80817 06-12-1991 10:44 ARC/   /   /   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  �  F2   �  F3   �  F4   �  F5   �  F6   �  F7   �  F8   �  F9   �  F10</w:t>
      </w:r>
    </w:p>
    <w:p>
      <w:pPr>
        <w:pStyle w:val="PreformattedText"/>
        <w:bidi w:val="0"/>
        <w:jc w:val="left"/>
        <w:rPr/>
      </w:pPr>
      <w:r>
        <w:rPr/>
        <w:t>Help  � Copy  � Move  � View  � Mark  � Mask  � Delete� Print �Change � 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Running 4DOS / NDOS, and the hidden file "DESCRIPT.ION" exists ***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*] C:\QB\*.* contains 21 file(s) [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iles Marked - COUNT:     0                    Files Marked - BYTES: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0 11-06-1990 12: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0 11-06-1990 12:17</w:t>
      </w:r>
    </w:p>
    <w:p>
      <w:pPr>
        <w:pStyle w:val="PreformattedText"/>
        <w:bidi w:val="0"/>
        <w:jc w:val="left"/>
        <w:rPr/>
      </w:pPr>
      <w:r>
        <w:rPr/>
        <w:t>INCLUDE .            0 11-06-1990 12:18</w:t>
      </w:r>
    </w:p>
    <w:p>
      <w:pPr>
        <w:pStyle w:val="PreformattedText"/>
        <w:bidi w:val="0"/>
        <w:jc w:val="left"/>
        <w:rPr/>
      </w:pPr>
      <w:r>
        <w:rPr/>
        <w:t>LIB     .            0 11-06-1990 12:17</w:t>
      </w:r>
    </w:p>
    <w:p>
      <w:pPr>
        <w:pStyle w:val="PreformattedText"/>
        <w:bidi w:val="0"/>
        <w:jc w:val="left"/>
        <w:rPr/>
      </w:pPr>
      <w:r>
        <w:rPr/>
        <w:t>PROGS   .            0 11-06-1990 12:18</w:t>
      </w:r>
    </w:p>
    <w:p>
      <w:pPr>
        <w:pStyle w:val="PreformattedText"/>
        <w:bidi w:val="0"/>
        <w:jc w:val="left"/>
        <w:rPr/>
      </w:pPr>
      <w:r>
        <w:rPr/>
        <w:t>BC      .EXE     77175 02-27-1991 14:40 Command line QB compiler</w:t>
      </w:r>
    </w:p>
    <w:p>
      <w:pPr>
        <w:pStyle w:val="PreformattedText"/>
        <w:bidi w:val="0"/>
        <w:jc w:val="left"/>
        <w:rPr/>
      </w:pPr>
      <w:r>
        <w:rPr/>
        <w:t>BCOM45  .LIB    220919 09-28-1988 01:43 QB Library for stand-alone .EXE files</w:t>
      </w:r>
    </w:p>
    <w:p>
      <w:pPr>
        <w:pStyle w:val="PreformattedText"/>
        <w:bidi w:val="0"/>
        <w:jc w:val="left"/>
        <w:rPr/>
      </w:pPr>
      <w:r>
        <w:rPr/>
        <w:t>BQLB45  .LIB     24789 09-28-1988 01:07 Support module for QuickLibs</w:t>
      </w:r>
    </w:p>
    <w:p>
      <w:pPr>
        <w:pStyle w:val="PreformattedText"/>
        <w:bidi w:val="0"/>
        <w:jc w:val="left"/>
        <w:rPr/>
      </w:pPr>
      <w:r>
        <w:rPr/>
        <w:t>DESCRIPT.ION       737 01-21-1992 15:28</w:t>
      </w:r>
    </w:p>
    <w:p>
      <w:pPr>
        <w:pStyle w:val="PreformattedText"/>
        <w:bidi w:val="0"/>
        <w:jc w:val="left"/>
        <w:rPr/>
      </w:pPr>
      <w:r>
        <w:rPr/>
        <w:t>OPT     .CFG       281 06-27-1991 14:50 Config file for "OPT.EXE"</w:t>
      </w:r>
    </w:p>
    <w:p>
      <w:pPr>
        <w:pStyle w:val="PreformattedText"/>
        <w:bidi w:val="0"/>
        <w:jc w:val="left"/>
        <w:rPr/>
      </w:pPr>
      <w:r>
        <w:rPr/>
        <w:t>OPT     .EXE     84764 11-15-1989 11:30 QB Source file optimizer</w:t>
      </w:r>
    </w:p>
    <w:p>
      <w:pPr>
        <w:pStyle w:val="PreformattedText"/>
        <w:bidi w:val="0"/>
        <w:jc w:val="left"/>
        <w:rPr/>
      </w:pPr>
      <w:r>
        <w:rPr/>
        <w:t>PP      .CFG       136 11-17-1989 08:24 Config file for "PP.EXE"</w:t>
      </w:r>
    </w:p>
    <w:p>
      <w:pPr>
        <w:pStyle w:val="PreformattedText"/>
        <w:bidi w:val="0"/>
        <w:jc w:val="left"/>
        <w:rPr/>
      </w:pPr>
      <w:r>
        <w:rPr/>
        <w:t>PP      .EXE     75048 11-10-1989 16:02 Pre-Processor for QB source files</w:t>
      </w:r>
    </w:p>
    <w:p>
      <w:pPr>
        <w:pStyle w:val="PreformattedText"/>
        <w:bidi w:val="0"/>
        <w:jc w:val="left"/>
        <w:rPr/>
      </w:pPr>
      <w:r>
        <w:rPr/>
        <w:t>PREQLB  .EXE     80817 06-12-1991 10:44 See info in "PREQLB.DOC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 �  F2   �  F3   �  F4   �  F5   �  F6   �  F7   �  F8   �  F9   �  F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 � Copy  � Move  � View  � Mark  � Mask  � Delete� Print �Change �  Sort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: 17 of 27 --------------------- Last Revised: 02/11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eWalker.EXE - V2.01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FILE MANAGER(continue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oth cases above, the following is shown on the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at the to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name of the current drive and path which TW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ing, along with a count of all files TW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n the far left of the next line, the letter "U" indic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file listing is Unsorted (you can change this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10 function - see below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xt is the number of files you currently have MARKed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5 function, below) and the sum of bytes in all th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MARK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ollowing this is a complete listing of all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 contained in the drive and path (mainly files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includes sub-directory nam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 file listing displays information on ALL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Hidden, Read-Only, etc files presented in a format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to the DOS DIR format, but the right side also tells you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the current status of each file's attribute byte (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DOS) or the contents of the file's 4DOS / NDOS comment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, under 4DOS / NDOS, you can toggle the display to match th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 under regular DOS if you wish (press the "." ke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the regular DOS file listing format, the right-h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of the listing is a literal representation of the file's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 byte (you can change the attribute byte using the F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below.   Also, the F5 file MARKing function can key i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lu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file had all attributes set, the righthand sid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would read "ARC\R-O\HID\SYS".  You can interpret thi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f ARC appears, the ARCHIVE attribute is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f R-O appears, the file is READ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f HID appears, the file is HID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f SYS appears, the file is a SYSTEM file (like IBMBIO.CO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f DIR appears on the far right, then the entry is no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t all, but is rather a DIRectory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lite bar can be moved in the same way as in the T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section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18 of 27 --------------------- Last Revised: 02/11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eWalker.EXE - V2.01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FILE MANAGER(continue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Key menu appears again on the bottom two screen row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ing the following functionalit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     - HELP - on line help (brief descriptions of 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 are available in this FILE MANAGER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W.EX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Note that contents of the actual HELP screen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y depending on whether you are running regular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4DOS / N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Note that the help screen also contain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other TW functions which are not attach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    - COPY - allows you to copy either a single file 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 of files (see F5 file MARKing function, below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nother directory and / or drive.  You will as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input the desired destination, which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ed to insure that it is a valid destinat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 destination is not the same as the sour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s each file is copied, the destination is chec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sure that enough space exists to safely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.  In the case of a hard disk, there al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ways is;  if there isn't, the copy opera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b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If the destination is a floppy diskette (i.e.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A: or B:), you will be given the o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ing the diskette if it becomes "full" ra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simply aborting the whole copy 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HINT:  You may wish to sort the file listing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0 below) to control the order in which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d so as to minimize the number of flop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ettes nee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     - MOVE - same as the F2 COPY operation, above, exce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fter the file(s) are successfully copi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, the source files are deleted (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be asked to confirm this deletion befor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19 of 27 --------------------- Last Revised: 02/11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eWalker.EXE - V2.01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FILE MANAGER(continue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      VIEW - same as using the ENTER key - this will invo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ternal file viewing program named "LIST.COM"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n Buerg (or any other file viewer if you r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ecutable file to "List.Com") and pass i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of the currently hilited file as an arg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Note that Vern Buerg's LIST.COM is high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mmended and widely available from any BB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ntry (just about) but is not included with T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5      - MARK - be aware that all file operations (i.e.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, MOVE, DELETE, etc) within TW can act on ei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ingle file (the currently hilited file name) or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group of files which you def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Within TW, there are several ways to MARK a gro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files.  The simplest is to move the hilite ba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filename you want and then press the "+" ke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make a mistake, hilite the file name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-"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But TW offers you several other ways to MARK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 of files.  When you press the F5 function ke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Key menu on the bottom two screen rows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offer you the following functionaliti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1 - on line help describing what the other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when you are MARKing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2 - ATTRIB - allows you to MARK all fil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 a common file attribute (see abov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8).  You will be asked to specify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ribute you want to use as a MARK criter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3 - DATE - allows you to MARK all fil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a file date within a given range of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you will be asked to specify (between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STOP dat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4 - SIZE - allows you to MARK all fil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within a range of files sizes that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to specify (lower size limit -&gt; upper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20 of 27 --------------------- Last Revised: 02/11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eWalker.EXE - V2.01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FILE MANAGER(continue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5 - NAME - allows you to MARK all fil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 a string of characters which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This is NOT the same as DOS, since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y the string "THE", for example, TW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RK files named:  THEO.FIL OTHER.FIL SSSTHES.F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Note that wildcards are NOT allowed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Note that the EXTENSION is ignored here,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in this example, the file "XXXX.TH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uld NOT be MARKed (but see below F6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6 - EXT - allows you to mark all files which m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hree letter EXTENSION which you will specif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7 - CURRENT - toggles the MARK stat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hilited filename (same as "+" and "-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8 - +ALL - MARKs al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9 - -ALL - UNMARKs al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0 - REVERSE - toggles the MARK state of all files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files which are currently MARKed will bec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MARKed, and vice vers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    - MASK - Allows you to control which filenam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  You will be asked to specify a legal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pec (wildcards are allowed) and then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ing files will be displayed in the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is is helpful is have a *lot* of files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and you want to see all matching file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 at on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If you just press ENTER here, the file mask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ert to its default of *.* (show everything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21 of 27 --------------------- Last Revised: 02/11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eWalker.EXE - V2.01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FILE MANAGER(continue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7      - DELETE - Allows you to delete a single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 of MARKed files (same as DEL ke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NOTE:  TW.EXE can and will delete any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ardless of whether it is Hidden, Read-Only, et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this DEL (F7) function cannot delet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-directory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CAUTION:  If you press this key,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lited file will be deleted WITHOUT ASKING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RMATION.  On the other hand, if you have MAR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number of files (even one),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rm the dele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8      - PRINT - sends the currently displayed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s to the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HINT: Use the F6 MASK function to control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s go to the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NOTE: The file listing will be numbered on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 side of the printout IF you are not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4DOS / NDOS file comments.  I like this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, if enough of you dislike it, I can chang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9      - CHANGE - Invokes the Fkey menu of file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 (all of which except for F10 operat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the single, currently hilited filename, or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ly MARKed group of iles), defin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 - on line help of what the other keys do with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Change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2 - SET the Archive attribute for the file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3 - SET the Read-Only attribute for the file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4 - SET the Hidden attribute for the file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5 - SET the System attribute for the file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6 - CLEAR the Archive attribute for the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22 of 27 --------------------- Last Revised: 02/11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eWalker.EXE - V2.01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FILE MANAGER(continue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7 - CLEAR the Read-Only attribute for the file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8 - CLEAR the Hidden attribute for the file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9 - CLEAR the System attribute for the file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0 - change the name of the currently hil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     - allows you to SORT the displayed listing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s in the following ways (which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ed to specify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CENDING order by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CENDING order by Fil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SCENDING order by Fil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SCENDING order Fil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SORTED (the original DOS directory ord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of you using 4DOS / NDOS will also find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active (and they also appear on your F1 help screen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     - Allows you to create / edit / delet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 / NDOS file com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       - The QUOTES key alows you to copy the file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currently hilighted filename to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(s) you wish.  Simply press the " key (no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SHIFT) and a popup box will appear to t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hat you are copying a file note. 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, a blinking letter "C" will appear in the up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hand corner of the screen to remind you tha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comment has been copied to the TW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p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Bring the hilight bar down to the file nam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you wish to copy the note, and press the "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.  If the file to which you are copying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already has an existing comment of its ow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be asked to confirm the overwrite.  If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currently exists, the file commen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ly copied to the chos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23 of 27 --------------------- Last Revised: 02/11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eWalker.EXE - V2.01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FILE MANAGER(continue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Be aware that the TW file comment clipboard reta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contents so that you can copy the file not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than one file if you wish.  To clear o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pboard, try to copy the clipboard note to any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already has an existing file comment,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 key.  You will be asked to confir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ment of the existing file comment with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- press [Q] to erase the clipboard, or just [N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ancel the file comment copy but reta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 file comment clipboard cont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."      - The PERIOD key allows you to toggle the forma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listing from the 4DOS / NDOS comment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"regular DOS" format (which displays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 byte valu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24 of 27 --------------------- Last Revised: 02/11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eWalker.EXE - V2.01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Limita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version 2.01, the following limitations are known (a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ind any others, please let me know - if there's enough intere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ll be happy to revise and / or customize TW.EXE.  Reme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dback is everything!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&gt;      SORTing the list of files in the FILE MANAGER is slow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especially* when you sort by date.  I just don't kn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 better sort algorithm for a series of ASCII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tes in the format "MM/DD/YY"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&gt;      Not enough different options on the FILE SORT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&gt;      If your hard disk contains more than 100 directories 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directories, you're out of luck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&gt;      If any single directory contains more than 750 fil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're out of luck!  (But why would you DO thi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self?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&gt;      All printing routines make no assumption as to pr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re formatted at 60 lines per page and 8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per line.  This provides a more-or-l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in vanilla print style, but it's more likel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 on all prin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&gt;      No Mouse support (yet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&gt;      Certain screen scroll operations tend to get to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low as the number of files with 4DOS / NDOS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ents increases.  I'm working on it, since I use TW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nd 4DOS) every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25 of 27 --------------------- Last Revised: 02/11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eWalker.EXE - V2.01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 Not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.EXE was written primarily using Microsoft QuickBASIC V4.5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ncludes 32 separate (original) sub-routines written entirel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which provide functionalities lacking in QuickBASIC.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Microsoft MASM V5.1+ to assemble all these 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do not distribute source code except in extremely unus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(I can't say "how unusual" since I've never y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any source code).  However, I'll happily answe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questions you may have about the program code / logic / e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lease use CompuServe electronic mail, or send me a letter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card.  Please do NOT call me on the teleph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W.EXE file distributed herein has been compress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LZEXE.EXE" program.  This compression conserves space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, and reduces your download time, but in certain insta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present problems (or so I hear).  Do not hesitate to uncom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.EXE (use UNLZEXE.EXE) if you wis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[ END OF TW.DOC ]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26 of 27 --------------------- Last Revised: 02/11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eWalker.EXE - V2.01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first released to the public on 01/27/92, and was hast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drawn following user feedback that it *really* didn't wor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machine.  This lead to the discovery that MS-DOS INT 25h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esult in standard responses on certain machines (notably COMPA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6, ZEOS 386, etc - thanks Dianne and Mark!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fixing this "bug", V2.00 was re-released on 02/06/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evised documentation.  I found out that the DOS INT 25h "bu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persisted under somewhat more rare cond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first released to the public on 02/11/92, and hope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OS INT 25h problem is now squashed once and for 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2.01 first included the ability to set program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either the command line or from a DOS ENVIRON pa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vers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, exactly do YOU want to see TW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27 of 27 --------------------- Last Revised: 02/11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