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offering WALKDIR as a shareware product.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reware concept, the accompanying copy of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 version which  you are free to try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fulness to  you.   If  you  find the  program 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 then please register the program with 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the program,  select a  registration option, 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registration form listed below and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gistration fee  of US$10, you are granted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WALKDIR on any single PC.  You can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 different PC's as you choose,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program on more than one PC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registration  fee of  US$20, you  are granted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   The site license allows you to run WALKDI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ll of the PC's and/or LAN's at your sit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n to use WALKDIR  in a business setting,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ng to waive the registration fee in return f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n company letterhead  addressed to me. 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tate that you/your company use WALKDIR and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d when I upgrade  the program, I will notify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via e-mail or postcard.  Registered users may the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version for a modest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evaluation copies of WALKDI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ng  as this  file accompanies  the  program and 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 any fee for  the copy.   You may not make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LKDI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     State _____   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# _______________     Phone #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elected the following registration option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Single User Option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Site License Option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Business Option (Letter on Company Lett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, along with your  check, money order, or let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letterhead stationa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L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35 Noah's Ark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esboro, GA 30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all checks and money orders payable to: David L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