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LKDIR Copyright 1992 David Le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ISCLAIMER OF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MANUAL ARE SOLD "AS IS"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MERCHANTABILITY OR ANY OTHER WARRANTIES WHE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.  BECAUSE OF THE VARIOUS HARDWARE AND SOFTWARE ENVIRON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IS PROGRAM MAY BE PUT, NO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IS OFFERED.  GOOD DATA PROCESSING PROCEDURE DICTAT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BE THOROUGHLY TESTED WITH NON-CRITICAL DATA BEFORE RELYING O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UST ASSUME THE ENTIRE RISK OF USING THE PROGRAM. 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LLER WILL BE LIMITED EXCLUSIVELY TO PRODUCT REPLACEMENT OR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PURCHASE PR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DIR is a disk utility that allows you to "walk" through a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tructure.  As it moves, it stops to execute a us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(DOS command, program, or batch file) against each direct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Size      Date      Ti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   ------    -------   -----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DIR.COM    13,254    6-15-92   1:00a     The executable WAL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DIR.DOC    13,952    6-15-92   1:00a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   3,316    6-15-92   1:00a     Registra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 not receive all the files listed above, then you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tered version of my original upload.  Please discard the files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nd try looking for this program on another BBS or servic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 sizes, dates, or times have been changed then some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mpered with my original upload.  I'd recommend against trying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as it may contain a virus or have been altered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what I wrote it to do.  Again I'd recommend dispos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trying again from another source.  Better safe than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LKDIR Copyright 1992 David Lee All Rights Reser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WALKDI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WALKDIR "Comman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"Command" is any DOS command, executable program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.  The command must be in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age:    You can run WALKDIR from any directory or subdirectory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WALKDIR will only process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ordinate to the directory it's started in.  Assum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structure in Figure 1.  If we start WALKDIR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A directory, it will process both DEPART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ories and all of the directories subordinate to each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if we start WALKDIR from the DEPARTMENT #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it will only process the directories sub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at directory.  It will not process the DEPARTMENT #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r any of its subdirectories.  If we start WALK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USER #4 directory, it will only process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ies belonging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 </w:t>
      </w:r>
      <w:r>
        <w:rPr/>
        <w:t>DEPARTMENT #1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����� </w:t>
      </w:r>
      <w:r>
        <w:rPr/>
        <w:t>USER #1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�        ����� </w:t>
      </w:r>
      <w:r>
        <w:rPr/>
        <w:t>WP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�        ����� </w:t>
      </w:r>
      <w:r>
        <w:rPr/>
        <w:t>DB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����� </w:t>
      </w:r>
      <w:r>
        <w:rPr/>
        <w:t>USER #2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����� </w:t>
      </w:r>
      <w:r>
        <w:rPr/>
        <w:t>WP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����� </w:t>
      </w:r>
      <w:r>
        <w:rPr/>
        <w:t>DB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 </w:t>
      </w:r>
      <w:r>
        <w:rPr/>
        <w:t>DEPARTMENT #2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����� </w:t>
      </w:r>
      <w:r>
        <w:rPr/>
        <w:t>USER #3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�        ����� </w:t>
      </w:r>
      <w:r>
        <w:rPr/>
        <w:t>WP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�        ����� </w:t>
      </w:r>
      <w:r>
        <w:rPr/>
        <w:t>DB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����� </w:t>
      </w:r>
      <w:r>
        <w:rPr/>
        <w:t>USER #4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����� </w:t>
      </w:r>
      <w:r>
        <w:rPr/>
        <w:t>WP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����� </w:t>
      </w:r>
      <w:r>
        <w:rPr/>
        <w:t>DB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LKDIR Copyright 1992 David Lee All Rights Reser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  WALKDIR produces two files in the directory it is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.  The first, WALKDIR.ERR, records any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ed by DOS during the current run.  The seco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LKDIR.MSG, captures any other non-error messages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sues during the curren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LKDIR also displays a status screen (Figure 2) while i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.  The display shows WALKDIR's progress and remi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of the command WALKDIR is running against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Walk Directory Tree (v1.0) - Copyright (c) 1992 David Lee 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:\TC\BIN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:\TC\INC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:\TC\INC\SY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:\TC\LIB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:\TC\BGI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:\TC\CLASSLIB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:\TC\CLASSLIB\EXAMPLE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:\TC\CLASSLIB\INCLUD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:\TC\CLASSLIB\LIB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:\TC\CLASSLIB\SOURCE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:\TC\EXAMPLE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:\TC\EXAMPLES\STARTUP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:\TC\EXAMPLES\TCALC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:\171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:\HAR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:\DVC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:\DVC\PDT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:\DV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:\WP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:\NEW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:\ORG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Running the command: dir &gt;&gt; c:\allfiles.lst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e current version of WALKDIR cannot handle more than 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ies in any 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LKDIR Copyright 1992 David Lee All Rights Reser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(co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Commands executed via WALKDIR should not require any ki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input.  Because WALKDIR redirects DOS messages (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nformational) to a file, you'll never see the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.  The command "del *.*" is a good example.  DO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the question "Are you sure? (Y/N)" to the WALKDIR.MS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nstead of the screen.  You won't know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has halted because of an error, or because i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ing for input.  Similarly, if you run a user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, the prompts it generates will overwrite WALKDI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 vice versa.  The results will be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is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C:\&gt;walkdir "dir *.doc &gt;&gt; c:\docfile.ls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ould find all .doc files in every directory on a 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rive, and pipe the results to a file called "docfile.lst"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to use the redirect and append (&gt;&gt;)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the file will only contain the results of the 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from the last directory WALKDIR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C:\&gt;walkdir "del *.bak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all .bak files in all directories on the C drive.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emely careful with deletes.  Remember that all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will be deleted from ALL the directories bel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you star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C:\walkdir "copy *.bat d:\batch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walkdir "del *.ba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olidate all .bat files on the C drive in a 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D called BATCH.  Then delete all the batch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C.  You could also do this with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ing the copy and del commands.  That way WALK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copy and delete the target files in a singl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C:\APPS&gt;walkdir "c:\batch\set-ro.ba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s the batch file SET-RO.BAT against each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 the APPS directory.  SET-RO contains two call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's ATTRIB command, one to make all .EXE files read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another to do the same for .COM files.  Although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 command includes a /s switch to process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ies, you cannot use it (the /s switch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a file name/type.  In other words, it force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 all files in the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LKDIR Copyright 1992 David Lee All Rights Reser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N:\DATA\DEPT-1&gt;walkdir "n:\data\makedirs.ba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s a batch file called MAKEDIRS.  This might be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etwork administrator who needed to create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cal subdirectories (as in Figure 1) for each "user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In this case, MAKEDIRS.BAT might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D D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D S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D W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WALKDIR runs, it would move from "user"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directory creating the three subdirectories (DB, S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P)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N:\DATA&gt;walkdir "dir | sort &gt; myfiles.ls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example for a network administrator.  Assum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structure from Figure 1, this would write a s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listing to a file in each directory.  Handy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ing out to the LAN users, along with a note asking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lean up thei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s:  I am already working on a series of enhanceme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rove WALKDIR's usefulness.  I am also extrem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ested in any suggestion you might have that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rease the program's usefulness.  Please forwar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ggestions to me via CompuServe mail (my CompuServe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72077,304), or in writing to the address lis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gistration form,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Requirement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BM compatible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OS version 2.x 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15KB of available system memory to load the program. 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usage will vary depending on the complexit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structure and the command WALKDIR has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pecification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LKDIR is written entirely in Borland's Turbo-C version 2.0.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developed on a Northgate PC operating under MS-DOS version 3.3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has run successfully on a variety of PC's, both 286 and 386 ba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lso run the program on file servers operating under Novell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operating system versions 2.15c and 3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History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5, 1992  Released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LKDIR Copyright 1992 David Lee All Rights Reser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port any problems you encounter with the program to me 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st convenience.  Please be sure to include contact information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r phone number and/or CompuServe ID.  I will respond as quickly as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.  My CompuServe ID is 72077,3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