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Filer Version 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R) 1987-1992 by Basil L. Copeland Jr.,   CIS PPN 74240,1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COPYRIGHT, LICENSE,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 MA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 CURRENT DIRECTORY AND VIEW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 COMMANDS ACTIVE WHILE VIEWING MA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 COMMANDS ACTIVE WHILE USING WF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 COMMANDS ACTIVE WHILE VIEWING WF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 COMMANDS ACTIVE WHILE USING ZARC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 COMMANDS ACTIVE WHILE VIEWING Z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COPYRIGHT, LICENSE,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free to use this program any way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y using it at all you accept all li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such use, and for any and all con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from said use, and agree to absolve the author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ponsibility for all consequences from said us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or un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retains a COPYRIGHT over all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not otherwise under copyright or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, as well as over the visual display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and all documentation and text files derived fr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WFiler.  Future versions of the program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leased to the public domain, and the author re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withhold such release of any future version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not held by the author may pertain to the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code was compiled with Turbo Pascal V5.5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ions of this software are taken from Turbo Pascal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ed by Robert Jourdain, and are copyright (c) 1987, 1988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ert Jourdain.  They appear in this program by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ublisher, the Brady division of Simon &amp; Schuster, Inc.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lf+Western Plaza, New York, NY 100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iler also incorporates a number of public domain routin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are willing to share their code, and don't even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let alone $$$: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onsists of three simpl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copy the following files to the directory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m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FSETU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FTRE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F22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et an an environment variable WFDIR that tells W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ese files.  For instance, if you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.CFG files in C:\UTIL, then enter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WFDIR=C:\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eep the files in a root directory, and use WFD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directory, be sure and leave the trailing "\"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F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WFDIR=C:        {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WFDIR=C:\       {NOT 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iler (WF221.EXE) itself can reside in any directory you cho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has to know where to find the *.CFG files befor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-- edit WFSETUP.CFG.  WFSETUP.CFG is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an be edited with any text editor, and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= 2.21                        ; DO NOT CHANGE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spec  = c:\command.com              ; where to find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ced     = c:\pced\xced.exe            ; pce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 = e:list72.exe                ; file view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     = c:\ut\lz\pkpak.exe          ; arc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xarc     = c:\ut\lz\pkunpak.exe        ; arc extrac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     = c:\ut\lz\pkzip.exe          ; zi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   = c:\ut\lz\pkunzip.exe        ; unzi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rc    = c:\ut\lz\lha.exe            ; lharc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      = c:\ut\lz\pak.exe            ; nogate's pa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     = c:\ut\lz\arj.exe            ; arj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d    = c:\q.exe                    ; ascii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ed    = c:\ut\su\fix.exe            ; hex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f1   = c:\ut\lz\dirxc.exe /p /a $v ; list compressed ex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f2   = c:\ut\lz\dirx.exe $v        ; shell for compressed ex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f3   = c:\ut\lz\lzeshell.exe $f    ; compress .exe using l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f4   = c:\ut\lz\rv.exe /u $f       ; strip sfx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f5   = c:\ut\lz\zzap.exe $f        ; convert to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f6   =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f7   =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f8   =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f9   =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f0   =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 = 78                          ; norm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 = 112                         ; color for curso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color = 46                          ; color for tree, arc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drives= 2                           ; do not count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tr = c:d:                        ; drive desig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VERY IMPORTANT distinction between the above list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file is the position and length of the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equals sign ("=") and the semi-colon (";"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ETUP.CFG, each line begins at column one (1); the "=" sig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t column ten  (10); the user-definable string always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lumn twelve (12); and the comment designator ";"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at column  fifty-two (52).  It is absolutely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diting this file that  you preserve this formatt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, then WFiler will not be able to correctly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t needs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brief explanation of the contents of WFSETUP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- do not change this.  Different versions of WFil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FSETUP.CFG files, and if you use the wrong WFSETU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a particular version, bizarre things can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SPEC - this tells WFiler where to find command.com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 the complete path/filename, including extensio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tested WFiler with other command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ED - this tells WFiler where to find xced.exe, which it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PCED synonyms.  If you do not have PCED,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xced, and probably do not know what I am talking about anyway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 not have xced, you can use command.com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Filer to process any valid DOS command.  So tell WFiler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ommand.com if you do not have xced.exe, and then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ats in the documentation with regard to this substit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for xced.exe.  Again, include the full path/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is: THE EXTENSION IS REQUIRED ON EVERY PATH/FILENAM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ETUP.CF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- this tells WFiler where to find the list utility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display file contents.  I use LIST.EXE by Vern Bue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, and XARC - tells WFiler where to find the utilities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rc and unarc ARC files.  WFiler comes "installed"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nd I use pkpak.exe and pkunpak.exe to process AR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de no effort to guarantee that WFiler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any other archive processor (such as ARC600 by S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and UNZIP - the same as with ARC and XARC: tells WFil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utilities you use to zip and unzip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RC - tells WFiler where to find the LHARC or LH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ich compresses with an .LZH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K - tells WFiler where to find Nogate Consulting's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rogram.  If you don't use this, just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lank after the "="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 - specifies the path and filename for the ARJ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Again, if you don't use it, just lea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after the "="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ED - this tells WFiler what text editor you want to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ED - if you want to use a byte-level hex editor on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your own risk, obviously!), this tells WFiler what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and where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F1 to CTRLF0 - these are key definitions for ten (10)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able function keys.  CTRLF1 is "Control-F1", etc. 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up here will be executed like a DOS comman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appropriate control-function key combinatio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defs can take three replacabl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v - this will expand to the current VIEWING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f - this will be replaced by the the current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.e. the file under the cursor in the MAIN DISPL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w - this will force the child process to execu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all DOS window (not really a replacable pa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use this with a program that writ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screen, it will mess up WFiler'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SE ARE ADVANCED OPTIONS THAT SHOULD NOT BE USED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FIDENT THAT YOU KNOW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, REVERSE, BOXCOLOR - these instruction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color attributes for the screen display.  "Normal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at is does not use "Reverse" or "Boxcolor."  "Rever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the cursor, and for all screen "highligh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xcolor" is used for the Zip/Arc shell displa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/Tree display.  These constants set the value of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TextAttr procedure.  The basic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ack          =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ue           =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een          =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yan           =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d            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genta        =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own          =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ghtGray      =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rkGrey       =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ghtBlue      =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ghtGreen     =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ghtCyan      =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ghtRed       =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ghtMagenta   =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ellow         =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te          =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choose a particular combination to set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Attr = (Foreground) + (BackGround)*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of the 16 colors for the foregroun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must be selected from the first 8 colors only. 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ETUP.CFG, normal is defined as 78, which re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Attr  = (Yellow) on (Red)      = (14) + (4)*(16) =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"boxcolor"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Attr  = (Yellow) on (Green)    = (14) + (2)*(16) =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"reverse"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Attr  = (Black) on (LightGrey) = (0) + (7)*(16) = 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 your own with respect to finding the values for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hat works well with your monitor, and/or satisfi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thetic long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DRIVES - WFiler needs to know how many drives to sca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WFTREE.CFG.  If the only hard drive you have i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umdrives = 1.  Do not count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STR - WFiler also needs to be told what drive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o the path/filename when scanning the drive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 this string to determine the order in which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  The string "c:d:" would result in WFiler scann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, c: and d:, in that order.  The string "d:c:" woul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 scanning those drives in reverse order (d: first, then c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 - Then comes the third and final setup step.  W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a blank WFTREE.CFG file.  WFiler needs to sc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, and replace this WFTREE.CFG with  one containing your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paths.  You do that from within WFil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LT-F3}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most always call up a context-sensitiv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1 key.  When viewing the MAIN DISPLAY, the F1 key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trokes that are active viewing the MAIN DISPLAY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alled up by F2, F3, and F4 have their own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ccessed with F1.  For more help than these brief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, read the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MA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DISPLAY of WFiler consists of two windows: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nd the STAT WINDOW.  The FILE WINDOW contains an 18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olumn, lower case file listing, enough room to display 9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rectory is larger, the excess is stored in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, which are accessed through the {PAGEDN} and {PAGEUP}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wrap movement of the CURSOR at upper left and bott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ge.  Se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contents are initially displayed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with subdirectories listed in upper case ahead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listing (to help distinguish subdirectories from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loaded the directory can be sorted {S/s} by NAME, SIZE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NSION, and the display will be refreshed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.  See WF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ottom of the screen is a smaller window that ser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purpose.  It normally provides STATistics on the fi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: as you move the cursor around the file list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displayed change to reflect the file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serves as a DIALOG box, explained below, for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r when performing various file maintena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istics on display in the STAT WINDOW are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self-explanatory.  All of the normal DOS statistic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are reported: filename, size, and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reported is the status of the attribute byte.  W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ort the status of most files with either a "a+" or "a-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tatus of the archive bit.  A "normal" DO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which all eight bits of the attribute byte are "off" (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).  This is true only of files that have been backed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had the archive bit turned off.  When a file i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pened and modified, the archive bit is turned on.  In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-intuitive fashion, the archive bit is on if th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archived (i.e., backed up).  WFiler reports a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.e. one which has been backed up and the archive bit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s "a-".  It indicates files with the archive bit 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other bits off, as "a+."  The hidden system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as "ahrs" (archive bit on, hidden, read-only,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indicated by "&gt;dir", and the other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bits should be self-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exceptions would be "&gt;del" and "&gt;mov" which do no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ttribute status at all, but indicate that a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or moved since WFiler displayed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Filer does not automatically refresh the directory after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or moved.  However, TAGs are removed from mark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uch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ilar convention exists for files that have been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, ZIP, or LZH archives: the attribute byte will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arc", "&gt;zip", or "&gt;lzh" to indicate what has happe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he tags are removed to prevent further oper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w-nonexisten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CURRENT DIRECTORY AND VIEW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DISPLAY indicates the status of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IEWING DIRECTORY.  Proper operation of WFiler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understand the distinction between the VIEW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RRENT DIRECTORY.  The CURRENT DIRECTORY is the activ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i.e. the directory you would be in if you exited W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not be the directory you are viewing.  Certain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permitted by WFiler leave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as you move around the tree view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The ability to be viewing one director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in another facilitates certain types of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iler assumes that its normal environment is a dis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al directory structure (normally a hard disk).  It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ree alternative means of moving around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 It is important that you understand how these thre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cause it affects what you can expect to happ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method is to move up and down the current pa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GREY +} and {GREY -} keys.  This type of naviga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RUE current directory, referred to by WFil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rrent Directory."  For instance, when you load WFil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YS\DOC, the "Viewing Directory," AND the "Current Directory,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th C:\SYS\DOC.  If you then move up the path to C:\SY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GREY +} key, the Current Directory REMAINS C:\SYS\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Filer, however, will display the directory of C:\SYS "as if"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he current directory, and will tell you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ewing" C:\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mportant to keep this difference straigh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f you extract a file from an ARC file in C:\SY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is C:\SYS\DOC, it will be extra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YS\DOC, not C:\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move UP the path using this method of navig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simply by pressing the {GREY +} key.  To move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there must necessarily be a subdirectory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move down to.  Subdirectories are listed in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and are sorted ahead of normal file listings.  W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he attribute for a directory as "&gt;dir"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To move down to a subdirectory, position the curs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entry for the subdirectory and press the {GREY -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You can also go down to a directory under the curs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{ENTER}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method of navigation is to call up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eature, WFTREE, which you do with the {F3} key.  See WF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ANDS ACTIVE WHILE VIEWING WF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method of navigation is to log in a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{ALT-L} in COMMANDS ACTIVE WHILE VIEWING MAI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 COMMANDS ACTIVE WHILE VIEWING MA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AGEUP, PAGEDN}   - 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 through the VIEWING DIRECTORY and rewrit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, positioning CURSOR at the upper left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UP,DN,RT,LT}      - 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CURSOR in indicate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ward movement snakes left at top of FILE DISPL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to preceding PAGE at upper left of FILE DISPLAY; exce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GE, and then wraps around to lower right of FI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ward movement snakes right at bottom of FILE DISPL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to next PAGE at lower right of FILE DISPLAY; except on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and then wraps around to upper right of FI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ward movement wraps down to next line, and to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ottom of FILE DISPLAY, and leftward movment wrap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line, and to previous PAGE at top of FILE DISPLAY;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rst and last PAGEs where wraparound is to upper left or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GREY +/-}         -  MOVE UP/DOWN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up or down the path, displaying the director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 The GREY PLUS key moves up the path no matt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located.  To move down the path, the CURSO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over a valid subdirectory.  The GREY MINUS key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down to the indicated subdirectory, as will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is method of navigating a sub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CURRENT DIRECTORY unchanged; only the VIEW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,t}              - 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s files for subsequent mass file operation. 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Yed, MOVEd, or DELeted from VIEWING DIRECTORY. 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also be added, moved, or updated to file archives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RCSHELL for further information.  TAGs are removed af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hich removes the TAGged file, e.g.  DEL, REN, MO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ZARCSHELL operation.  The total size of files tagg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STAT WINDOW.  The cursor automatically adva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le in FILE WINDOW after being TAGged; the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(JUMPAHEAD) depends upon CURSOR movement.  JUMPA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 on and off with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 checks for the existence of a file, an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  If the file does not exist (becaus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, RENamed, or MOVEd), or if it is a system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then the file can not be TAGged, an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advance to the next file position (unless JUMP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oggled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U,u}              -  UN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TAG and decrements total size of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ST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AB}              -  JUMP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AHEAD moves cursor to next file in file listing.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JUMPAHEAD on/off.  The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NTER}            - 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s on CURRENT FILE.  If CURRENT FILE has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IP, ARC, or LZH, then WFiler displays the archi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FZDIR.  If CURRENT FILE is a subdirectory, then W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s down to that subdirectory.  See NAVIGATION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Filer LISTs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,c}              - 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s CURRENT FILE to target destination.  User is que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DIALOGBOX for destination path and filenam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filename, selected by {ENTER}, is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 FILE.  Pressing {ENTER} twice aborts the command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n error messaging against trying to COPY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ests for an existing target with the same path/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destination.  If it exists (and is not the sour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r is queried whether to overwrite the existing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es, and the target is read-only or hidden, user is que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whether to overwrite the existing target.  WFil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re is insufficient space disk space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and will inform the user of the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,m}              - 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CURRENT FILE to target destination.  User is que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DIALOGBOX for destination path and filename.  See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nventions with respect to using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works differently than COPY in the following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VE is to another subdirectory on the same disk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then MOVE merely updates the path/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new target destination;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 moved or copied to a new location on the disk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VE is to a disk that is different tha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resides on, then a MOVE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+delete, and the source file is deleted after copy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 file has been MOVEd, the STAT WINDOW is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at fact: the SIZE and DATE info is eras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info is replaced with "&gt;mov".  If the file was TAGg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is also removed, and the size of the TAGged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D,d}              -  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s the CURRENT FILE.  The user is queri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to confirm the delete.  If the DELete is confi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 is a read-only or hidden file,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a second time for confirmation.  The DELe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 UNLESS the user enters {Y,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checks for the existence of a file, an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  If the file does not exist (becaus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, RENamed, or MOVEd), or if it is a system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then the file can not be DELeted, a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in response to pressing {D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R,r}              -  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s the CURRENT FILE.  The user is queri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for the new name.  REName checks for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name, and will not REName a file if another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ING DIRECTORY already has tha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F,f}              - 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the amount of FREE space remaining on a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queried via the DIALOG box for a drive desig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"A", "C", etc.), and WFiler return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maining on the indica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Zz,Aa,Hh,Kk,Jj}      -  ZIP/ARC/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the CURRENT FILE to an archive with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{Z or z}=ZIP; {A or a}=ARC; {H or h}=LZH, {K or k}=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J or j}=ARJ.  The user is queried via the DIALOG box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archive.  This archive is presumed to resid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, and if not then the archiv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n archive with the name indicated by the user"s rep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rchive manipulation which works on archives in the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see ZARC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LT-Z,A,H,K,J}    -  ZARC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an entry to ZARCSHELL via the DIALOG bo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user input.  User will be queried for the ZIP (Z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(A), LZH (H), PAK (K) or ARJ (J) file to use,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 it will be created in the VIEW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files are added or moved to it. Once the us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e name of the file, control passes to ZARCHSH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it is a new file, the only ZARCSHELL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be operative or meaningful are those which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ve files to it.  See {F4} and COMMANDS ACTIV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ZARCSHELL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LT-R}            -  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reshes the display.  Equivalent to reading, sor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 directory for the first time.  Useful after MO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, or RENaming a lo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LT-L}            -  LOG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s user entry via the DIALOG box for a new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 Though it can be used to directly move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n the present drive, the primary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means of changing to a new drive, especially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LT-S}            - 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ily suspends operation of WFiler, and load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.COM.  This puts the user back at the DOS promp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OS command or application can then be executed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Filer remains in memory (like a TSR), there may not b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run large application programs.  Nor is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at purpose.  It is intended to provid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DOS for running other utility programs whil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ile maintenance.  WFiler generally leaves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 for such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LT-F3}           - SCAN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{ALT-F3} while viewing the MAIN DISPLAY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Filer to scan the drives designated in WFSETUP.CFG and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dated list of directories for WFTRE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F1}               -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a brief help file.  Context sensi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under the discussion of GENERAL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F2}               -  WF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s the paths in WFTREE.CFG for a filespec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via the DIALOG box.  Accepts valid DO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(* and ?).  If a file is found that me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, then the user is presented a brief menu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DIALOG box.  See COMMANDS ACTIVE WHILE USING WF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F3}               -  WF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a box displaying the drive and path nam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FTREE.CFG.   The user can scroll through the box and o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either the CURRENT DIRECTORY, VIEWING DIRECTORY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string seach feature for jumping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ubdir that matches the input string.  See COMMAND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WF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date WFTREE, press {ALT-F3} while view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F4}               -  ZARC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le under the cursor has an extension of ARC, ZI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, then pressing {F4} will invoke WFiler ZARCSHELL,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box for further user processing of archives. 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ZARCSHELL works only for files already existing in th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o create a new archive, or to process an arch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rectory, see {ALT-A,Z,H}.  Archive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can also be accessed via WFFIND.  See COMMAND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USING ZARCSHELL for further help on ZARC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F5}               -  M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a quick menu-style access to mass file operation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box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,c}  -  Copy TAGged files; same as {ALT-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M,c}  -  Move TAGged files; same as {ALT-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,d}  -  Delete TAGged files; same as {ALT-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F6}               -  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change the file attribute.  Vali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,r+,h+,rh+,a+,ar+,ah+,ahr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a" is the status of the archive bit, "r" is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-only bit, and "h" is the status of the hidden fil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o turn off the read-only bit, one would enter "a+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F7}               -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sort the directory by &lt;N&gt;ame, &lt;D&gt;ate, &lt;S&gt;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E&gt;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F8}               - x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 COMMANDS ACTIVE WHILE USING WF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FIND searches the paths listed in WFTREE.CF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entered by the user.  When it finds a match,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of options through the DIALOG box.  Thes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&gt;  -  Change the CURRENT DIRECT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V&gt;  -  Change the VIEWING DIRECT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&gt;  -  Changes BOTH CURRENT AND VIEW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  -  LISTs the file found by WF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Z&gt;  -  Passes control to ZARCSHELL if the fil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a valid archive extension (ZIP/ARC/LZ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&gt;  -  Continues the search, looking for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eting the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f the first three options are selected, WFiler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FFIND option, and returns to the MAIN DISPLAY.  The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LIST any file found using WFFIND, while the &lt;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passes control to the ZARCSHELL routine if th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archive extension (ARC, ZIP, or LZ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rol is passed to ZARCSHELL, WFiler can add 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files in the VIEWING DIRECTORY to the archive f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FFIND, even though the target archive i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otally different from either the VIEWING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  Also, if control is passed to ZARC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extract files from an archive, thos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to the CURRENT DIRECTORY, not the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ctually resid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, WFFIND scans the directories listed in WFTRE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itself, so if you have updated or changed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since you last updated WFTREE.CFG with {ALT-F3}, WF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find the file you are looking for. 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WFTREE from time to time to keep it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COMMANDS ACTIVE WHILE VIEWING WF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ands are active while viewing WF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UP,DN}  -  scrolls up and down through the path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C,c}    -  changes the CURRENT DIRECTORY and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I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V,v}    -  changes the VIEWING DIRECTORY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to the MAIN DISPLAY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change the CURRENT DIRECT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EWING DIRECTORY to differ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do so, change the VIEWING DIRECTORY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NTER}  -  Changes BOTH the CURRENT DIRECT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EWING DIRECTORY to the path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ursor and then returns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J,j}    -  accepts user input for a string sear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JUMP to the first path which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{J,j} option accepts partial path string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first hit.  The search is always from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, and stops at the first hit.  I keep WFil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d "c:\lg\tp5."  Since "tp5" is unique, I can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"c:\lg\tp5" by entering "tp5" when queried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 COMMANDS ACTIVE WHILE VIEWING ZARC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RCSHELL provides a shell for archive file maintena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interface is a simple menu displayed via the DIALOG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Filer ZarcShell: Active archive&gt; C:\SOMEDIR\azip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&gt;dd,&lt;M&gt;ove,&lt;F&gt;reshen,&lt;U&gt;pdate,e&lt;X&gt;tract,&lt;C&gt;omment or &lt;D&gt;i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up or enter ZARCSHELL in one of three ways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ursor in the MAIN DISPLAY has a valid extension (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, et al.), then you can enter directly with the {F4} ke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ay of entering ZARCSHELL is from WFFIND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by WFFIND has a valid archive extension, then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ARCSHELL from WFFIND.  A third way of entering ZARCSHELL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{ALT-Z,A,H} commands; these commands promp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name, and then pass control to ZARC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A&gt;dd and &lt;M&gt;ove options work on TAGGED files.  If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, WFiler will shell to the appropriate archiv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he tagged files to the archive.  &lt;M&gt;ove work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but the archive utility then deletes the TAGGED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Filer removes the tags, and indicates that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an archive by replacing the attribute indica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WINDOW with '&gt;arc', '&gt;zip', or '&gt;lz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&gt;reshen ignores TAGGED files, and implement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utility "freshen" option.  This option compare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chive with any files having the same nam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adds them to the archive if they have a more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 than the file currently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&gt;pdate works on TAGGED files, and compares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directory (since that is where TAGGED files always re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les in the active archive, and adds them 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have a more recent timestamp than the file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This is similar to the &lt;A&gt;dd option, except tha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files that will be added are those that eithe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 in the target archive, or have a later time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&lt;X&gt;tract will extract all the files from the activ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wish to extract selected files, then proceed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directory with the &lt;D&gt;ir option (for more on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C&gt;omment option works only with ZIP files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dit ZIP comments.  See your ZIP documentation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struction about ZIP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D&gt;ir option passes control to ZDIR, a directo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tents of the archive.  For further information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while in ZDIR, rea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 COMMANDS ACTIVE WHILE VIEWING Z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DIR presents a directory display of the contents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While viewing the ZDIR display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UP,DN}    - Scrolls up and down through the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ENTER}    - LISTs the file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T,t}      - TAG the file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U,u}      - UNTAG the file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E,e}      - Extra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D,d}      -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X,x}      - Extrac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C,c}      - Clean VIEWING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ALT-D}    - Delete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ALT-E}    - Extract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iler will not LIST a file if another file of the same nam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 in the viewing directory in order to avoid overwri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at file.  With {E,e} or {X,x} control is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rchive utility, which will usually give you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extract a file over a file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 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n't know that I have any.  WFiler exists for two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learning experience that I have used to teach mysel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 in Turbo Pascal.  It is also a utility I use dai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my personal computers.  If I think of someway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tility, or if I get the hankering to hack a little cod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continue to evolve.  I'm curious about all the hOOPlah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riented programming, and may rewrite WFiler someday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use to learn about OOP.  I toyed with the idea of using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as an engine for a new version of WFiler until I re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simple "HELLO" program in Turbo Vision is almost as bi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Filer is in its entirety.  I have struggled hard to keep WFi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s tight as my novice skills will allow, and ever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far has been smaller, and usually with more features,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.  So I'm not real impressed with the code b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urbo Vision.  But who knows what the future may b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port problems to me via COMPUSERVE Email, o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posted on the IBMSYS forum on COMPUSERVE.  While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s a must, reporting pleasures is alright too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#- Basil L. Copeland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#- Compuserve PPN 74240,1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Filer Version 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R) 1987-1992 by Basil L. Copeland Jr.,   CIS PPN 74240,1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